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Х РАБО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 11 Основы банковск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38.02.07 «Банковское дел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</w:t>
      </w:r>
      <w:r>
        <w:rPr>
          <w:b/>
          <w:bCs/>
          <w:sz w:val="28"/>
          <w:szCs w:val="28"/>
        </w:rPr>
        <w:t>«Специалист банковского д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Вихарева Елена Владимировна, преподаватель БПОУ ВО «Вологодский аграрно-экономический колледж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самостоятельной работы по дисциплине </w:t>
      </w:r>
      <w:r>
        <w:rPr>
          <w:bCs/>
          <w:sz w:val="28"/>
          <w:szCs w:val="28"/>
          <w:lang w:eastAsia="ru-RU"/>
        </w:rPr>
        <w:t>«Основы банковского дела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держание самостоятельной работы по дисциплине 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ния для внеаудиторной самостоятельной работы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одические указания при решении практико-ориентированных ситуационных задач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ритерии оценивания внеаудиторной самостоятельной работы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ложение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  <w:r>
        <w:br w:type="page"/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64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ind w:left="0" w:righ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Учебная дисциплина </w:t>
      </w:r>
      <w:r>
        <w:rPr>
          <w:sz w:val="24"/>
          <w:szCs w:val="24"/>
          <w:u w:val="single"/>
        </w:rPr>
        <w:t>Основы банковского дела</w:t>
      </w:r>
      <w:r>
        <w:rPr>
          <w:sz w:val="24"/>
          <w:szCs w:val="24"/>
        </w:rPr>
        <w:t xml:space="preserve"> относится к группе дисциплин общепрофессионального цик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для выполнения самостоятельной работы составлены в соответствии с рабочей программой по дисциплине, рассчитаны на 14 часов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бираться в современной классификации банков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считывать доходность отдельных банковских операций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В результате выполнения самостоятельной работы обучающийся </w:t>
      </w:r>
      <w:r>
        <w:rPr>
          <w:i/>
          <w:sz w:val="24"/>
          <w:szCs w:val="24"/>
        </w:rPr>
        <w:t xml:space="preserve">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ые основы организации банковского дела в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овные понятия, цели, задачи и принципы, объекты, субъекты, средства, методы банковского де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самостоятельной работе должно формировать навыки работы с литературой, умение выбрать главное, самостоятельность в получении знаний и обеспечивать общие и профессиональные компетенции и личностных результатов в соответствии с дисциплиной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существлять и оформлять выдачу кредитов.</w:t>
      </w:r>
    </w:p>
    <w:p>
      <w:pPr>
        <w:pStyle w:val="Normal"/>
        <w:ind w:left="127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держание самостоятельной работы по дисциплине Основы банковского дела</w:t>
      </w:r>
    </w:p>
    <w:tbl>
      <w:tblPr>
        <w:tblW w:w="1532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2693"/>
        <w:gridCol w:w="3260"/>
        <w:gridCol w:w="2552"/>
        <w:gridCol w:w="2551"/>
        <w:gridCol w:w="1286"/>
      </w:tblGrid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функционирования  банковской системы Р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асходов банка по клиентским сче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в форме решения практико-ориентированных ситуацио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ле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 Н.Н. стр. 115-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ешении отразить наиболее выгодный способ расчета процентных платежей с точки зрения бан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Организация банковски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ходов банка по ссудным сче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в форме решения практико-ориентированных ситуацио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ле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4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ешении отразить наиболее выгодный способ расчета процентных платежей с точки зрения бан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ния для внеаудиторной самостоятельной работы</w:t>
      </w:r>
    </w:p>
    <w:p>
      <w:pPr>
        <w:pStyle w:val="Normal"/>
        <w:spacing w:lineRule="exact" w:line="340"/>
        <w:ind w:left="0" w:right="0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ерации по вкладам (Раздел 1)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1. </w:t>
      </w:r>
      <w:r>
        <w:rPr>
          <w:sz w:val="24"/>
          <w:szCs w:val="24"/>
        </w:rPr>
        <w:t>Вкладчик собирается положить деньги в банк с целью накопления через год 550 тыс. руб. Банк начисляет проценты по ставке 5,26% годовых. Определить требуемую сумму вклада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. </w:t>
      </w:r>
      <w:r>
        <w:rPr>
          <w:sz w:val="24"/>
          <w:szCs w:val="24"/>
        </w:rPr>
        <w:t>Банк принимает депозиты на 3 мес. по ставке 6,4%, на 6 мес. по ставке 6,9% и на год по ставке 8,5% годовых. Определить сумму, которую получит владелец депозита в сумме 335 тыс. руб. во всех трех случаях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3. </w:t>
      </w:r>
      <w:r>
        <w:rPr>
          <w:sz w:val="24"/>
          <w:szCs w:val="24"/>
        </w:rPr>
        <w:t>Банк принимает вклады до востребования по ставке 0,4% годовых. Определить сумму процента на вклад 26650 руб., размещенный на год, 4 месяца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4. </w:t>
      </w:r>
      <w:r>
        <w:rPr>
          <w:sz w:val="24"/>
          <w:szCs w:val="24"/>
        </w:rPr>
        <w:t>Определить количество денег для начисления % при различной практике их начисления, если вклад до востребования в сумме 328 тыс. руб. был размещен с 20.01. по 15.11, а процентная ставка составляет 4,9% годовых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5. </w:t>
      </w:r>
      <w:r>
        <w:rPr>
          <w:sz w:val="24"/>
          <w:szCs w:val="24"/>
        </w:rPr>
        <w:t>Ставка процентов банка по вкладам до востребования, составляющая в начале года 8,2 % годовых, через полгода была уменьшена до 2,1%, а еще через 3 месяца – до 1,5% годовых. Определить сумму процентов, которые были начислены на вклад 323000 руб. за год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6. </w:t>
      </w:r>
      <w:r>
        <w:rPr>
          <w:sz w:val="24"/>
          <w:szCs w:val="24"/>
        </w:rPr>
        <w:t>Банк начисляет процент на вклады по ставке 4,8% годовых. Определить сумму начисленных процентов, если вклад 11000 руб. был размещен 28 сентября на 372 дня. Начисление процентов производится первого числа каждого месяца (использовать способ с капитализацией процентов и без капитализации).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дача 7. </w:t>
      </w:r>
      <w:r>
        <w:rPr>
          <w:color w:val="000000"/>
          <w:spacing w:val="-4"/>
          <w:sz w:val="24"/>
          <w:szCs w:val="24"/>
        </w:rPr>
        <w:t xml:space="preserve">Вклад в размере 200 тыс.руб. был положен в банк 12 февраля и востребован 25 декабря. </w:t>
      </w:r>
      <w:r>
        <w:rPr>
          <w:color w:val="000000"/>
          <w:spacing w:val="-5"/>
          <w:sz w:val="24"/>
          <w:szCs w:val="24"/>
        </w:rPr>
        <w:t>Ставка процентов банка составляла 6,33% годовых. Год високосный. Определить сумму начисления процентов при различных методах определения срока начисления.</w:t>
      </w:r>
    </w:p>
    <w:p>
      <w:pPr>
        <w:pStyle w:val="32"/>
        <w:spacing w:lineRule="exact" w:line="340"/>
        <w:ind w:left="0" w:right="0" w:firstLine="284"/>
        <w:rPr/>
      </w:pPr>
      <w:r>
        <w:rPr>
          <w:b/>
          <w:bCs/>
          <w:sz w:val="24"/>
          <w:szCs w:val="24"/>
        </w:rPr>
        <w:t>Задача 8.</w:t>
      </w:r>
      <w:r>
        <w:rPr>
          <w:sz w:val="24"/>
          <w:szCs w:val="24"/>
        </w:rPr>
        <w:t xml:space="preserve">  Вклад в сумме 15800 руб. положен в банк на 8 месяцев с ежемесячным начислением сложных процентов. Годовая ставка по вкладам – 17,3%. Уровень инфляции – 1,42% в месяц.   Определить: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349"/>
        <w:jc w:val="both"/>
        <w:rPr/>
      </w:pPr>
      <w:r>
        <w:rPr>
          <w:sz w:val="24"/>
          <w:szCs w:val="24"/>
        </w:rPr>
        <w:t>сумму вклада с процентами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284"/>
        <w:jc w:val="both"/>
        <w:rPr/>
      </w:pPr>
      <w:r>
        <w:rPr>
          <w:sz w:val="24"/>
          <w:szCs w:val="24"/>
        </w:rPr>
        <w:t>индекс инфляции за три месяц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exact" w:line="340"/>
        <w:ind w:left="360" w:right="0" w:firstLine="284"/>
        <w:jc w:val="both"/>
        <w:rPr/>
      </w:pPr>
      <w:r>
        <w:rPr>
          <w:sz w:val="24"/>
          <w:szCs w:val="24"/>
        </w:rPr>
        <w:t xml:space="preserve">сумму вклада с процентами с точки зрения покупательной способности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;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9</w:t>
      </w:r>
      <w:r>
        <w:rPr>
          <w:sz w:val="24"/>
          <w:szCs w:val="24"/>
        </w:rPr>
        <w:t>. Рассчитать реальную процентную ставку, если номинальная процентная ставка составляет 19,5%, а уровень инфляции – 11,9%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0</w:t>
      </w:r>
      <w:r>
        <w:rPr>
          <w:sz w:val="24"/>
          <w:szCs w:val="24"/>
        </w:rPr>
        <w:t>. При открытии сберегательного  счета  по  ставке 12%  годовых. 11.06.20_  на  счет  была  положена  сумма 18250 руб.  Затем на счет 16.07.20_ была добавлена сумма 24150 руб.; 13.09.20__ со счета была снята  сумма  23000 руб.,  а 20.11.20__ счет был закрыт. Определить общую сумму, полученную вкладчиком при закрытии счета (в каждом месяце по 30 дней).</w:t>
      </w:r>
    </w:p>
    <w:p>
      <w:pPr>
        <w:pStyle w:val="13"/>
        <w:shd w:fill="FFFFFF" w:val="clear"/>
        <w:bidi w:val="0"/>
        <w:spacing w:lineRule="exact" w:line="340" w:before="50" w:after="0"/>
        <w:ind w:left="0" w:right="0" w:firstLine="284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едитные операции (Раздел 2)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дача 11. </w:t>
      </w:r>
      <w:r>
        <w:rPr>
          <w:color w:val="000000"/>
          <w:spacing w:val="-9"/>
          <w:sz w:val="24"/>
          <w:szCs w:val="24"/>
        </w:rPr>
        <w:t xml:space="preserve">Банк выдал кредит в размере 589 тыс. руб., на 11 мес. по ставке 11,15% годовых с ежемесячной уплатой. </w:t>
      </w:r>
      <w:r>
        <w:rPr>
          <w:color w:val="000000"/>
          <w:spacing w:val="-10"/>
          <w:sz w:val="24"/>
          <w:szCs w:val="24"/>
        </w:rPr>
        <w:t>Определить ежемесячные платежи, погашаемую сумму и сумму процентов за кредит. (Использовать метод уменьшаемого остатка и аннуитет)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Задача 12. </w:t>
      </w:r>
      <w:r>
        <w:rPr>
          <w:color w:val="000000"/>
          <w:spacing w:val="-4"/>
          <w:sz w:val="24"/>
          <w:szCs w:val="24"/>
        </w:rPr>
        <w:t xml:space="preserve">Кредит в размере 185 тыс. руб. был взят 12.04. со сроком погашения 10.12., по ставке 16,7% годовых. Определить сумму процентов за кредит при различной практике их </w:t>
      </w:r>
      <w:r>
        <w:rPr>
          <w:color w:val="000000"/>
          <w:spacing w:val="-8"/>
          <w:sz w:val="24"/>
          <w:szCs w:val="24"/>
        </w:rPr>
        <w:t>начисления.</w:t>
      </w:r>
    </w:p>
    <w:p>
      <w:pPr>
        <w:pStyle w:val="13"/>
        <w:shd w:fill="FFFFFF" w:val="clear"/>
        <w:bidi w:val="0"/>
        <w:spacing w:lineRule="exact" w:line="340" w:before="7" w:after="0"/>
        <w:ind w:left="0" w:right="0" w:firstLine="28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Задача 13. </w:t>
      </w:r>
      <w:r>
        <w:rPr>
          <w:color w:val="000000"/>
          <w:spacing w:val="-4"/>
          <w:sz w:val="24"/>
          <w:szCs w:val="24"/>
        </w:rPr>
        <w:t xml:space="preserve">По условиям кредитного договора ставка простых процентов в первом месяце пользования кредитом равна 5,2% годовых, а в каждом последующем месяце увеличивается на 0,2 процентных пункта. Определить ежемесячные платежи, сумму процентов за кредит в размере 815 тыс. руб., </w:t>
      </w:r>
      <w:r>
        <w:rPr>
          <w:color w:val="000000"/>
          <w:spacing w:val="-6"/>
          <w:sz w:val="24"/>
          <w:szCs w:val="24"/>
        </w:rPr>
        <w:t xml:space="preserve">взятый на 19 месяцев. 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Задача 14. </w:t>
      </w:r>
      <w:r>
        <w:rPr>
          <w:color w:val="000000"/>
          <w:spacing w:val="-4"/>
          <w:sz w:val="24"/>
          <w:szCs w:val="24"/>
        </w:rPr>
        <w:t xml:space="preserve">Потребительский кредит выдан на сумму 1230 тыс. руб. открыт на 2 года по ставке 9,5% </w:t>
      </w:r>
      <w:r>
        <w:rPr>
          <w:color w:val="000000"/>
          <w:spacing w:val="-5"/>
          <w:sz w:val="24"/>
          <w:szCs w:val="24"/>
        </w:rPr>
        <w:t xml:space="preserve">годовых. Определить </w:t>
      </w:r>
      <w:r>
        <w:rPr>
          <w:color w:val="000000"/>
          <w:spacing w:val="-4"/>
          <w:sz w:val="24"/>
          <w:szCs w:val="24"/>
        </w:rPr>
        <w:t xml:space="preserve">стоимость кредита, погашаемую сумму и размер взносов, если погашение кредита будет </w:t>
      </w:r>
      <w:r>
        <w:rPr>
          <w:color w:val="000000"/>
          <w:spacing w:val="-5"/>
          <w:sz w:val="24"/>
          <w:szCs w:val="24"/>
        </w:rPr>
        <w:t>осуществляться; а) ежеквартально; б) ежемесячно (метод аннуитетных платежей и уменьшаемого остатка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Задача 15. </w:t>
      </w:r>
      <w:r>
        <w:rPr>
          <w:color w:val="000000"/>
          <w:spacing w:val="-4"/>
          <w:sz w:val="24"/>
          <w:szCs w:val="24"/>
        </w:rPr>
        <w:t xml:space="preserve">Определить проценты и сумму накопленного долга, если ссуда равна 7 млн.руб., срок </w:t>
      </w:r>
      <w:r>
        <w:rPr>
          <w:color w:val="000000"/>
          <w:spacing w:val="-3"/>
          <w:sz w:val="24"/>
          <w:szCs w:val="24"/>
        </w:rPr>
        <w:t>долга – с 9.01 по 14. 11 при ставке простого процента - 10% годовых. (использовать разные методы начисления процентов)</w:t>
      </w:r>
    </w:p>
    <w:p>
      <w:pPr>
        <w:pStyle w:val="13"/>
        <w:shd w:fill="FFFFFF" w:val="clear"/>
        <w:bidi w:val="0"/>
        <w:spacing w:lineRule="exact" w:line="340" w:before="14" w:after="0"/>
        <w:ind w:left="0" w:right="0" w:firstLine="284"/>
        <w:jc w:val="both"/>
        <w:rPr/>
      </w:pPr>
      <w:r>
        <w:rPr>
          <w:b/>
          <w:bCs/>
          <w:color w:val="000000"/>
          <w:spacing w:val="-2"/>
          <w:w w:val="101"/>
          <w:sz w:val="24"/>
          <w:szCs w:val="24"/>
        </w:rPr>
        <w:t xml:space="preserve">Задача 16. </w:t>
      </w:r>
      <w:r>
        <w:rPr>
          <w:color w:val="000000"/>
          <w:spacing w:val="-6"/>
          <w:w w:val="101"/>
          <w:sz w:val="24"/>
          <w:szCs w:val="24"/>
        </w:rPr>
        <w:t xml:space="preserve">Через 180 дней с момента подписания контракта должник уплатит 386 тыс. руб. Кредит представлен под 6,50% годовых. Определить, какую сумму получит должник и сумму </w:t>
      </w:r>
      <w:r>
        <w:rPr>
          <w:color w:val="000000"/>
          <w:spacing w:val="-5"/>
          <w:w w:val="101"/>
          <w:sz w:val="24"/>
          <w:szCs w:val="24"/>
        </w:rPr>
        <w:t>дисконта (временная база при дисконте и учетной ставке - 360  и 365 дней)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7.</w:t>
      </w:r>
      <w:r>
        <w:rPr>
          <w:sz w:val="24"/>
          <w:szCs w:val="24"/>
        </w:rPr>
        <w:t>В контракте предусматривается погашение обязательства через 120 дней в сумме 11,2 млн. руб., первоначальная сумма долга равна 8,5 млн. руб. Необходимо определить доходность  операции для кредитора в виде учетной ставки и ставки процентов.</w:t>
      </w:r>
    </w:p>
    <w:p>
      <w:pPr>
        <w:pStyle w:val="21"/>
        <w:spacing w:lineRule="exact" w:line="340"/>
        <w:ind w:left="0" w:right="0" w:firstLine="284"/>
        <w:jc w:val="both"/>
        <w:rPr/>
      </w:pPr>
      <w:r>
        <w:rPr>
          <w:sz w:val="24"/>
          <w:szCs w:val="24"/>
        </w:rPr>
        <w:t>Задача 18</w:t>
      </w:r>
      <w:r>
        <w:rPr>
          <w:b w:val="false"/>
          <w:bCs/>
          <w:sz w:val="24"/>
          <w:szCs w:val="24"/>
        </w:rPr>
        <w:t>. Ссуда под 14,5% годовых выделена на 18 месяцев в размере 120</w:t>
      </w:r>
      <w:r>
        <w:rPr>
          <w:b w:val="false"/>
          <w:sz w:val="24"/>
          <w:szCs w:val="24"/>
        </w:rPr>
        <w:t xml:space="preserve"> тыс. руб. Какую сумму должен вернуть заемщик по истечении этого срока, и какова сумма уплаченных процентов? (по схеме сложных процентов). 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>Задача 19</w:t>
      </w:r>
      <w:r>
        <w:rPr>
          <w:sz w:val="24"/>
          <w:szCs w:val="24"/>
        </w:rPr>
        <w:t>. Банк выдал кредит в сумме 815 тыс. руб. на три квартала по простой ставке процентов, которая в первом квартале составила 10,2% годовых, а в каждом последующем увеличивалась на 2,1 процентных пунктов. Определите погашаемую сумму и сумму процентов. (Метод уменьшаемого остатка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left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перации с векселями (Раздел 2)</w:t>
      </w:r>
    </w:p>
    <w:p>
      <w:pPr>
        <w:pStyle w:val="13"/>
        <w:shd w:fill="FFFFFF" w:val="clear"/>
        <w:bidi w:val="0"/>
        <w:spacing w:lineRule="exact" w:line="340"/>
        <w:ind w:left="0" w:right="0" w:firstLine="284"/>
        <w:jc w:val="both"/>
        <w:rPr/>
      </w:pPr>
      <w:r>
        <w:rPr>
          <w:b/>
          <w:bCs/>
          <w:color w:val="000000"/>
          <w:sz w:val="24"/>
          <w:szCs w:val="24"/>
        </w:rPr>
        <w:t xml:space="preserve">Задача 20. </w:t>
      </w:r>
      <w:r>
        <w:rPr>
          <w:color w:val="000000"/>
          <w:spacing w:val="-4"/>
          <w:sz w:val="24"/>
          <w:szCs w:val="24"/>
        </w:rPr>
        <w:t xml:space="preserve">Вексель на сумму 50 тыс. руб. предъявлен в банк за полгода до срока его погашения. </w:t>
      </w:r>
      <w:r>
        <w:rPr>
          <w:color w:val="000000"/>
          <w:spacing w:val="-5"/>
          <w:sz w:val="24"/>
          <w:szCs w:val="24"/>
        </w:rPr>
        <w:t xml:space="preserve">Банк для определения своего дохода использует учетную ставку, равную 4,2% годовых. Определить сумму, выплаченную владельцу векселя, и сумму дохода (дисконта), </w:t>
      </w:r>
      <w:r>
        <w:rPr>
          <w:color w:val="000000"/>
          <w:spacing w:val="-7"/>
          <w:sz w:val="24"/>
          <w:szCs w:val="24"/>
        </w:rPr>
        <w:t>коммерческого банка.</w:t>
      </w:r>
    </w:p>
    <w:p>
      <w:pPr>
        <w:pStyle w:val="32"/>
        <w:spacing w:lineRule="exact" w:line="340"/>
        <w:ind w:left="0" w:right="0" w:firstLine="284"/>
        <w:rPr/>
      </w:pPr>
      <w:r>
        <w:rPr>
          <w:b/>
          <w:bCs/>
          <w:sz w:val="24"/>
          <w:szCs w:val="24"/>
        </w:rPr>
        <w:t xml:space="preserve">Задача 21. </w:t>
      </w:r>
      <w:r>
        <w:rPr>
          <w:sz w:val="24"/>
          <w:szCs w:val="24"/>
        </w:rPr>
        <w:t>Вексель на сумму 142 тыс. ден. ед. учтен в банке за 55 дней до срока погашения по учетной ставке 12,6% годовых. Определить сумму, полученную владельцем векселя, если по векселю начисляются простые проценты из расчета 9,3% годовых. Срок обращения векселя – 387 дней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2. </w:t>
      </w:r>
      <w:r>
        <w:rPr>
          <w:sz w:val="24"/>
          <w:szCs w:val="24"/>
        </w:rPr>
        <w:t>Номинал векселя 978,2 млн. руб. на сумму векселя начисляются проценты в размере 5,2% годовых. Вексель выпущен 24 февраля. Срок погашения векселя- 29 декабря. Банк покупает его 10 августа. Учетная ставка банка 3,72% годовых. Требуется определить доход банка при использовании различной практики начисления процентных платежей.</w:t>
      </w:r>
    </w:p>
    <w:p>
      <w:pPr>
        <w:pStyle w:val="Normal"/>
        <w:spacing w:lineRule="exact" w:line="340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Задача 23. </w:t>
      </w:r>
      <w:r>
        <w:rPr>
          <w:sz w:val="24"/>
          <w:szCs w:val="24"/>
        </w:rPr>
        <w:t xml:space="preserve"> Номинал векселя 1095,56 тыс. руб.  Вексель выпущен 14 января. Срок погашения векселя- 29 декабря. Банк покупает его 27 июля. Учетная ставка банка 11,2% годовых. Требуется определить доход банка при использовании различной практики начисления процентных платежей. На сумму векселя начисляются проценты из расчета 8,9 % годовых.</w:t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етодические указания при решении практико-ориентированных ситуационных задач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актике  банков применяются следующие виды процентных ставок:</w:t>
      </w:r>
    </w:p>
    <w:p>
      <w:pPr>
        <w:pStyle w:val="Normal"/>
        <w:ind w:left="0" w:right="0" w:firstLine="284"/>
        <w:jc w:val="both"/>
        <w:rPr/>
      </w:pPr>
      <w:r>
        <w:rPr>
          <w:i/>
          <w:iCs/>
          <w:sz w:val="24"/>
          <w:szCs w:val="24"/>
        </w:rPr>
        <w:t>1. Ставки процентов</w:t>
      </w:r>
      <w:r>
        <w:rPr>
          <w:sz w:val="24"/>
          <w:szCs w:val="24"/>
        </w:rPr>
        <w:t xml:space="preserve"> – применяются при начислении процентных платежей или в конце срока действия договора,  или в течение срока действия. Ставки процентов делятся на простые и сложные. При использовании простых ставок процентов 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умма к погашению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первоначальная сумма долга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- простая ставка процентов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должительность договора в годах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ложных ставок процентов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п</w:t>
      </w:r>
    </w:p>
    <w:p>
      <w:pPr>
        <w:pStyle w:val="Normal"/>
        <w:ind w:left="0" w:right="0" w:firstLine="284"/>
        <w:jc w:val="both"/>
        <w:rPr/>
      </w:pPr>
      <w:r>
        <w:rPr>
          <w:i/>
          <w:iCs/>
          <w:sz w:val="24"/>
          <w:szCs w:val="24"/>
        </w:rPr>
        <w:t>2. Учетные ставки –</w:t>
      </w:r>
      <w:r>
        <w:rPr>
          <w:sz w:val="24"/>
          <w:szCs w:val="24"/>
        </w:rPr>
        <w:t xml:space="preserve"> применяются при начислении процентных платежей в момент выдачи ссуды, а в практике российских банков при учете векселей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. При использовании простых учетных ставок сумма учета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-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номинал векселя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сумма учета (покупки)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простая учетная ставка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срок с момента учета до момента погашения векселя в годах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ложных  учетных ставок сумма к погашению рассчитывается по формуле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учете процентных векселей (векселей на сумму которых начисляются проценты) используют следующую формулу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х(1-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- срок обращения векселя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- срок с момента учета до момента погашения векселя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1. Рассчитать номинальную процентную ставку, если реальная процентная ставка составляет 6%, а уровень инфляции -  3%;  35%.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Решение. Так как при уровне инфляции, не превышающем 10%, номинальная процентная ставка рассчитывается по формуле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</w:rPr>
        <w:t xml:space="preserve"> + 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, а более 10%  - по формуле   i = 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</w:rPr>
        <w:t xml:space="preserve"> + e + 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bscript"/>
          <w:lang w:val="en-US"/>
        </w:rPr>
        <w:t>d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, то номинальная процентная ставка (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):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1. При уровне инфляции 3%    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= 0,06 + 0,03 = 0,09 или 9%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2. При уровне инфляции 35%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0,06 + 0,35 + 0,06 х 0,35 = 0,431 или 43,1%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2. При открытии сберегательного  счета  по  ставке 9%  годовых. 5.06.2002  на  счет  была  положена  сумма 250 руб.  Затем на счет 16.07.2002 была добавлена сумма 150 руб.; 13.09.2002 со счета была снята  сумма  300 руб.,  а 20.11.2002 счет был закрыт. Определить общую сумму, полученную вкладчиком при закрытии счета (в каждом месяце по 30 дней)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. При изменении суммы на счете общая сумма процентов за весь срок вклада исчисляется по методике расчета процентных чисел. Алгоритм расчетов следующий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Определяем срок хранения каждой суммы денег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срок хранения 250 руб. составил: 26 + 30 + 16 – 1 = 71 день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срок хранения 400 руб.: 15 + 30 + 13 – 1 = 57 дне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срок хранения 100 руб.: 18 + 30 + 20 – 1 = 67 дне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умма х длительность хранения в днях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ходим сумму процентных чисел = ------------------------------------------ =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10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50 х 71 + 400 х 57 + 100 х 67        4725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= ---------------------------------------  = ----------- = 472,5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100                                100                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Постоянный делитель = количество дней в год: годовая ставка процентов = 360 :  9 = 40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Начисленные проценты за весь срок = сумма процентных чисел: постоянный делитель = 472,5 : 40 = 11,81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умма, полученная владельцев счета при его закрытии, составит 11,81 + 100 = 111,81 руб.   </w:t>
      </w:r>
    </w:p>
    <w:p>
      <w:pPr>
        <w:pStyle w:val="21"/>
        <w:ind w:left="0" w:right="0" w:firstLine="284"/>
        <w:jc w:val="both"/>
        <w:rPr/>
      </w:pPr>
      <w:r>
        <w:rPr>
          <w:b w:val="false"/>
          <w:bCs/>
          <w:sz w:val="24"/>
          <w:szCs w:val="24"/>
        </w:rPr>
        <w:t>ПРИМЕР 1.3. Ссуда под 20% годовых выделена на 2 года в размере 20</w:t>
      </w:r>
      <w:r>
        <w:rPr>
          <w:b w:val="false"/>
          <w:sz w:val="24"/>
          <w:szCs w:val="24"/>
        </w:rPr>
        <w:t xml:space="preserve"> тыс. руб. Какую сумму должен вернуть заемщик по истечении этого срока, и какова сумма уплаченных процентов? (по схеме сложных процентов). </w:t>
      </w:r>
    </w:p>
    <w:p>
      <w:pPr>
        <w:pStyle w:val="21"/>
        <w:ind w:left="0" w:right="0" w:firstLine="284"/>
        <w:jc w:val="both"/>
        <w:rPr/>
      </w:pPr>
      <w:r>
        <w:rPr>
          <w:b w:val="false"/>
          <w:sz w:val="24"/>
          <w:szCs w:val="24"/>
        </w:rPr>
        <w:t xml:space="preserve">Решение. </w:t>
      </w:r>
      <w:r>
        <w:rPr>
          <w:b w:val="false"/>
          <w:sz w:val="24"/>
          <w:szCs w:val="24"/>
          <w:lang w:val="en-US"/>
        </w:rPr>
        <w:t>FV</w:t>
      </w:r>
      <w:r>
        <w:rPr>
          <w:b w:val="false"/>
          <w:sz w:val="24"/>
          <w:szCs w:val="24"/>
        </w:rPr>
        <w:t xml:space="preserve"> = 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x</w:t>
      </w:r>
      <w:r>
        <w:rPr>
          <w:b w:val="false"/>
          <w:sz w:val="24"/>
          <w:szCs w:val="24"/>
        </w:rPr>
        <w:t xml:space="preserve"> (1 +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)</w:t>
        <w:softHyphen/>
        <w:softHyphen/>
      </w:r>
      <w:r>
        <w:rPr>
          <w:b w:val="false"/>
          <w:sz w:val="24"/>
          <w:szCs w:val="24"/>
          <w:vertAlign w:val="superscript"/>
          <w:lang w:val="en-US"/>
        </w:rPr>
        <w:t>n</w:t>
      </w:r>
      <w:r>
        <w:rPr>
          <w:b w:val="false"/>
          <w:sz w:val="24"/>
          <w:szCs w:val="24"/>
          <w:vertAlign w:val="subscript"/>
        </w:rPr>
        <w:t xml:space="preserve">  </w:t>
      </w:r>
      <w:r>
        <w:rPr>
          <w:b w:val="false"/>
          <w:sz w:val="24"/>
          <w:szCs w:val="24"/>
        </w:rPr>
        <w:t xml:space="preserve"> = 20 х (1 + 0,2)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= 28,8 тыс.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 xml:space="preserve">I = FV – P = 28,8 – 20 = 8,8 </w:t>
      </w:r>
      <w:r>
        <w:rPr>
          <w:sz w:val="24"/>
          <w:szCs w:val="24"/>
        </w:rPr>
        <w:t>ты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уб</w:t>
      </w:r>
      <w:r>
        <w:rPr>
          <w:sz w:val="24"/>
          <w:szCs w:val="24"/>
          <w:lang w:val="en-US"/>
        </w:rPr>
        <w:t xml:space="preserve">.    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4. Банк начисляет проценты на вклады по сложной ставке 6% годовых. Определить сумму начисленных процентов, если вклад 12000 руб. был востребован через 2,5 год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. Банки могут давать ссуду на нецелое число лет. В этом случае проценты могут начисляться одним из двух методов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по смешанной схеме, когда используется схема сложных процентов для целого числа лет и схема простых процентов – для дробной части года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FV = P [ (1 + i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 x (1 + f  x i)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f – дробная часть года;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k – целое число лет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гда: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 xml:space="preserve"> = 12000 х (1 + 0,06)</w:t>
      </w:r>
      <w:r>
        <w:rPr>
          <w:sz w:val="24"/>
          <w:szCs w:val="24"/>
          <w:vertAlign w:val="superscript"/>
        </w:rPr>
        <w:t>2+0,5</w:t>
      </w:r>
      <w:r>
        <w:rPr>
          <w:sz w:val="24"/>
          <w:szCs w:val="24"/>
        </w:rPr>
        <w:t xml:space="preserve"> = 12000 х 1,06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= 13881,6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>1,06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</w:rPr>
        <w:t xml:space="preserve">  = 1,06</w:t>
      </w:r>
      <w:r>
        <w:rPr>
          <w:sz w:val="24"/>
          <w:szCs w:val="24"/>
          <w:vertAlign w:val="superscript"/>
        </w:rPr>
        <w:t>2 1/2</w:t>
      </w:r>
      <w:r>
        <w:rPr>
          <w:sz w:val="24"/>
          <w:szCs w:val="24"/>
        </w:rPr>
        <w:t xml:space="preserve">  = 1,06</w:t>
      </w:r>
      <w:r>
        <w:rPr>
          <w:sz w:val="24"/>
          <w:szCs w:val="24"/>
          <w:vertAlign w:val="superscript"/>
        </w:rPr>
        <w:t>5/2</w:t>
      </w:r>
      <w:r>
        <w:rPr>
          <w:sz w:val="24"/>
          <w:szCs w:val="24"/>
        </w:rPr>
        <w:t xml:space="preserve">  = 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sz w:val="24"/>
          <w:szCs w:val="24"/>
        </w:rPr>
        <w:t xml:space="preserve"> 1,06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1,1568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– Р = 13881,6 – 12000 = 1881,6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б) по смешанной схеме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= 12000 х (1 + 0,06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 (1 + 0,5 х 0,06) = 12000 х 1,1236 х 1,03 = 13887,7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– Р = 13887,7 – 12000 = 1887,7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1.5. Банк предоставил ссуду в размере 100 тыс. руб. на 30 месяцев под 30% годовых на условиях ежегодного начисления процентов. Какую сумму предстоит вернуть банку по истечении срока?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а) по схеме сложных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  <w:lang w:val="en-US"/>
        </w:rPr>
        <w:t>f</w:t>
      </w:r>
      <w:r>
        <w:rPr>
          <w:sz w:val="24"/>
          <w:szCs w:val="24"/>
        </w:rPr>
        <w:t xml:space="preserve"> = 100 х (1 + 0,3)</w:t>
      </w:r>
      <w:r>
        <w:rPr>
          <w:sz w:val="24"/>
          <w:szCs w:val="24"/>
          <w:vertAlign w:val="superscript"/>
        </w:rPr>
        <w:t>2+0,5</w:t>
      </w:r>
      <w:r>
        <w:rPr>
          <w:sz w:val="24"/>
          <w:szCs w:val="24"/>
        </w:rPr>
        <w:t xml:space="preserve"> = 100 х 1,3</w:t>
      </w:r>
      <w:r>
        <w:rPr>
          <w:sz w:val="24"/>
          <w:szCs w:val="24"/>
          <w:vertAlign w:val="superscript"/>
        </w:rPr>
        <w:t>2,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= 192,7 тыс.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б) по смешанной схеме процентов: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1 +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= 100 х (1 + 0,3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 (1 + 0,5 х 0,3) =  194,4 тыс.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1.6. Банк выдал кредит 30 тыс. рублей на год, требуемая реальная доходность операции равна 6% годовых. Ожидаемый уровень инфляции – 12%. 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ить: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ставку процентов по кредиту с учетом инфляци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погашаемую сумму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360" w:right="0" w:firstLine="284"/>
        <w:jc w:val="both"/>
        <w:rPr/>
      </w:pPr>
      <w:r>
        <w:rPr>
          <w:sz w:val="24"/>
          <w:szCs w:val="24"/>
        </w:rPr>
        <w:t>сумму начисленных процентов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32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Решение. 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0,06 + 0,12 + 0,06 х 0,12 = 0,1872 или 18,72%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30 х (1 + 0,1872) = 35,616 тыс. руб.</w:t>
      </w:r>
    </w:p>
    <w:p>
      <w:pPr>
        <w:pStyle w:val="32"/>
        <w:numPr>
          <w:ilvl w:val="0"/>
          <w:numId w:val="5"/>
        </w:numPr>
        <w:ind w:left="360" w:right="0" w:firstLine="284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35,616 – 30 = 5,616 тыс. руб.</w:t>
      </w:r>
    </w:p>
    <w:p>
      <w:pPr>
        <w:pStyle w:val="32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РИМЕР 1.7. Вклад в сумме 5000 руб. положен в банк на 3 месяца с ежемесячным начислением сложных процентов. Годовая ставка по вкладам – 30%. Уровень инфляции – 4% в месяц.   Определить: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>сумму вклада с процентами (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>индекс инфляции за три месяц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ind w:left="360" w:right="0" w:firstLine="284"/>
        <w:jc w:val="both"/>
        <w:rPr/>
      </w:pPr>
      <w:r>
        <w:rPr>
          <w:sz w:val="24"/>
          <w:szCs w:val="24"/>
        </w:rPr>
        <w:t xml:space="preserve">сумму вклада с процентами с точки зрения покупательной способности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Решение. Находим месячную ставку процен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30 : 12 = 2,5%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= 5000 х (1 + 0,025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5384,45 тыс. руб.</w:t>
        <w:softHyphen/>
        <w:softHyphen/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 xml:space="preserve"> = 1,0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1,12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V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in</w:t>
      </w:r>
      <w:r>
        <w:rPr>
          <w:sz w:val="24"/>
          <w:szCs w:val="24"/>
        </w:rPr>
        <w:t xml:space="preserve"> = 5384,45 : 1,12 = 4807,54 тыс. руб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 1.8. Кредит в размере 485 тыс. руб. был взят 12 апреля со сроком погашения 10 ноября по ставке 19,3% годовых. Определить сумму процентов за кредит при различной практике их на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шение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х (1+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>), где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умма к погашению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первоначальная сумма долга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- простая ставка процентов в десятичной дроби;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должительность договора в годах.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=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485 000 руб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 = </w:t>
      </w:r>
      <w:r>
        <w:rPr>
          <w:sz w:val="24"/>
          <w:szCs w:val="24"/>
        </w:rPr>
        <w:t>0,193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2.04 по 10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0821918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08219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,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986301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08219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367,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88888889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8888888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22,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7777778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777777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82,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6531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Решение представлено полностью, логичн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Решение представлено не полностью, вывод сделан частично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е соответствует требованиям. Решение не представлено. Представлен результат решения без вывод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работы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both"/>
        <w:rPr/>
      </w:pPr>
      <w:r>
        <w:rPr>
          <w:sz w:val="24"/>
          <w:szCs w:val="24"/>
          <w:lang w:eastAsia="ko-KR"/>
        </w:rPr>
        <w:t xml:space="preserve">по дисциплине                       </w:t>
      </w:r>
      <w:r>
        <w:rPr>
          <w:sz w:val="24"/>
          <w:szCs w:val="24"/>
          <w:u w:val="single"/>
          <w:lang w:eastAsia="ko-KR"/>
        </w:rPr>
        <w:t>«Основы банковского дела»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rPr/>
      </w:pPr>
      <w:r>
        <w:rPr>
          <w:sz w:val="24"/>
          <w:szCs w:val="24"/>
          <w:vertAlign w:val="superscript"/>
          <w:lang w:eastAsia="ko-KR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  <w:lang w:eastAsia="ko-KR"/>
        </w:rPr>
        <w:t>(наименование дисциплины)</w:t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sz w:val="24"/>
          <w:szCs w:val="24"/>
          <w:vertAlign w:val="superscript"/>
          <w:lang w:eastAsia="ko-KR"/>
        </w:rPr>
      </w:pPr>
      <w:r>
        <w:rPr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: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Обучающегося  _____  группы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ости 38.02.07 Банковское дело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</w:t>
      </w:r>
      <w:r>
        <w:rPr/>
        <w:t>оценка</w:t>
      </w:r>
    </w:p>
    <w:p>
      <w:pPr>
        <w:pStyle w:val="Normal"/>
        <w:shd w:fill="FFFFFF" w:val="clear"/>
        <w:suppressAutoHyphens w:val="true"/>
        <w:ind w:left="4536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4536" w:right="0" w:firstLine="6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20_ г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1">
    <w:name w:val="Стиль1"/>
    <w:basedOn w:val="Normal"/>
    <w:qFormat/>
    <w:pPr>
      <w:jc w:val="center"/>
    </w:pPr>
    <w:rPr>
      <w:b/>
      <w:sz w:val="32"/>
      <w:szCs w:val="28"/>
    </w:rPr>
  </w:style>
  <w:style w:type="paragraph" w:styleId="12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ind w:left="0" w:right="0" w:firstLine="709"/>
    </w:pPr>
    <w:rPr>
      <w:b/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34:00Z</dcterms:created>
  <dc:creator>k304</dc:creator>
  <dc:description/>
  <dc:language>en-US</dc:language>
  <cp:lastModifiedBy/>
  <cp:lastPrinted>1995-11-21T17:41:00Z</cp:lastPrinted>
  <dcterms:modified xsi:type="dcterms:W3CDTF">2025-03-04T08:10:09Z</dcterms:modified>
  <cp:revision>3</cp:revision>
  <dc:subject/>
  <dc:title/>
</cp:coreProperties>
</file>