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ПОУ  ВО «Вологодский аграрно-экономический колледж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ыполнению  внеаудитор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ой  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1"/>
        <w:keepLines w:val="false"/>
        <w:autoSpaceDE w:val="false"/>
        <w:spacing w:before="0" w:after="0"/>
        <w:ind w:left="0" w:right="0" w:firstLine="284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ПМ. 02 </w:t>
      </w:r>
      <w:r>
        <w:rPr>
          <w:color w:val="000000"/>
        </w:rPr>
        <w:t>Осуществление кредитных банковских опера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keepNext w:val="tru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 38.02.07 Банковское дело</w:t>
      </w:r>
    </w:p>
    <w:p>
      <w:pPr>
        <w:pStyle w:val="Normal"/>
        <w:keepNext w:val="true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одготов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азовая подготовка</w:t>
      </w:r>
    </w:p>
    <w:p>
      <w:pPr>
        <w:pStyle w:val="Normal"/>
        <w:keepNext w:val="true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Рассмотрено методической комиссией технических и экономических дисципл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отокол №10 от 06.06. 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_______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541655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14803" r="-42" b="15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>___О.Б. Литв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добрено 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ротокол № 4 от 06.06.2024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Председатель   НМС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1266825" cy="530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74" r="-8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Е.В. Вихар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ы: С.Н. Михайленко, преподаватель БПОУ  ВО «Вологодский аграрно-экономический колледж»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.В.Вихарева, преподаватель БПОУ  ВО «Вологодский аграрно-экономический колледж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обучающихся специальности 38.02.07 Банковское дело и направлены на оказание практической помощи при выполнении внеаудиторной  самостоятельной работы по профессиональному модулю.</w:t>
      </w:r>
      <w:r>
        <w:br w:type="page"/>
      </w:r>
    </w:p>
    <w:p>
      <w:pPr>
        <w:pStyle w:val="Normal"/>
        <w:ind w:left="0" w:right="0" w:firstLine="284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14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/>
          </w:pPr>
          <w:hyperlink w:anchor="__RefHeading___Toc56010711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/>
          </w:pPr>
          <w:hyperlink w:anchor="__RefHeading___Toc56010712">
            <w:r>
              <w:rPr>
                <w:rStyle w:val="IndexLink"/>
                <w:sz w:val="28"/>
                <w:szCs w:val="28"/>
                <w:lang w:val="en-US" w:eastAsia="en-US"/>
              </w:rPr>
              <w:t>Цели, основные виды самостоятельной работы обучающихс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/>
          </w:pPr>
          <w:hyperlink w:anchor="__RefHeading___Toc56010713">
            <w:r>
              <w:rPr>
                <w:rStyle w:val="IndexLink"/>
                <w:sz w:val="28"/>
                <w:szCs w:val="28"/>
                <w:lang w:val="en-US" w:eastAsia="en-US"/>
              </w:rPr>
              <w:t>Критерии оценки результатов самостоятельной работы</w:t>
              <w:tab/>
              <w:t>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5601071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Введение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самостоятельной работы должно способствовать более полному усвоению программного материал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для выполнения самостоятельной работы составлены в соответствии с рабочими программами междисциплинарных курсов и рассчитаны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МДК 02.01 – на 8 часов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МДК 02.02 – на 8 часов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В результате выполнения самостоятельной работы обучающийся должен </w:t>
      </w: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ть заемщиков по условиям предоставления и порядку погашения кредит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финансовое положение заемщика – юридического лица и технико-экономическое обоснование креди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латежеспособность физического лиц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ять полноту и подлинность документов заемщика для получения кредит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ять качество и достаточность обеспечения возвратности креди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ять заключение о возможности предоставления креди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еративно принимать решения по предложению клиенту дополнительного банковского продукта (кросс-продажа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ять договор о залог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лять пакет документов для заключения договора о залог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ять график платежей по кредиту и процентам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ормлять комплект документов на открытие счетов и выдачу кредитов различных ви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ормлять выписки по лицевым счетам заемщиков и разъяснять им содержащиеся в выписках данн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ть и вести кредитные де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ять акты по итогам проверок сохранности обеспе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ять возможность предоставления межбанковского кредита с учетом финансового положения контраген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ять достаточность обеспечения возвратности межбанковского креди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ьзоваться оперативной информацией о ставках по рублевым и валютным межбанковским кредитам, получаемой по телекоммуникационным канал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ять универсальное и специализированное программное обеспечение, необходимое для сбора и анализа информации для сотрудничества на межбанковском рын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ьзоваться справочными информационными базами данных, необходимых для сотрудничества на межбанковском рын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ормлять и отражать в учете операции по выдаче кредитов физическим и юридическим лицам, погашению ими креди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ормлять и вести учет обеспечения по предоставленным кредит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ормлять и отражать в учете сделки по предоставлению и получению кредитов на рынке межбанковского креди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ормлять и отражать в учете начисление и взыскание процентов по кредит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сти мониторинг финансового положения клиен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 соответствие и правильность исполнения залогодателем свои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ивать качество обслуживания долга и кредитный риск по выданным кредит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являть причины ненадлежащего исполнения условий договора и выставлять требования по оплате просроченной задолж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ирать формы и методы взаимодействия с заемщиком, имеющим просроченную задолженно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атывать систему мотивации заемщика, имеющего просроченную задолженность, и применять ее с целью обеспечения производства платежей с учетом индивидуальных особенностей заемщика и условий кредитного дось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бирать оптимальный способ погашения просроченной задолж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овать работу с заемщиком, имеющим просроченную задолженность, на основании предварительно проделанной работы и с учетом намерений заемщика по оплате просроченной задолж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читывать и отражать в учете сумму формируемого резер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специализированное программное обеспечение для совершения операций по кредитованию; программное обеспечение для совершения операций по кредитованию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ражать в бухгалтерском учете операции по предоставлению и погашению кредита и процентов по нем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ражать в бухгалтерском учете операции по оформлению обеспечения креди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ражать в бухгалтерском учете создание резерва на возможные потери по ссуда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ражать в бухгалтерском учете операции по просроченным креди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1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19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В результате освоения модуля обучающийся должен </w:t>
      </w:r>
      <w:r>
        <w:rPr>
          <w:b/>
          <w:color w:val="000000"/>
          <w:sz w:val="24"/>
          <w:szCs w:val="24"/>
          <w:lang w:eastAsia="ru-RU"/>
        </w:rPr>
        <w:t>знать: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е правовые акты, регулирующие осуществление кредитных операций и обеспечение кредитных обязательств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законодательство Российской Федерации о противодействии легализации (отмыванию) доходов, полученных преступным путем, и финансированию терроризма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конодательство Российской Федерации о персональных данных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нормативные документы Банка России об идентификации клиентов и внутреннем контроле (аудите)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комендации Ассоциации региональных банков России по вопросам определения кредитоспособности заемщиков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взаимодействия с бюро кредитных историй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 Российской Федерации о защите прав потребителей, в том числе потребителей финансовых услуг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законодательство Российской Федерации о залогах и поручительстве; гражданское законодательство Российской Федерации об ответственности за неисполнение условий договора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конодательство Российской Федерации об ипотеке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 Российской Федерации о государственной регистрации прав на недвижимое имущество и сделок с ним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е документы Банка России и внутренние документы банка о порядке формирования кредитными организациями резервов на возможные потери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и порядок предоставления и погашения различных видов кредитов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обеспечения возвратности кредита, виды залога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оценки залоговой стоимости, ликвидности предмета залога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, предъявляемые банком к потенциальному заемщику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содержание основных источников информации о клиенте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оценки платежеспособности физического лица, системы кредитного скоринга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нормативные акты и методические документы, касающиеся реструктуризации и рефинансирования задолженности физических лиц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-культуру потребительского кредитования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определения класса кредитоспособности юридического лица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редитного договора, порядок его заключения, изменения условий и расторжения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кредитного дела и порядок его ведения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и порядок начисления и погашения процентов по кредитам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существления контроля своевременности и полноты поступления платежей по кредиту и учета просроченных платежей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определения проблемного кредита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вые причины неисполнения условий кредитного договора и способы погашения просроченной задолженности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, принимаемые банком при нарушении условий кредитного договора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чественную и международную практику взыскания задолженности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логию мониторинга и анализа показателей качества и эффективности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делопроизводства и документооборот на межбанковском рынке; основные условия получения и погашения кредитов, предоставляемых Банком России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ценки кредитного риска и определения суммы создаваемого резерва по выданному креди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1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1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даний по самостоятельной работе должно  формировать навыки работы с литературой, умение выбрать главное, самостоятельность в получении зна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_RefHeading___Toc56010712"/>
      <w:bookmarkStart w:id="3" w:name="__RefHeading___Toc56010712"/>
      <w:bookmarkEnd w:id="3"/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основные виды самостоятельной работы обучающихся</w:t>
      </w:r>
    </w:p>
    <w:p>
      <w:pPr>
        <w:pStyle w:val="Normal"/>
        <w:ind w:left="0" w:right="0" w:firstLine="284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Цели самостоятельной внеаудиторной работы студентов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закрепление, углубление, расширение и систематизация знаний, самостоятельное овладение новым учебным материалом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рофессиональных явлений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мений и навыков самостоятельного умственного труда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мотивирование регулярной целенаправленной работы по освоению специальности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амостоятельного мышления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бежденности, волевых черт характера, способности к самоорганизации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5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33"/>
        <w:gridCol w:w="3828"/>
        <w:gridCol w:w="708"/>
        <w:gridCol w:w="33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ы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обеспечение</w:t>
            </w:r>
          </w:p>
        </w:tc>
      </w:tr>
      <w:tr>
        <w:trPr/>
        <w:tc>
          <w:tcPr>
            <w:tcW w:w="10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ДК 02.01 Организация кредитной работы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ная политика банка. Охрана и защита банковской информации и перекрытие возможностей её утеч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остоятельное изучение вопросов «Обеспечение защиты прав и интересов клиентов», «Банковская тайна», «Ответственность банка в случае причинения ущерба интересам клиентов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ое кредитование Д.Г. Алексеева, учебник для СПО, Юрайт, 2024</w:t>
            </w:r>
          </w:p>
        </w:tc>
      </w:tr>
      <w:tr>
        <w:trPr>
          <w:trHeight w:val="1450" w:hRule="atLeast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ы обеспечения возвратности кредита.  Порядок оформления выдачи кредитов различных ви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презентации на тему: Способы обеспечения возвратности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ое кредитование Д.Г. Алексеева, учебник для СПО, Юрайт, 2024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щность, виды межбанковских кредитов. Формирование  резервов на возможные потери по  кредит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хем:  «Этапы кредитного процесса», «Этапы определения платежеспособности и кредитоспособности заемщиков (для юридических лиц, для физических лиц)», «Современные способы кредит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ое кредитование Д.Г. Алексеева, учебник для СПО, Юрайт, 2024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сопровождения выданных кредитов. Осуществление контроля по выданным кредит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схем:  «Перечни документов, предоставляемых заемщиком (для автокредита, для инвестиционного кредита)», «Кредитные риски», «Инструменты управления кредитными рисками», «Формы обеспечения возвратности кредита»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ое кредитование Д.Г. Алексеева, учебник для СПО, Юрайт, 2024</w:t>
            </w:r>
          </w:p>
        </w:tc>
      </w:tr>
      <w:tr>
        <w:trPr/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МДК 02.01 Организация кредитной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5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191"/>
        <w:gridCol w:w="567"/>
        <w:gridCol w:w="3482"/>
      </w:tblGrid>
      <w:tr>
        <w:trPr/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ДК 02.02  Учет кредитных операций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етная  политика банка. 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ко-ориентированных  / ситуационных зада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ныкина О.В.,Соколинская Н.Э. Организация бухгалтерского учета в банках,  учебник для СПО, 2024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ы обеспечения возвратности кредита.  Порядок отражения в учете выдачи кредитов различных видо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ко-ориентированных  / ситуационных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ова Е.И.,Фролов А.В.,Фролова А.А., Организация бухгалтерского учета в банках,  учебник для СПО, 2024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ёт межбанковских кредитов. Формирование  резервов на возможные потери по  ссуда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ко-ориентированных  / ситуационных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ныкина О.В.,Соколинская Н.Э. Организация бухгалтерского учета в банках,  учебник для СПО, 2024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ражение погашения кредито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ко-ориентированных  / ситуационных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ова Е.И.,Фролов А.В.,Фролова А.А., Организация бухгалтерского учета в банках,  учебник для СПО, 2024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МДК 02.02 Учет кредитных опе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выполнением внеаудиторной самостоятельной работы преподаватель проводит инструктаж (консультацию) с определением цели задания, его содержания, сроков выполнения, основных требований к результатам работы, критериев оценки, форм контроля и перечня литературы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требованиям государственных образовательных стандартов среднего профессионального образования и плана учебного процесса каждый студент обязан выполнить по каждой учебной дисциплине определенный объем внеаудиторной  самостоятельной   работы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bookmarkStart w:id="4" w:name="__RefHeading___Toc56010713"/>
      <w:bookmarkEnd w:id="4"/>
      <w:r>
        <w:rPr>
          <w:b/>
          <w:sz w:val="24"/>
          <w:szCs w:val="24"/>
        </w:rPr>
        <w:t>Критерии оценки результатов самостоятельной работы по МДК 02.01 Организация кредитной работы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итериями оценки результатов внеаудиторной самостоятельной работы обучающихся являются: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ровень освоения учебного материала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ровень умения использовать теоретические знания при выполнении практических задач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ровень сформированности общеучебных умений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ровень умения активно использовать электронные образовательные ресурсы, находить требующуюся информацию, изучать ее и применять на практике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боснованность и четкость изложения материала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материала в соответствии с требованиями стандарта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ровень умения ориентироваться в потоке информации, выделять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авное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ровень умения четко сформулировать проблему, предложив ее решение, критически оценить решение и его последствия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ровень умения определить, проанализировать альтернативные возможности, варианты действий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ровень умения сформулировать собственную позицию, оценку и аргументировать ее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туационные практико-ориентированные задачи для самостоятельной работы по МДК 02.02 Учет кредитных операций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sz w:val="24"/>
          <w:szCs w:val="24"/>
        </w:rPr>
        <w:t>1. Используя Положение Банка России № 579-П «О правилах ведения бухгалтерского учета в кредитных организациях, расположенных на территории Российской Федерации» сформировать структуру плана счетов в кредитных организациях по форме таблицы 1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ConsPlusNormal"/>
        <w:bidi w:val="0"/>
        <w:jc w:val="center"/>
        <w:rPr/>
      </w:pPr>
      <w:r>
        <w:rPr/>
        <w:t>Структура плана счетов в кредитных организациях РФ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34"/>
        <w:gridCol w:w="36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center"/>
              <w:rPr/>
            </w:pPr>
            <w:r>
              <w:rPr/>
              <w:t>Группа счетов бух.учет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center"/>
              <w:rPr/>
            </w:pPr>
            <w:r>
              <w:rPr/>
              <w:t>Раздел счетов бух.учет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center"/>
              <w:rPr/>
            </w:pPr>
            <w:r>
              <w:rPr/>
              <w:t>Подразделы и примеры счетов, сгруппированных в раздел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А.Балансовые счет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 xml:space="preserve">Раздел 1. Капитал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Уставный капитал КО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Собственные доли уставного капитала, выкупленные КО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Резервный капитал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Добавочный капитал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Нераспределенная прибыль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Непокрытый убыток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спользуя Положение Банка России № 590-П  «О правилах ведения бухгалтерского учета в кредитных организациях, расположенных на территории Российской Федерации», определите, какие из приведенных счетов являются балансовыми, внебалансовыми, активными, пассивными, какие  из балансовых счетов относится к счетам первого и второго порядков. Укажите, какие счета из приведенных ниже исключены из плана счетов в кредитных организациях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СИТУАЦИЯ 1</w:t>
      </w:r>
    </w:p>
    <w:p>
      <w:pPr>
        <w:pStyle w:val="Normal"/>
        <w:numPr>
          <w:ilvl w:val="0"/>
          <w:numId w:val="5"/>
        </w:numPr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вный капитал кредитных организаций, созданных в форме акционерного общества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езервный фонд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сса кредитных организаций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латежные документы в иностранной валюте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е счета кредитных организаций в Банке России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чета банков для расчетов чеками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редиты, полученные кредитными организациями от кредитных организаций на срок от 8 до 30 дней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апитальные вложения (собственные)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нематериальные активы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фонды экономического стимулирования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редиты, предоставленные коммерческим предприятиям, находящимися в федеральной собственности на срок от 31 до 180 дней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оценты за кредит, не уплаченные в срок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редиты, не погашенные в срок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асчеты по отдельным операциям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асчеты с дебиторами и кредиторами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ые средства банков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эмиссионный доход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рост стоимости имущества при переоценке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быль отчетного года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убытки отчетного года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оценты, уплаченные за привлеченные кредиты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оценты, полученные за предоставленные кредиты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ы будущих периодов по кредитным операциям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ибыли отчетного года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бланки собственных ценных бумаг для распространения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ткрытые кредитные линии по предоставлению кредитов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асчетные документы, не оплаченные в срок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и, выданные банком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недостача ценных бумаг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нереализованные курсовые разницы по переоценке ценных бумаг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задолженность по процентным платежам по основному долгу, списанному из-за невозможности взыскания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долги, списанные в убыток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ТУАЦИЯ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редит, предоставленный негосударственным некоммерческим организациям при недостатке средств на расчетном счете (овердрафт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пущенные сберегательные сертификаты со сроком погашения от 91 до 180 дн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фонды накопл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чета клиентов в драгоценных металла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ерациям с ценными бумага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влеченные средства юридических лиц-нерезидентов на срок свыше 3 ле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редиты, полученные от банков-нерезидентов на срок от 2 до 7 дн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сроченная задолженность по предоставленным межбанковским кредита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едства в расчета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едства местных бюджетов, выделенные негосударственным предприятия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е доли уставного капитала, выкупленные банко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ланки строгой отчет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численные проценты по вклада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лог на добавленную стоимость по приобретенным материальным ценностя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ккредитивы к оплат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родные драгоценные камни в пу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о выкупу ценных бумаг по обратной части операций РЕПО со сроком исполнения на следующий ден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позиты, размещенные в Банке Росс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чета негосударственных финансовых организац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позиты негосударственных финансовых организаций для расчетов с использованием пластиковых кар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четы с филиалами, расположенными за границ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позиты физических лиц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о выкупу ценных бумаг по обратной части операций РЕПО со сроком исполнения на следующий ден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центы за кредит, не уплаченные в срок граждана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лговые обязательства банков – нерезиден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кции банков-нерезиден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четы по обязательным резерва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четы с Министерством финансов по ценным бумага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изинговые опер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реоценка средств в иностранной валюте – положительные разниц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кущие счета (в доверительном управлени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размещенные ценные бумаг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рендованные основные средст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е сче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ные бумаги на хранении в депозитарии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Требования к оформлению отчета по самостоятельной работе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екст должен быть набран в редакторе Microsoft Word версий  97-2007 и позднее и распечатан на компьютере на одной стороне стандартного листа белой бумаги форматом А4 (210 на 297мм)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ой текст: шрифт Times New Roman - 14, без переноса слов, междустрочный интер-вал полуторный, выравнивание по ширине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ля: слева - 3 см, сверху – 2 см, справа - 2 см, внизу - 2 см, абзацный отступ – 1,25 см. 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Титульный лист приведен в приложении.</w:t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b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ритерии оценивания внеаудиторной самостоятельной работы по МДК 02.02 Учет кредитных операций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934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6824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оответствует требованиям. Задача решена  полностью, логично, с пояснениям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частично соответствует требованиям. Задача решена не полностью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не соответствует требованиям. Дано краткое изложение решения задачи, упущены существенные этапы решения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020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Symbol" w:hAnsi="Symbol" w:cs="Symbol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lang w:eastAsia="zh-CN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Style16"/>
    <w:pPr>
      <w:suppressLineNumbers/>
      <w:ind w:left="0" w:right="0" w:hanging="0"/>
    </w:pPr>
    <w:rPr>
      <w:b/>
      <w:bCs/>
      <w:sz w:val="32"/>
      <w:szCs w:val="32"/>
    </w:rPr>
  </w:style>
  <w:style w:type="paragraph" w:styleId="14">
    <w:name w:val="Заголовок таблицы ссылок1"/>
    <w:basedOn w:val="Heading1"/>
    <w:next w:val="Normal"/>
    <w:qFormat/>
    <w:pPr>
      <w:numPr>
        <w:ilvl w:val="0"/>
        <w:numId w:val="0"/>
      </w:numPr>
      <w:spacing w:lineRule="auto" w:line="276"/>
      <w:ind w:left="0" w:right="0" w:hanging="0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15">
    <w:name w:val="1"/>
    <w:basedOn w:val="Normal"/>
    <w:qFormat/>
    <w:pPr>
      <w:suppressAutoHyphens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6:18:00Z</dcterms:created>
  <dc:creator>Пользователь Windows</dc:creator>
  <dc:description/>
  <dc:language>en-US</dc:language>
  <cp:lastModifiedBy/>
  <cp:lastPrinted>1995-11-21T17:41:00Z</cp:lastPrinted>
  <dcterms:modified xsi:type="dcterms:W3CDTF">2025-03-04T08:00:57Z</dcterms:modified>
  <cp:revision>4</cp:revision>
  <dc:subject/>
  <dc:title/>
</cp:coreProperties>
</file>