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 «Вологодский аграрно-экономиче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ие указания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по выполнению внеаудиторной самостоятельной работы </w:t>
      </w:r>
    </w:p>
    <w:p>
      <w:pPr>
        <w:pStyle w:val="Heading2"/>
        <w:tabs>
          <w:tab w:val="clear" w:pos="1440"/>
        </w:tabs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й дисциплине «Истор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 специальности: 38.02.07 Банковск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 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 № 10 от 16.05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134620</wp:posOffset>
                  </wp:positionV>
                  <wp:extent cx="647065" cy="685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097" t="85401" r="4197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МК       И. С. Вяза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  НМС </w:t>
            </w:r>
            <w:r>
              <w:rPr/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Е.В. Вихар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Мясникова В.В., преподаватель истории  БПОУ  ВО «Вологодский аграрно-экономический колледж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едназначены для оказания помощи  обучающимся по специальности  38.02.07 Банковское дело. В них включены тематика самостоятельной работы, количество часов, отведенных на выполнение заданий, рекомендации по их выполнению, формы 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567"/>
        <w:jc w:val="center"/>
        <w:rPr/>
      </w:pPr>
      <w:r>
        <w:rPr/>
        <w:t>ПОЯСНИТЕЛЬНАЯ ЗАПИСКА</w:t>
      </w:r>
    </w:p>
    <w:p>
      <w:pPr>
        <w:pStyle w:val="TextBody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етодические указания по выполнению внеаудиторной самостоятельной работы по дисциплине «История России» подготовлены на основании рабочей программы  по 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 38.02.07 Банковское дело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является одним из видов учебных занятий обучающихся. Внеаудиторная самостоятельная работа выполняется по заданию преподавателя, но без его непосредственного участия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ab/>
        <w:t>Основные цели самостоятельной работы: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систематизация и закрепление знаний и практических умений обучающихся;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углубление и расширение теоретических знаний, формирование умений использовать справочную документацию и дополнительную литературу;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и активности обучающихся, творческой инициативы, самостоятельности, ответственности и организованности;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формирование самостоятельного мышления;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чебного года (на первом занятии) преподаватель знакомит обучающихся со структурой  дисциплины «История России», в которую должна быть органично вписана самостоятельная работа. Каждый обучающийся  после ознакомления должен понимать, сколько внеаудиторных самостоятельных работ ему предстоит выполнить в период изучения дисциплины, и каким образом он будет отчитываться перед преподавателем. Можно составить таблицу, по которой обучающемуся легко будет ориентироваться по темам курса, видам самостоятельных работ, срокам выполнения.</w:t>
      </w:r>
    </w:p>
    <w:p>
      <w:pPr>
        <w:pStyle w:val="Normal"/>
        <w:ind w:left="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еред выполнением обучающимися внеаудиторной самостоятельной работы преподаватель проводит инструктаж по выполнению задания, который включает цель задания, его содержание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о возможных типичных ошибках, встречающихся при выполнении задания. </w:t>
      </w:r>
    </w:p>
    <w:p>
      <w:pPr>
        <w:pStyle w:val="Normal"/>
        <w:ind w:left="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форм и методов контроля внеаудиторной самостоятельной работы обучающихся используются  разработка и создание презентации с последующей защитой этой презентации. </w:t>
      </w:r>
    </w:p>
    <w:p>
      <w:pPr>
        <w:pStyle w:val="Normal"/>
        <w:ind w:left="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ями оценки результатов самостоятельной работы обучающихся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своения студентом учебного материал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ключевых умений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четкость изложения материал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формления работы. </w:t>
      </w:r>
    </w:p>
    <w:p>
      <w:pPr>
        <w:pStyle w:val="ListParagraph"/>
        <w:spacing w:lineRule="auto" w:line="240" w:before="0" w:after="0"/>
        <w:ind w:left="567" w:right="0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бучающихся оцениваются оценкой по пятибальной системе: «5»-отлично- при наличии 90% правильной информации в ответах; «4»- хорошо- при наличии 80% правильной информации в ответах; «3»-удовлетворительно- при наличии 70% правильной информации в ответах; «2»- неудовлетворительно- при наличии менее 70% правильной информации в ответах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стоятельную работу в курсе изучения дисциплины отводится 5 часов. Методические рекомендации помогут обучающимся целенаправленно изучать материал по теме, определять свой уровень знаний и умений при выполнении внеаудиторной самостоятельной работы.</w:t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4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543"/>
        <w:gridCol w:w="2268"/>
        <w:gridCol w:w="1316"/>
      </w:tblGrid>
      <w:tr>
        <w:trPr>
          <w:trHeight w:val="12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97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создание през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або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ы презентаци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ально – экономическое развитие России в начал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нковская система в Российской Федерации в ХХ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XXI век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я и мир в ХХ- XXI век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ультура, наука , спорт и общественная жизнь в начал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1440"/>
        </w:tabs>
        <w:ind w:left="0" w:right="0" w:firstLine="567"/>
        <w:rPr/>
      </w:pPr>
      <w:r>
        <w:rPr/>
        <w:t>ЗАДАНИЯ ДЛЯ ВНЕАУДИТОРНОЙ САМОСТОЯТЕЛЬНОЙ РАБОТЫ СТУДЕНТОВ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right="0" w:hanging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работа №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bCs/>
          <w:sz w:val="28"/>
          <w:szCs w:val="28"/>
        </w:rPr>
        <w:t>Разработка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презентации (Приложение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знания обучающихся по одной из предложенных тем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bCs/>
          <w:sz w:val="28"/>
          <w:szCs w:val="28"/>
        </w:rPr>
        <w:t>5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Защита презент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стория. Всеобщая история 11 класс Базовый уровень.: учебник / Под ред. Мединский  В. Р., Торкунов А. В. – Москва: Просвещение, 2024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 xml:space="preserve">История. История России 11 класс Базовый уровень.: учебник / Под ред. </w:t>
      </w:r>
      <w:r>
        <w:rPr>
          <w:rFonts w:cs="Times New Roman" w:ascii="Times New Roman" w:hAnsi="Times New Roman"/>
          <w:bCs/>
          <w:sz w:val="28"/>
          <w:szCs w:val="28"/>
        </w:rPr>
        <w:t>Мединский  В. Р., Торкунов А. В. – Москва: Просвещение, 202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мин, В.П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стория.: учебное пособие / Семин В.П., Арзамаскин Ю.Н. — Москва: КноРус, 2023. — 304 с. — (СПО). — ISBN 978-5-406-06625-6. — URL: https://book.ru/book/929977. — Текст: электронны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ка и создание  презент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тему през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цели и задачи през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през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текстовый и наглядный материал (фото, графики, диаграммы, картинки и т. д.)  по выбранной те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 слайды презент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ечь для защиты презентации</w:t>
      </w:r>
    </w:p>
    <w:p>
      <w:pPr>
        <w:pStyle w:val="Normal"/>
        <w:tabs>
          <w:tab w:val="clear" w:pos="708"/>
          <w:tab w:val="left" w:pos="3600" w:leader="none"/>
        </w:tabs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ЕЗЕНТ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лайд должен содержать тему презентации, ФИО ав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лайд: оглав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презентации должен быть представлен в доступном виде, четко и определен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должен быть сделан вывод и представлен список источ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м будет использование иллюстраций в презен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езентации осуществляется на учебном занятии по дисциплине «История».</w:t>
      </w:r>
    </w:p>
    <w:p>
      <w:pPr>
        <w:pStyle w:val="Normal"/>
        <w:ind w:left="0" w:right="0" w:firstLine="18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ind w:left="0" w:right="0" w:firstLine="18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right="0" w:hanging="36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Times New Roman" w:hAnsi="Times New Roman" w:eastAsia="Calibri" w:cs="Times New Roman"/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Cs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qFormat/>
    <w:rPr>
      <w:rFonts w:eastAsia="Calibri"/>
      <w:b/>
      <w:sz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lang w:val="ru-RU" w:bidi="ar-SA"/>
    </w:rPr>
  </w:style>
  <w:style w:type="character" w:styleId="Style11">
    <w:name w:val="Основной текст Знак"/>
    <w:qFormat/>
    <w:rPr>
      <w:rFonts w:eastAsia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36:00Z</dcterms:created>
  <dc:creator>Ольга</dc:creator>
  <dc:description/>
  <dc:language>en-US</dc:language>
  <cp:lastModifiedBy/>
  <cp:lastPrinted>1995-11-21T17:41:00Z</cp:lastPrinted>
  <dcterms:modified xsi:type="dcterms:W3CDTF">2025-03-04T07:55:47Z</dcterms:modified>
  <cp:revision>4</cp:revision>
  <dc:subject/>
  <dc:title/>
</cp:coreProperties>
</file>