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ВНЕАУДИТОР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ЫХ РАБОТ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П 05 Организация бухгалтерского учета в бан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38.02.07 «Банковское дело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валификация </w:t>
      </w:r>
      <w:r>
        <w:rPr>
          <w:b/>
          <w:bCs/>
          <w:sz w:val="28"/>
          <w:szCs w:val="28"/>
        </w:rPr>
        <w:t>«Специалист банковского де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3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ассмотрено методической комиссией технических и эконом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отокол №10 от 06.06.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_______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541655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14803" r="-42" b="15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>___О.Б. Лит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Председатель   НМС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266825" cy="530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Е.В. Вихар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втор – Вихарева Елена Владимировна, преподаватель БПОУ ВО «Вологодский аграрно-экономический колледж»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Методические указания предназначены для обучающихся специальности 38.02.07 Банковское дело и направлены на оказание практической помощи при выполнении внеаудиторной  самостоятельной работы по дисциплине </w:t>
      </w:r>
      <w:r>
        <w:rPr>
          <w:bCs/>
          <w:sz w:val="28"/>
          <w:szCs w:val="28"/>
          <w:lang w:eastAsia="ru-RU"/>
        </w:rPr>
        <w:t>«Организация бухгалтерского учета в банках</w:t>
      </w:r>
      <w:r>
        <w:rPr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держание самостоятельной работы по дисциплине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тодические указания при работе с литературой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етодические указания при выполнении практико-ориентированных задач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Ситуационные практико-ориентированные задачи для самостоятельной работы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Критерии оценивания внеаудиторной самостоятельной работы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Style20"/>
        <w:ind w:left="64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sz w:val="28"/>
          <w:szCs w:val="28"/>
          <w:u w:val="single"/>
        </w:rPr>
        <w:t>Организация бухгалтерского учета в банках</w:t>
      </w:r>
      <w:r>
        <w:rPr>
          <w:sz w:val="28"/>
          <w:szCs w:val="28"/>
        </w:rPr>
        <w:t xml:space="preserve"> относится к группе дисциплин профессионального  цикла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амостоятельной работы должно способствовать более полному усвоению программного материала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выполнения самостоятельной работы составлены в соответствии с рабочей программой по дисциплине, рассчитаны на 10 часов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В результате выполнения самостоятельной работы студент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нормативной базой по функционированию банковской сис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 политику банка в области учета активных и пассивных операций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В результате выполнения самостоятельной работы студент </w:t>
      </w:r>
      <w:r>
        <w:rPr>
          <w:i/>
          <w:sz w:val="28"/>
          <w:szCs w:val="28"/>
        </w:rPr>
        <w:t xml:space="preserve">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организации бухгалтерского учета в бан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, цели, задачи и принципы, объекты, субъекты, средства, методы бухгалтерского учета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по самостоятельной работе должно формировать навыки работы с литературой, умение выбрать главное, самостоятельность в получении знаний и обеспечивать общие и профессиональные компетенции, личностные результаты в соответствии с дисциплиной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-01 </w:t>
      </w:r>
      <w:r>
        <w:rPr>
          <w:rFonts w:cs="Times New Roman" w:ascii="Times New Roman" w:hAnsi="Times New Roman"/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-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-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04 Эффективно взаимодействовать и работать в коллективе и команде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1.1 Осуществлять расчетно-кассовое обслуживание клиентов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4 . Осуществлять межбанковские расчеты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1.5 Осуществлять международные расчеты по экспортно-импортным операциям;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2.3 Осуществлять сопровождение выданных кредитов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2.4. Проводить операции на рынке межбанковских кредитов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Р 13 -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</w:t>
      </w:r>
      <w:r>
        <w:rPr>
          <w:szCs w:val="28"/>
        </w:rPr>
        <w:t xml:space="preserve"> мышлением и умением принимать решение в условиях риска и неопределенности</w:t>
      </w:r>
    </w:p>
    <w:p>
      <w:pPr>
        <w:pStyle w:val="List"/>
        <w:widowControl w:val="false"/>
        <w:ind w:left="0" w:right="0" w:firstLine="567"/>
        <w:rPr>
          <w:szCs w:val="28"/>
        </w:rPr>
      </w:pPr>
      <w:r>
        <w:rPr>
          <w:szCs w:val="28"/>
        </w:rPr>
        <w:t>ЛР 14 -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</w:r>
    </w:p>
    <w:p>
      <w:pPr>
        <w:sectPr>
          <w:footerReference w:type="default" r:id="rId4"/>
          <w:type w:val="nextPage"/>
          <w:pgSz w:w="11906" w:h="16838"/>
          <w:pgMar w:left="1418" w:right="84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"/>
        <w:widowControl w:val="false"/>
        <w:ind w:left="0" w:right="0" w:firstLine="567"/>
        <w:rPr>
          <w:szCs w:val="28"/>
        </w:rPr>
      </w:pPr>
      <w:r>
        <w:rPr>
          <w:szCs w:val="28"/>
        </w:rPr>
        <w:t xml:space="preserve">ЛР 15 - Открытый к текущим и перспективным изменениям в мире труда и профессий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самостоятельной работы по дисциплине Организация бухгалтерского учета в банках</w:t>
      </w:r>
    </w:p>
    <w:tbl>
      <w:tblPr>
        <w:tblW w:w="1533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691"/>
        <w:gridCol w:w="3262"/>
        <w:gridCol w:w="2555"/>
        <w:gridCol w:w="2549"/>
        <w:gridCol w:w="1296"/>
      </w:tblGrid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амостоятельной рабо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ущность и назначение банковского уче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действующих нормативных актов в области функционирования банковской системы РФ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контроль в форме составления конспек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лекции,  нормативно-законодательные ак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left="0" w:right="0" w:firstLine="17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делать перечень и краткую аннотацию содержания нормативных ак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зация аналитического и синтетического учета в банк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ситуационных задач: Определение результата банковской операц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контроль в форме решения зада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лекции,  Лаврушин О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74-29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заданий практической рабо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тодические указания по работе с литературой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й составляющей самостоятельной внеаудиторной подготовки является работа с литературой ко всем занятий: семинарским, практическим, при подготовке к зачетам, экзаменам, тестированию участию в научных конференциях.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с литературой означает научиться осмысленно пользоваться источниками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несколько методов работы с литературой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Один из них - самый известный - </w:t>
      </w:r>
      <w:r>
        <w:rPr>
          <w:sz w:val="24"/>
          <w:szCs w:val="24"/>
          <w:u w:val="single"/>
        </w:rPr>
        <w:t>метод повторения</w:t>
      </w:r>
      <w:r>
        <w:rPr>
          <w:sz w:val="24"/>
          <w:szCs w:val="24"/>
        </w:rPr>
        <w:t>: прочитанный текст можно заучить наизусть. Простое повторение воздействует  на память механически и поверхностно. Полученные таким путем сведения легко забываются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Наиболее эффективный метод - </w:t>
      </w:r>
      <w:r>
        <w:rPr>
          <w:sz w:val="24"/>
          <w:szCs w:val="24"/>
          <w:u w:val="single"/>
        </w:rPr>
        <w:t>метод кодирования</w:t>
      </w:r>
      <w:r>
        <w:rPr>
          <w:sz w:val="24"/>
          <w:szCs w:val="24"/>
        </w:rPr>
        <w:t>: прочитанный текст нужно подвергнуть большей, чем простое заучивание, обработке. Чтобы основательно обработать информацию и  закодировать ее для хранения, важно провести целый ряд мыслительных операций: прокомментировать новые данные; оценить их значение; поставить вопросы; сопоставить полученные  сведения с ранее известными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улучшения обработки информации очень важно устанавливать осмысленные связи, структурировать новые сведения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научной учебной и иной литературы требует ведения рабочих записей.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а записей может быть весьма разнообразной: простой или развернутый план, тезисы, цитаты, конспект.</w:t>
      </w:r>
    </w:p>
    <w:p>
      <w:pPr>
        <w:pStyle w:val="Normal"/>
        <w:ind w:left="0" w:right="0" w:firstLine="284"/>
        <w:jc w:val="both"/>
        <w:rPr/>
      </w:pPr>
      <w:r>
        <w:rPr>
          <w:b/>
          <w:sz w:val="24"/>
          <w:szCs w:val="24"/>
        </w:rPr>
        <w:t>План</w:t>
      </w:r>
      <w:r>
        <w:rPr>
          <w:sz w:val="24"/>
          <w:szCs w:val="24"/>
        </w:rPr>
        <w:t xml:space="preserve"> - первооснова, каркас какой-либо письменной работы, определяющие последовательность изложения материал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ан является наиболее краткой и потому самой доступной и распространенной формой записей содержания исходного источника информации. По существу, это перечень основных вопросов, рассматриваемых в источнике. План может быть простым и развернутым. Их отличие состоит в степени детализации содержания и, соответственно, в объеме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о плана состоит в следующем.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  <w:szCs w:val="24"/>
        </w:rPr>
        <w:t>Во-первых</w:t>
      </w:r>
      <w:r>
        <w:rPr>
          <w:sz w:val="24"/>
          <w:szCs w:val="24"/>
        </w:rPr>
        <w:t>, план позволяет наилучшим образом уяснить логику мысли автора, упрощает понимание главных моментов произведения.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  <w:szCs w:val="24"/>
        </w:rPr>
        <w:t>Во-вторых</w:t>
      </w:r>
      <w:r>
        <w:rPr>
          <w:sz w:val="24"/>
          <w:szCs w:val="24"/>
        </w:rPr>
        <w:t>, план позволяет быстро и глубоко проникнуть в сущность построения произведения и, следовательно, гораздо легче ориентироваться в его содержании.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  <w:szCs w:val="24"/>
        </w:rPr>
        <w:t>В-третьих</w:t>
      </w:r>
      <w:r>
        <w:rPr>
          <w:sz w:val="24"/>
          <w:szCs w:val="24"/>
        </w:rPr>
        <w:t>, план позволяет – при последующем возвращении к нему – быстрее обычного вспомнить прочитанное.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  <w:szCs w:val="24"/>
        </w:rPr>
        <w:t>В-четвертых</w:t>
      </w:r>
      <w:r>
        <w:rPr>
          <w:sz w:val="24"/>
          <w:szCs w:val="24"/>
        </w:rPr>
        <w:t>, С помощью плана гораздо удобнее отыскивать в источнике  нужные места, факты, цитаты и т.д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>Выписки</w:t>
      </w:r>
      <w:r>
        <w:rPr>
          <w:sz w:val="24"/>
          <w:szCs w:val="24"/>
        </w:rPr>
        <w:t xml:space="preserve"> - небольшие фрагменты текста (неполные и полные предложения, отделы абзацы, а также дословные и близкие к дословным записи об излагаемых в нем фактах), содержащие в себе квинтэссенцию содержания прочитанного.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иски представляют собой более сложную форму записи содержания исходного источника информации. По сути, выписки – не что иное, как цитаты, заимствованные из текста. Выписки позволяют в концентрированные форме и с максимальной точностью воспроизвести в произвольном (чаще последовательном) порядке наиболее важные мысли автора, статистические и даталогические сведения. В отдельных случаях – когда это оправдано с точки зрения продолжения работы над текстом – вполне допустимо заменять цитирование изложением, близким дословному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>Тезисы</w:t>
      </w:r>
      <w:r>
        <w:rPr>
          <w:sz w:val="24"/>
          <w:szCs w:val="24"/>
        </w:rPr>
        <w:t xml:space="preserve"> – сжатое изложение содержания изученного материала в утвердительной (реже опровергающей) форме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Отличие тезисов от обычных выписок состоит в следующем. </w:t>
      </w:r>
      <w:r>
        <w:rPr>
          <w:i/>
          <w:sz w:val="24"/>
          <w:szCs w:val="24"/>
        </w:rPr>
        <w:t>Во-первых</w:t>
      </w:r>
      <w:r>
        <w:rPr>
          <w:sz w:val="24"/>
          <w:szCs w:val="24"/>
        </w:rPr>
        <w:t xml:space="preserve">, тезисам присуща значительно более высокая степень концентрации материала.  </w:t>
      </w:r>
      <w:r>
        <w:rPr>
          <w:i/>
          <w:sz w:val="24"/>
          <w:szCs w:val="24"/>
        </w:rPr>
        <w:t>Во-вторых</w:t>
      </w:r>
      <w:r>
        <w:rPr>
          <w:sz w:val="24"/>
          <w:szCs w:val="24"/>
        </w:rPr>
        <w:t xml:space="preserve">, в тезисах отмечается преобладание выводов над общими рассуждениями. </w:t>
      </w:r>
      <w:r>
        <w:rPr>
          <w:i/>
          <w:sz w:val="24"/>
          <w:szCs w:val="24"/>
        </w:rPr>
        <w:t>В-третьих</w:t>
      </w:r>
      <w:r>
        <w:rPr>
          <w:sz w:val="24"/>
          <w:szCs w:val="24"/>
        </w:rPr>
        <w:t>, чаще всего тезисы записываются близко к оригинальному тексту, т.е. без использования прямого цитирования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>Аннотация</w:t>
      </w:r>
      <w:r>
        <w:rPr>
          <w:sz w:val="24"/>
          <w:szCs w:val="24"/>
        </w:rPr>
        <w:t xml:space="preserve"> – краткое изложение основного содержания исходного источника информации, дающее о нем обобщенное представление. К  написанию аннотаций прибегают в тех случаях, когда подлинная ценность и пригодность исходного источника информации исполнителю письменной работы окончательно неясна, но в то же время о нем необходимо оставить краткую запись с обобщающей характеристикой. Для указанной цели и используется аннотация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 xml:space="preserve">Резюме </w:t>
      </w:r>
      <w:r>
        <w:rPr>
          <w:sz w:val="24"/>
          <w:szCs w:val="24"/>
        </w:rPr>
        <w:t>– краткая оценка изученного содержания исходного источника информации, полученная, прежде всего, на основе содержащихся в нем выводов. Резюме весьма сходно по своей сути с аннотацией. Однако, в отличие от последней, текст резюме концентрирует в себе данные не из основного содержания исходного источника информации, а из его заключительной части, прежде всего выводов.  Но, как и в случае с аннотацией, резюме излагается своими словами – выдержки из оригинального текста в нем практически не встречаются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>Конспект</w:t>
      </w:r>
      <w:r>
        <w:rPr>
          <w:sz w:val="24"/>
          <w:szCs w:val="24"/>
        </w:rPr>
        <w:t xml:space="preserve"> – сложная запись содержания исходного текста, включающая в себя заимствования (цитаты) наиболее примечательных мест в сочетании с планом источника, а также сжатый анализ записанного материала и выводы по нему.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итуационные практико-ориентированные задачи для самостоятельной работ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sz w:val="24"/>
          <w:szCs w:val="24"/>
        </w:rPr>
        <w:t>1. Используя Положение Банка России № 579-П «О правилах ведения бухгалтерского учета в кредитных организациях, расположенных на территории Российской Федерации» сформировать структуру плана счетов в кредитных организациях по форме таблицы 1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ConsPlusNormal"/>
        <w:bidi w:val="0"/>
        <w:jc w:val="center"/>
        <w:rPr/>
      </w:pPr>
      <w:r>
        <w:rPr/>
        <w:t>Структура плана счетов в кредитных организациях РФ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4"/>
        <w:gridCol w:w="36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center"/>
              <w:rPr/>
            </w:pPr>
            <w:r>
              <w:rPr/>
              <w:t>Группа счетов бух.уче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center"/>
              <w:rPr/>
            </w:pPr>
            <w:r>
              <w:rPr/>
              <w:t>Раздел счетов бух.учет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center"/>
              <w:rPr/>
            </w:pPr>
            <w:r>
              <w:rPr/>
              <w:t>Подразделы и примеры счетов, сгруппированных в раздел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А.Балансовые сче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 xml:space="preserve">Раздел 1. Капитал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Уставный капитал КО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Собственные доли уставного капитала, выкупленные КО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Резервный капитал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Добавочный капитал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Нераспределенная прибыль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Непокрытый убыток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пользуя Положение Банка России № 590-П  «О правилах ведения бухгалтерского учета в кредитных организациях, расположенных на территории Российской Федерации», определите, какие из приведенных счетов являются балансовыми, внебалансовыми, активными, пассивными, какие  из балансовых счетов относится к счетам первого и второго порядков. Укажите, какие счета из приведенных ниже исключены из плана счетов в кредитных организация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ИТУАЦИЯ 1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вный капитал кредитных организаций, созданных в форме акционерного обществ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сса кредитных организаци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тежные документы в иностранной валют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е счета кредитных организаций в Банке Росси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чета банков для расчетов чекам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едиты, полученные кредитными организациями от кредитных организаций на срок от 8 до 30 дн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питальные вложения (собственные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ые актив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нды экономического стимулирова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едиты, предоставленные коммерческим предприятиям, находящимися в федеральной собственности на срок от 31 до 180 дн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нты за кредит, не уплаченные в срок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едиты, не погашенные в срок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ы по отдельным операция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ы с дебиторами и кредиторам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банк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миссионный доход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ст стоимости имущества при переоценк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быль отчетного год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бытки отчетного год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нты, уплаченные за привлеченные кредит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нты, полученные за предоставленные кредит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ходы будущих периодов по кредитным операция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ибыли отчетного год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нки собственных ценных бумаг для распростране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ытые кредитные линии по предоставлению кредит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ные документы, не оплаченные в срок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и, выданные банком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достача ценных бумаг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реализованные курсовые разницы по переоценке ценных бумаг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олженность по процентным платежам по основному долгу, списанному из-за невозможности взыска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лги, списанные в убыток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ТУАЦИ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едит, предоставленный негосударственным некоммерческим организациям при недостатке средств на расчетном счете (овердраф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пущенные сберегательные сертификаты со сроком погашения от 91 до 180 дн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нды накоп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чета клиентов в драгоценных металл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ерациям с ценными бумаг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влеченные средства юридических лиц-нерезидентов на срок свыше 3 л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едиты, полученные от банков-нерезидентов на срок от 2 до 7 дн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сроченная задолженность по предоставленным межбанковским кредит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ства в расчет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ства местных бюджетов, выделенные негосударственным предприятия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доли уставного капитала, выкупленные банк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ланки строгой отчет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численные проценты по вклад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ог на добавленную стоимость по приобретенным материальным ценностя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кредитивы к опла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родные драгоценные камни в пу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выкупу ценных бумаг по обратной части операций РЕПО со сроком исполнения на следующий де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позиты, размещенные в Банке Ро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чета негосударственных финансовых организа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позиты негосударственных финансовых организаций для расчетов с использованием пластиковых кар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ы с филиалами, расположенными за границ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позиты физических лиц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выкупу ценных бумаг по обратной части операций РЕПО со сроком исполнения на следующий де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центы за кредит, не уплаченные в срок граждан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лговые обязательства банков – нерезид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ции банков-нерезид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ы по обязательным резерв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ы с Министерством финансов по ценным бумаг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изинговые оп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реоценка средств в иностранной валюте – положительные разн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кущие счета (в доверительном управлени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размещенные ценные бумаг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рендованные основные сре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е сч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ные бумаги на хранении в депозитарии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Требования к оформлению отчета по самостоятельной работ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екст должен быть набран в редакторе Microsoft Word версий  97-2007 и позднее и распечатан на компьютере на одной стороне стандартного листа белой бумаги форматом А4 (210 на 297мм)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й текст: шрифт Times New Roman - 14, без переноса слов, междустрочный интер-вал полуторный, выравнивание по ширине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ля: слева - 3 см, сверху – 2 см, справа - 2 см, внизу - 2 см, абзацный отступ – 1,25 см.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итульный лист приведен в приложении.</w:t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Критерии оценивания внеаудиторной самостоятельной работы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4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69"/>
        <w:gridCol w:w="682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оответствует требованиям. Вопрос отражен полностью, логично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частично соответствует требованиям. Вопрос отражен не полностью.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не соответствует требованиям. Дано краткое изложение вопроса, упущены существенные понятия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uppressAutoHyphens w:val="true"/>
        <w:ind w:left="0" w:right="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shd w:fill="FFFFFF" w:val="clear"/>
        <w:suppressAutoHyphens w:val="tru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работы</w:t>
      </w:r>
    </w:p>
    <w:p>
      <w:pPr>
        <w:pStyle w:val="Normal"/>
        <w:tabs>
          <w:tab w:val="clear" w:pos="708"/>
          <w:tab w:val="left" w:pos="500" w:leader="none"/>
        </w:tabs>
        <w:ind w:left="0" w:right="-30" w:hanging="0"/>
        <w:jc w:val="both"/>
        <w:rPr/>
      </w:pPr>
      <w:r>
        <w:rPr>
          <w:sz w:val="24"/>
          <w:szCs w:val="24"/>
          <w:lang w:eastAsia="ko-KR"/>
        </w:rPr>
        <w:t xml:space="preserve">по дисциплине </w:t>
      </w:r>
      <w:r>
        <w:rPr>
          <w:sz w:val="24"/>
          <w:szCs w:val="24"/>
          <w:u w:val="single"/>
          <w:lang w:eastAsia="ko-KR"/>
        </w:rPr>
        <w:t>«Организация бухгалтерского учета в банках»_</w:t>
      </w:r>
    </w:p>
    <w:p>
      <w:pPr>
        <w:pStyle w:val="Normal"/>
        <w:tabs>
          <w:tab w:val="clear" w:pos="708"/>
          <w:tab w:val="left" w:pos="500" w:leader="none"/>
        </w:tabs>
        <w:ind w:left="0" w:right="-30" w:hanging="0"/>
        <w:jc w:val="center"/>
        <w:rPr/>
      </w:pPr>
      <w:r>
        <w:rPr>
          <w:sz w:val="24"/>
          <w:szCs w:val="24"/>
          <w:vertAlign w:val="superscript"/>
          <w:lang w:eastAsia="ko-KR"/>
        </w:rPr>
        <w:t xml:space="preserve"> </w:t>
      </w:r>
      <w:r>
        <w:rPr>
          <w:sz w:val="24"/>
          <w:szCs w:val="24"/>
          <w:vertAlign w:val="superscript"/>
          <w:lang w:eastAsia="ko-KR"/>
        </w:rPr>
        <w:t>(наименование дисциплины)</w:t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b/>
          <w:b/>
          <w:sz w:val="24"/>
          <w:szCs w:val="24"/>
          <w:vertAlign w:val="superscript"/>
          <w:lang w:eastAsia="ko-KR"/>
        </w:rPr>
      </w:pPr>
      <w:r>
        <w:rPr>
          <w:b/>
          <w:sz w:val="24"/>
          <w:szCs w:val="24"/>
          <w:vertAlign w:val="superscript"/>
          <w:lang w:eastAsia="ko-KR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Тема: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студента(студентки)</w:t>
      </w:r>
    </w:p>
    <w:p>
      <w:pPr>
        <w:pStyle w:val="Normal"/>
        <w:shd w:fill="FFFFFF" w:val="clear"/>
        <w:suppressAutoHyphens w:val="true"/>
        <w:ind w:left="5664" w:right="0" w:firstLine="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 курса 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_____группы</w:t>
      </w:r>
    </w:p>
    <w:p>
      <w:pPr>
        <w:pStyle w:val="Normal"/>
        <w:shd w:fill="FFFFFF" w:val="clear"/>
        <w:suppressAutoHyphens w:val="true"/>
        <w:ind w:left="5664" w:right="0" w:firstLine="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ьности 38.02.07 Банковское дело 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ind w:left="5664" w:right="0" w:firstLine="6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 xml:space="preserve">Преподаватель 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hd w:fill="FFFFFF" w:val="clear"/>
        <w:suppressAutoHyphens w:val="true"/>
        <w:ind w:left="5664" w:right="0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ценка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ind w:left="5664" w:right="0" w:firstLine="6"/>
        <w:jc w:val="center"/>
        <w:rPr>
          <w:sz w:val="24"/>
          <w:szCs w:val="24"/>
        </w:rPr>
      </w:pPr>
      <w:r>
        <w:rPr>
          <w:sz w:val="24"/>
          <w:szCs w:val="24"/>
        </w:rPr>
        <w:t>подпись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Вологда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20_ г.</w:t>
      </w:r>
    </w:p>
    <w:p>
      <w:pPr>
        <w:pStyle w:val="Normal"/>
        <w:ind w:left="0" w:right="0" w:firstLine="284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4B99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13">
    <w:name w:val="Стиль1"/>
    <w:basedOn w:val="Normal"/>
    <w:qFormat/>
    <w:pPr>
      <w:jc w:val="center"/>
    </w:pPr>
    <w:rPr>
      <w:b/>
      <w:sz w:val="32"/>
      <w:szCs w:val="28"/>
    </w:rPr>
  </w:style>
  <w:style w:type="paragraph" w:styleId="14">
    <w:name w:val="1"/>
    <w:basedOn w:val="Normal"/>
    <w:qFormat/>
    <w:pPr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IndexHeading">
    <w:name w:val="Index Heading"/>
    <w:basedOn w:val="Style16"/>
    <w:pPr>
      <w:suppressLineNumbers/>
      <w:ind w:left="0" w:right="0" w:hanging="0"/>
    </w:pPr>
    <w:rPr>
      <w:b/>
      <w:bCs/>
      <w:sz w:val="32"/>
      <w:szCs w:val="32"/>
    </w:rPr>
  </w:style>
  <w:style w:type="paragraph" w:styleId="Style24">
    <w:name w:val="Заголовок таблицы ссылок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24:00Z</dcterms:created>
  <dc:creator>k304</dc:creator>
  <dc:description/>
  <dc:language>en-US</dc:language>
  <cp:lastModifiedBy/>
  <cp:lastPrinted>1995-11-21T17:41:00Z</cp:lastPrinted>
  <dcterms:modified xsi:type="dcterms:W3CDTF">2025-03-04T07:59:42Z</dcterms:modified>
  <cp:revision>4</cp:revision>
  <dc:subject/>
  <dc:title/>
</cp:coreProperties>
</file>