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 07 Рынок ценных бума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наименование 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Специалист банковск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4</w:t>
      </w:r>
      <w:r>
        <w:rPr/>
        <w:t xml:space="preserve"> г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ихарева Елена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, должность, организация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cap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hanging="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ассмотрено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заседании методической комиссии экономических и технологических дисципл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 октября 2024 г., протокол № 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drawing>
          <wp:inline distT="0" distB="0" distL="0" distR="0">
            <wp:extent cx="542290" cy="285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14722" r="-42" b="1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.Б. Литв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сновных  показателей оценки результатов, знаний и умений, подлежащих текущему контролю и промежуточной аттест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778"/>
        <w:gridCol w:w="2781"/>
        <w:gridCol w:w="277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  <w:sz w:val="24"/>
                <w:szCs w:val="24"/>
              </w:rPr>
            </w:pPr>
            <w:bookmarkStart w:id="0" w:name="_Hlk158201861"/>
            <w:bookmarkEnd w:id="0"/>
            <w:r>
              <w:rPr>
                <w:rStyle w:val="Emphasis"/>
                <w:sz w:val="24"/>
                <w:szCs w:val="24"/>
              </w:rPr>
              <w:t xml:space="preserve">Код ОК, ПК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авыками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.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.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 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чтения текстов профессиональной направленно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К 1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документы, регулирующие организацию безналичных расчетов; локальные нормативные акты и методические документы в области платежных услуг; формы расчетов и технологии совершения расчетных операций; содержание и порядок заполнения расчетных документ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.</w:t>
            </w:r>
          </w:p>
        </w:tc>
      </w:tr>
      <w:tr>
        <w:trPr>
          <w:trHeight w:val="32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К 1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документы, регулирующие операции по международным расчетам, связанным с экспортом и импортом товаров и услуг; нормы международного права, определяющие правила проведения международных расчетов; формы международных расчетов: аккредитивы, инкассо, переводы, чеки; виды платежных документов, порядок проверки их соответствия условиям и формам расчетов; порядок проведения и отражение в учете операций международных расчетов с использованием различных форм; порядок и отражение в учете переоценки средств в иностранной валюте; порядок расчета размеров открытых валютных позиций; порядок выполнения уполномоченным банком функций агента валютного контроля; меры, направленные на предотвращение использования транснациональных операций для преступных целей; системы международных финансовых телекоммуникац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конверсионные операции по счетам клиентов; рассчитывать и взыскивать суммы вознаграждения за проведение международных расчетов и конверсионных операций; осуществлять контроль за репатриацией валютной выручки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 текущего контроля успеваемос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средства текущего контроля успеваемости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Устный  контроль в форме  индивидуального  опро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опрос проводится по вопросам, которые изучаются на  лекции. Индивидуальный опрос и письменный контроль рассчитаны на 10-15 минут. Проводятся в начале занятия. Рабочей программой дисциплины предусмотрены этот вид контроля по всем темам разделов: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Основы функционирования рынка ценных бумаг в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опрос проводится по вопросам, которые изучаются на  лекц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.1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ценной бумаг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виды операций с ценными бумаг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нормативно-законодательные  акты по регулированию рынка ценных бумаг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Функционирование рынка ценных бум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опрос проводится по вопросам, которые изучаются на  лекц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1.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ак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ак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акц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2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облиг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облиг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облигац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.3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векс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 видам векс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оходности векселей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индивидуального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38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Практический контроль в форме решения практико-ориентированных ситуационных задач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практико-ориентированных ситуационных задач для проведения текущего/промежуточного контрол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1.Функционирование рынка акций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ор приобрел акцию по курсу 150 руб. Через год он продал акцию по цене 600 руб. после получения дивидендов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мере 20% годовых. Определите, по какой цене инвестор купил </w:t>
      </w:r>
      <w:r>
        <w:rPr>
          <w:rFonts w:cs="Times New Roman" w:ascii="Times New Roman" w:hAnsi="Times New Roman"/>
          <w:sz w:val="24"/>
          <w:szCs w:val="24"/>
        </w:rPr>
        <w:t>акцию, если известно, что совокупная доходность его операции составила 70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ланируете купить акции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которая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но выплатила дивиденды в сумме 50 руб. на акцию. По ваши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нозам дивиденды в следующие два года будут больше на 20%. </w:t>
      </w:r>
      <w:r>
        <w:rPr>
          <w:rFonts w:cs="Times New Roman" w:ascii="Times New Roman" w:hAnsi="Times New Roman"/>
          <w:sz w:val="24"/>
          <w:szCs w:val="24"/>
        </w:rPr>
        <w:t xml:space="preserve">К окончанию этого периода вы рассчитываете продать акции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не 780 руб. Определите цену, по которой вы согласитесь купить </w:t>
      </w:r>
      <w:r>
        <w:rPr>
          <w:rFonts w:cs="Times New Roman" w:ascii="Times New Roman" w:hAnsi="Times New Roman"/>
          <w:sz w:val="24"/>
          <w:szCs w:val="24"/>
        </w:rPr>
        <w:t>акции, если рассчитываете на доходность в 10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83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ы рассматриваете возможность покупки акции на тр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года, при этом ожидаете, что прошлые дивиденды в сумме 30 руб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удут возрастать на 7% каждый год. По окончании этого периода </w:t>
      </w:r>
      <w:r>
        <w:rPr>
          <w:rFonts w:cs="Times New Roman" w:ascii="Times New Roman" w:hAnsi="Times New Roman"/>
          <w:spacing w:val="-11"/>
          <w:sz w:val="24"/>
          <w:szCs w:val="24"/>
        </w:rPr>
        <w:t>вы планируете продать акции по цене 640 руб. Определите прием</w:t>
        <w:softHyphen/>
        <w:t xml:space="preserve">лемую для вас цену акции, если вы ожидаете получить доходность </w:t>
      </w:r>
      <w:r>
        <w:rPr>
          <w:rFonts w:cs="Times New Roman" w:ascii="Times New Roman" w:hAnsi="Times New Roman"/>
          <w:sz w:val="24"/>
          <w:szCs w:val="24"/>
        </w:rPr>
        <w:t>в 12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883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пределите стоимость акции, если инвестор рассчит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ет на доходность в размере 13% годовых и не собирается ее продавать. При этом известно, что размер дивидендов составляет 50 руб. на акцию в год, выплачиваемых равными платежами </w:t>
      </w: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Style18"/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2.Функционирование рынка облигаций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вестор намеревается приобрести облигацию номиналь</w:t>
      </w:r>
      <w:r>
        <w:rPr>
          <w:rFonts w:cs="Times New Roman" w:ascii="Times New Roman" w:hAnsi="Times New Roman"/>
          <w:sz w:val="24"/>
          <w:szCs w:val="24"/>
        </w:rPr>
        <w:t>ной стоимостью 100 руб., погашаемую через год с процентным доходом в 8%. Определите, по какой цене он согласится купить облигацию, если известно, что доходность от других вложений составляет 12%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20% и номинальной стоимостью 300 руб. по рыночной цене, равной номиналу. Год спустя он приобрел облига</w:t>
        <w:softHyphen/>
        <w:t>цию этой же компании с годовой купонной ставкой 15% и той же номинальной стоимостью. Определите, по какой цене он приобрел вторую облигацию, если известно, что обе облигации в первый год принесли ему одинаковую совокупную доходность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13 облигаций номинальной стоимо</w:t>
      </w:r>
      <w:r>
        <w:rPr>
          <w:rFonts w:cs="Times New Roman" w:ascii="Times New Roman" w:hAnsi="Times New Roman"/>
          <w:spacing w:val="-1"/>
          <w:sz w:val="24"/>
          <w:szCs w:val="24"/>
        </w:rPr>
        <w:t>стью 500 руб. и сроком обращения год по цене 495 руб. за 1 облигацию. Определите совокупную доходность инвестора, если изве</w:t>
      </w:r>
      <w:r>
        <w:rPr>
          <w:rFonts w:cs="Times New Roman" w:ascii="Times New Roman" w:hAnsi="Times New Roman"/>
          <w:sz w:val="24"/>
          <w:szCs w:val="24"/>
        </w:rPr>
        <w:t>стно, что он будет владеть ими до погашения, а по облигациям установлен процентный доход в размере 7% годовых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70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облигаций номинальной стоим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ью 300 руб. и сроком обращения год по цене 274 руб. за 1 обли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ю. Определите совокупную доходность облигаций, если извест</w:t>
      </w:r>
      <w:r>
        <w:rPr>
          <w:rFonts w:cs="Times New Roman" w:ascii="Times New Roman" w:hAnsi="Times New Roman"/>
          <w:sz w:val="24"/>
          <w:szCs w:val="24"/>
        </w:rPr>
        <w:t>но, что по облигациям установлен процентный доход в размере 10% годовых, а ожидаемый уровень инфляции составляет 18% год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Тема 2.3.Вексель и вексельное обра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инал векселя 78,2 млн. руб. на сумму векселя начисляются проценты в размере 15,2% годовых. Вексель выпущен 20 февраля. Срок погашения векселя- 29 декабря. Банк покупает его 10 августа. Учетная ставка банка 10,72% годовых. Требуется определить доход банка при использовании различной практики начисления процентных платеж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инал векселя 109 тыс. руб.  Вексель выпущен 11 января. Срок погашения векселя- 29 декабря. Банк покупает его 27 июля. Учетная ставка банка 11,2% годовых. Требуется определить доход банка при использовании различной практики начисления процентных платежей. На сумму векселя начисляются проценты из расчета 8,9 % годов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полнения практико-ориентированных ситуационных задач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осуществляется на практических занятиях. Количество часов, отводимое на выполнение заданий, указано в программе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аждый студент самостоятельно выполняет задания и отчитывается по их выполнению в письме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Зачтено» - студент умеет решать практические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Незачтено» - студент не может применить знания при решении практических задач, не владеет умениями; оформление работы не соответствует требованиям.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исьменный опрос в форме  стандартизированного теста.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Основы функционирования  рынка ценных бумаг в  Р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варианта тестов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вариант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Рынок ценных бумаг - это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ханизм, позволяющий инвесторам получать прибыль от операций с ценными бумаг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окупность экономических отношений между продавцом </w:t>
      </w:r>
      <w:r>
        <w:rPr>
          <w:rFonts w:cs="Times New Roman" w:ascii="Times New Roman" w:hAnsi="Times New Roman"/>
          <w:sz w:val="24"/>
          <w:szCs w:val="24"/>
        </w:rPr>
        <w:t>и эмитентом по поводу выпуска и покупки ценных бумаг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овокупность экономических отношений по поводу выпус</w:t>
      </w:r>
      <w:r>
        <w:rPr>
          <w:rFonts w:cs="Times New Roman" w:ascii="Times New Roman" w:hAnsi="Times New Roman"/>
          <w:sz w:val="24"/>
          <w:szCs w:val="24"/>
        </w:rPr>
        <w:t>ка и обращения ценных бумаг между его участник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место, где продаются акции и облиг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  <w:t>Объектом рынка ценных бумаг являютс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частник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ценные бумаг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еньг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реальные актив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  <w:t>По территориальному признаку рынки ценных бумаг не бывают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ждународ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ациональ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егиональным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государственным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  <w:t>К общерыночным функциям рынка ценных бумаг не относят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оммерческ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аспределительн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егулирующая функ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информационная функци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Ценовая функция рынка ценных бумаг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ит  доводит до участников рынка информацию о ценах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еспечивает процесс определения рыночных цен и их постоянное движени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беспечивает получение прибыли от операций на данн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перераспределяет денежные средства между отраслями и уча</w:t>
      </w:r>
      <w:r>
        <w:rPr>
          <w:rFonts w:cs="Times New Roman" w:ascii="Times New Roman" w:hAnsi="Times New Roman"/>
          <w:sz w:val="24"/>
          <w:szCs w:val="24"/>
        </w:rPr>
        <w:t>стниками рынк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  <w:t>Перераспределительная функция рынка ценных бумаг не состоит в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) перераспределении доходов населения; </w:t>
      </w:r>
      <w:r>
        <w:rPr>
          <w:rFonts w:cs="Times New Roman" w:ascii="Times New Roman" w:hAnsi="Times New Roman"/>
          <w:sz w:val="24"/>
          <w:szCs w:val="24"/>
        </w:rPr>
        <w:t>6} перераспределении денежных средст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ереводе сбережении населения в производственную сферу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финансировании дефицита государственного бюджет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  <w:t>Каким не может быть рынок ценных бумаг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иржевым, неорганизованным и срочн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иржевым, организованным и срочн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, внебиржевым и кассовы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  <w:tab/>
        <w:t>традиционным, биржевым и организованны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Обращение ценных бумаг осуществляется только н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иржев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небиржев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вторичном рынк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рганизованном рынк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Рынок, на котором происходит обращение ценных бумаг с учетом строгих правил, носит названи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ервич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торич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ганизованного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внебиржевог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Рынок, на котором совершаются сделки со сроком испол</w:t>
      </w:r>
      <w:r>
        <w:rPr>
          <w:rFonts w:cs="Times New Roman" w:ascii="Times New Roman" w:hAnsi="Times New Roman"/>
          <w:b/>
          <w:sz w:val="24"/>
          <w:szCs w:val="24"/>
        </w:rPr>
        <w:t>нения 1-2 рабочих дня, носит название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рочны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биржево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традиционны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ассовы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Специфические функции рынка ценных бумаг включают </w:t>
      </w:r>
      <w:r>
        <w:rPr>
          <w:rFonts w:cs="Times New Roman" w:ascii="Times New Roman" w:hAnsi="Times New Roman"/>
          <w:b/>
          <w:sz w:val="24"/>
          <w:szCs w:val="24"/>
        </w:rPr>
        <w:t>следующую функцию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трахование ценовых потерь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нформационную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егулирующую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ценовую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Функции рынка ценных бумаг можно разделить н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ие и специфически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бщерыночные и специальны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ыночные и нерыночны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щерыночные и специфически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ынок, на котором осуществляется купля-продажа цен</w:t>
      </w:r>
      <w:r>
        <w:rPr>
          <w:rFonts w:cs="Times New Roman" w:ascii="Times New Roman" w:hAnsi="Times New Roman"/>
          <w:b/>
          <w:sz w:val="24"/>
          <w:szCs w:val="24"/>
        </w:rPr>
        <w:t>ных бумаг, только что выпущенных в обращение, называ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сновн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биржевы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первич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ab/>
        <w:t>Рынок, на котором заключаются разнообразные по виду сделки со сроком исполнения, превышающим 3 рабочих дня, называ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«спот»-рыно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роч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«кэш»-рыно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долгосрочны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ынок, на котором происходит торговля ценными бума</w:t>
      </w:r>
      <w:r>
        <w:rPr>
          <w:rFonts w:cs="Times New Roman" w:ascii="Times New Roman" w:hAnsi="Times New Roman"/>
          <w:b/>
          <w:sz w:val="24"/>
          <w:szCs w:val="24"/>
        </w:rPr>
        <w:t>гами, минуя фондовую биржу, называют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небиржев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традицио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ab/>
        <w:t>Внебиржевой рынок ценных бумаг не может бы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Биржевой рынок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 xml:space="preserve">не може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быть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радицио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организованным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омпьютеризированны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ab/>
        <w:t>Уличный рынок ценных бумаг - эт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небиржевой, организ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небиржевой, компьютеризир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биржевой, неорганизованный рыно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внебиржевой, неорганизованный рынок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колько периодов в истории развития российского рын</w:t>
      </w:r>
      <w:r>
        <w:rPr>
          <w:rFonts w:cs="Times New Roman" w:ascii="Times New Roman" w:hAnsi="Times New Roman"/>
          <w:sz w:val="24"/>
          <w:szCs w:val="24"/>
        </w:rPr>
        <w:t>ка ценных бумаг можно выделить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2; 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3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4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2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ынок ценных бумаг царской России начал формироваться 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редине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ц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.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Формирование российского рынка ценных бумаг в царс</w:t>
      </w:r>
      <w:r>
        <w:rPr>
          <w:rFonts w:cs="Times New Roman" w:ascii="Times New Roman" w:hAnsi="Times New Roman"/>
          <w:b/>
          <w:sz w:val="24"/>
          <w:szCs w:val="24"/>
        </w:rPr>
        <w:t>кий период развития связано с появление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рубл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акц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екселе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лигаций,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то впервые разместил российские государственные цен</w:t>
      </w:r>
      <w:r>
        <w:rPr>
          <w:rFonts w:cs="Times New Roman" w:ascii="Times New Roman" w:hAnsi="Times New Roman"/>
          <w:b/>
          <w:sz w:val="24"/>
          <w:szCs w:val="24"/>
        </w:rPr>
        <w:t>ные бумаг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 xml:space="preserve">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? -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Первые российские государственные ценные бумаги были </w:t>
      </w:r>
      <w:r>
        <w:rPr>
          <w:rFonts w:cs="Times New Roman" w:ascii="Times New Roman" w:hAnsi="Times New Roman"/>
          <w:b/>
          <w:sz w:val="24"/>
          <w:szCs w:val="24"/>
        </w:rPr>
        <w:t>размещены в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Росс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Герман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лланд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Англи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каком году были выпушены первые российские государственные ценные бумаг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w w:val="8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w w:val="87"/>
          <w:sz w:val="24"/>
          <w:szCs w:val="24"/>
        </w:rPr>
        <w:t>1700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w w:val="8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w w:val="87"/>
          <w:sz w:val="24"/>
          <w:szCs w:val="24"/>
        </w:rPr>
        <w:t>1769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w w:val="8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7"/>
          <w:w w:val="87"/>
          <w:sz w:val="24"/>
          <w:szCs w:val="24"/>
        </w:rPr>
        <w:t>1809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0"/>
          <w:w w:val="87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w w:val="87"/>
          <w:sz w:val="24"/>
          <w:szCs w:val="24"/>
        </w:rPr>
        <w:t>1830?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 каком году российские государственные ценные бума</w:t>
      </w:r>
      <w:r>
        <w:rPr>
          <w:rFonts w:cs="Times New Roman" w:ascii="Times New Roman" w:hAnsi="Times New Roman"/>
          <w:b/>
          <w:sz w:val="24"/>
          <w:szCs w:val="24"/>
        </w:rPr>
        <w:t>ги появились на российском рынке: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09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1769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1703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1700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гда появились на фондовом рынке России акции и облигации частных компаний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 xml:space="preserve">середина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 xml:space="preserve">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 xml:space="preserve">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</w:rPr>
        <w:tab/>
        <w:t>Обращались ли ценные бумаги частных компаний в период советской России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бращались, но имели ограничения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е обращались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бращались только в период нэп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ращались под контролем государства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акой вид государственных займов в период нэпа отсутствова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оброво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обровольно-принудите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благотворительный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принудительный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 какого года в России не существовало рынка корпоративных ценных бумаг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1930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1917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1913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1940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30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уществовал ли в советский период рынок государствен</w:t>
      </w:r>
      <w:r>
        <w:rPr>
          <w:rFonts w:cs="Times New Roman" w:ascii="Times New Roman" w:hAnsi="Times New Roman"/>
          <w:b/>
          <w:sz w:val="24"/>
          <w:szCs w:val="24"/>
        </w:rPr>
        <w:t>ных ценных бумаг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уществовал свободно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 существовал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уществовал с ограничениям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существовал, но в теневой сфере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нвесторы в советский период могл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упи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ода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аложить государственные ценные бумаг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менять государственные ценные бумаги на товар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 каком году началась торговля российскими корпора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тивными ценными бумагами через механизм депозитарных рас</w:t>
      </w:r>
      <w:r>
        <w:rPr>
          <w:rFonts w:cs="Times New Roman" w:ascii="Times New Roman" w:hAnsi="Times New Roman"/>
          <w:b/>
          <w:sz w:val="24"/>
          <w:szCs w:val="24"/>
        </w:rPr>
        <w:t>писок на внешних фондовых рынках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1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3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1"/>
          <w:w w:val="8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1995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2"/>
          <w:w w:val="8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5"/>
          <w:w w:val="85"/>
          <w:sz w:val="24"/>
          <w:szCs w:val="24"/>
        </w:rPr>
        <w:t>1997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В какой период российский фондовый рынок существо</w:t>
        <w:softHyphen/>
        <w:br/>
      </w:r>
      <w:r>
        <w:rPr>
          <w:rFonts w:cs="Times New Roman" w:ascii="Times New Roman" w:hAnsi="Times New Roman"/>
          <w:b/>
          <w:sz w:val="24"/>
          <w:szCs w:val="24"/>
        </w:rPr>
        <w:t>вал в форме приватизационных чеко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w w:val="8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3"/>
          <w:w w:val="85"/>
          <w:sz w:val="24"/>
          <w:szCs w:val="24"/>
        </w:rPr>
        <w:t>1990-1992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w w:val="8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1993-1994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w w:val="8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w w:val="85"/>
          <w:sz w:val="24"/>
          <w:szCs w:val="24"/>
        </w:rPr>
        <w:t>1995-1997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6"/>
          <w:w w:val="8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w w:val="85"/>
          <w:sz w:val="24"/>
          <w:szCs w:val="24"/>
        </w:rPr>
        <w:t>1997-1998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Возрождение российского рынка ценных бумаг в 1990-е гг. </w:t>
      </w:r>
      <w:r>
        <w:rPr>
          <w:rFonts w:cs="Times New Roman" w:ascii="Times New Roman" w:hAnsi="Times New Roman"/>
          <w:b/>
          <w:sz w:val="24"/>
          <w:szCs w:val="24"/>
        </w:rPr>
        <w:t>в основном связано с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приватизацией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переходом к рыночной экономике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распадом СССР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появлением акционерных обществ (АО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шение теста из 5 вопросов отводится 10  минут. 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4.Перечень оценочных средств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форме дифференцированного зачета. Дифференцированный зачет состоит из двух частей: теоретическая часть, которая может проходить в устной форме (собеседование) или в письменной форме (тестовое задание, пример приведен выше) и практическая часть – письменное решение ситуационных задач по темам, изученным на занятиях (задачи приведены выше). На подготовку к ответу обучающемуся отводится 45 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теста (пример теста приведен выше)</w:t>
      </w:r>
      <w:r>
        <w:rPr/>
        <w:t>:</w:t>
      </w:r>
    </w:p>
    <w:tbl>
      <w:tblPr>
        <w:tblW w:w="69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42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роведения дифференцированного зачета в устной фор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, цели, задачи и функции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 на РЦ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ущность ценных бумаг, их виды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, понятие и вид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ак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и: понятие и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облиг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сель: понятие и ви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екс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оценивания устного ответа обучающегося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6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тлич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бучающийся отвечает логично в соответствии с планом, обнаруживает максимально глубокое знание профессиональных терминов, понятий, категорий, концепций и теорий. Устанавливает содержательные межпредметные связи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развернутое с комментариями,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Хорош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бучающийся строит свой ответ в соответствии с планом. Устанавливает содержательные межпредметные связи. Выводы правильны. Речь грамотна, используется профессиональная лексика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без комментариев, но со ссылками на действующие нормативные ак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довлетворитель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, если ответ недостаточно логически выстроен, план ответа соблюдается непоследовательно. Студент обнаруживает слабость в развернутом раскрытии профессиональных понятий. Проявляется слабое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частично, ссылки на действующие нормативные акты присутствуют в ограниченном объе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Неудовлетворительно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авится при условии недостаточного раскрытия профессиональных понятий,  категорий, концепций, теорий. Студент проявляет стремление подменить научное обоснование проблем рассуждениями обыденно-повседневного бытового характера. Знание законодательства, специальной литературы в рамках учебного методического комплекса и дополнительных источников информации отсутствует. Практическое задание не выполне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 практико-ориентированных ситуационных задач для проведения дифференцированного зачета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нвестор намеревается приобрести облигацию номиналь</w:t>
      </w:r>
      <w:r>
        <w:rPr>
          <w:rFonts w:cs="Times New Roman" w:ascii="Times New Roman" w:hAnsi="Times New Roman"/>
          <w:sz w:val="24"/>
          <w:szCs w:val="24"/>
        </w:rPr>
        <w:t>ной стоимостью 100 руб., погашаемую через год с процентным доходом в 8%. Определите, по какой цене он согласится купить облигацию, если известно, что доходность от других вложений составляет 12%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20% и номинальной стоимостью 300 руб. по рыночной цене, равной номиналу. Год спустя он приобрел облига</w:t>
        <w:softHyphen/>
        <w:t>цию этой же компании с годовой купонной ставкой 15% и той же номинальной стоимостью. Определите, по какой цене он приобрел вторую облигацию, если известно, что обе облигации в первый год принесли ему одинаковую совокупную доходность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13 облигаций номинальной стоимо</w:t>
      </w:r>
      <w:r>
        <w:rPr>
          <w:rFonts w:cs="Times New Roman" w:ascii="Times New Roman" w:hAnsi="Times New Roman"/>
          <w:spacing w:val="-1"/>
          <w:sz w:val="24"/>
          <w:szCs w:val="24"/>
        </w:rPr>
        <w:t>стью 500 руб. и сроком обращения год по цене 495 руб. за 1 облигацию. Определите совокупную доходность инвестора, если изве</w:t>
      </w:r>
      <w:r>
        <w:rPr>
          <w:rFonts w:cs="Times New Roman" w:ascii="Times New Roman" w:hAnsi="Times New Roman"/>
          <w:sz w:val="24"/>
          <w:szCs w:val="24"/>
        </w:rPr>
        <w:t>стно, что он будет владеть ими до погашения, а по облигациям установлен процентный доход в размере 7% годовых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облигаций номинальной стоим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ью 300 руб. и сроком обращения год по цене 274 руб. за 1 облиг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ю. Определите совокупную доходность облигаций, если извест</w:t>
      </w:r>
      <w:r>
        <w:rPr>
          <w:rFonts w:cs="Times New Roman" w:ascii="Times New Roman" w:hAnsi="Times New Roman"/>
          <w:sz w:val="24"/>
          <w:szCs w:val="24"/>
        </w:rPr>
        <w:t>но, что по облигациям установлен процентный доход в размере 10% годовых, а ожидаемый уровень инфляции составляет 18% годовых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вестор приобрел облигацию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 годовой ку</w:t>
      </w:r>
      <w:r>
        <w:rPr>
          <w:rFonts w:cs="Times New Roman" w:ascii="Times New Roman" w:hAnsi="Times New Roman"/>
          <w:sz w:val="24"/>
          <w:szCs w:val="24"/>
        </w:rPr>
        <w:t>понной ставкой 17% и номинальной стоимостью 300 руб. по ры</w:t>
        <w:softHyphen/>
        <w:t>ночной цене, равной номиналу. Год назад он приобрел облига</w:t>
        <w:softHyphen/>
        <w:t>цию этой же компании с годовой купонной ставкой 20% и той же номинальной стоимостью. Определите, по какой цене он приоб</w:t>
      </w:r>
      <w:r>
        <w:rPr>
          <w:rFonts w:cs="Times New Roman" w:ascii="Times New Roman" w:hAnsi="Times New Roman"/>
          <w:spacing w:val="-7"/>
          <w:sz w:val="24"/>
          <w:szCs w:val="24"/>
        </w:rPr>
        <w:t>рел первую облигацию, если известно, что обе облигации в пер</w:t>
      </w:r>
      <w:r>
        <w:rPr>
          <w:rFonts w:cs="Times New Roman" w:ascii="Times New Roman" w:hAnsi="Times New Roman"/>
          <w:spacing w:val="-9"/>
          <w:sz w:val="24"/>
          <w:szCs w:val="24"/>
        </w:rPr>
        <w:t>вый год принесли ему одинаковую совокупную доходность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Компания выпустила облигации номинальной стоимо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ью 1000 руб., сроком обращения 7 лет и купонной ставкой 10% </w:t>
      </w:r>
      <w:r>
        <w:rPr>
          <w:rFonts w:cs="Times New Roman" w:ascii="Times New Roman" w:hAnsi="Times New Roman"/>
          <w:spacing w:val="-10"/>
          <w:sz w:val="24"/>
          <w:szCs w:val="24"/>
        </w:rPr>
        <w:t>годовых с начислением процентов каждые 6 месяцев. Определите стоимость облигаций данной компании, если известно, что подоб</w:t>
      </w:r>
      <w:r>
        <w:rPr>
          <w:rFonts w:cs="Times New Roman" w:ascii="Times New Roman" w:hAnsi="Times New Roman"/>
          <w:spacing w:val="-9"/>
          <w:sz w:val="24"/>
          <w:szCs w:val="24"/>
        </w:rPr>
        <w:t>ные облигации других компаний приносят доход в 7% годовых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пил акцию по цене 500 руб., а через 3 дня п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ал ее инвестор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й через 3 дня перепродал ее ин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ру С по цене 1300 руб. По какой цене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купил акцию у инвесто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если известно, что они обеспечили себе одинако</w:t>
        <w:softHyphen/>
        <w:t>вую доходность?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ор приобрел 120 акций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номинальной стоимостью 10 руб. по цене 500 руб. за акцию. Через 10 дней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пил 150 акций компани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 цене 320 руб. за акцию. Еще через </w:t>
      </w:r>
      <w:r>
        <w:rPr>
          <w:rFonts w:cs="Times New Roman" w:ascii="Times New Roman" w:hAnsi="Times New Roman"/>
          <w:sz w:val="24"/>
          <w:szCs w:val="24"/>
        </w:rPr>
        <w:t xml:space="preserve">10 дней купил 210 акций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по цене 540 руб. за акцию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ите совокупную доходность операций инвестора, если известно, что через год он продал все акции компани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цене 530 </w:t>
      </w:r>
      <w:r>
        <w:rPr>
          <w:rFonts w:cs="Times New Roman" w:ascii="Times New Roman" w:hAnsi="Times New Roman"/>
          <w:sz w:val="24"/>
          <w:szCs w:val="24"/>
        </w:rPr>
        <w:t xml:space="preserve">руб. за акцию, а акции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- по цене 343 руб. за акцию и при этом получил дивиденды по акциям комп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в размере 5 руб. за акцию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пакет из 300 акций общей рыночной стоимостью 150 тыс. руб. с номинальной стоимостью одной 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и 200 руб. После этого компания осуществила дробление акций </w:t>
      </w:r>
      <w:r>
        <w:rPr>
          <w:rFonts w:cs="Times New Roman" w:ascii="Times New Roman" w:hAnsi="Times New Roman"/>
          <w:spacing w:val="-2"/>
          <w:sz w:val="24"/>
          <w:szCs w:val="24"/>
        </w:rPr>
        <w:t>из соотношения 1:4. Определите количество акций в пакете инвес</w:t>
      </w:r>
      <w:r>
        <w:rPr>
          <w:rFonts w:cs="Times New Roman" w:ascii="Times New Roman" w:hAnsi="Times New Roman"/>
          <w:sz w:val="24"/>
          <w:szCs w:val="24"/>
        </w:rPr>
        <w:t>тора после дробления и общую номинальную стоимость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ор приобрел 25 акций номинальной стоимостью 100 руб. за акцию по курсу 130 руб. и продал их через три года после приобретения до даты выплаты дивидендов. За первый год ставка дивидендов составила 13%, за второй год - 18, за третий год —23%. Определите совокупную доходность акций для инв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ра, если известно, что цена продажи акции по отношению к цене </w:t>
      </w:r>
      <w:r>
        <w:rPr>
          <w:rFonts w:cs="Times New Roman" w:ascii="Times New Roman" w:hAnsi="Times New Roman"/>
          <w:sz w:val="24"/>
          <w:szCs w:val="24"/>
        </w:rPr>
        <w:t>приобретения составляет 1,4.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шения практико-ориентированных ситуационных задач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21"/>
        <w:gridCol w:w="2734"/>
      </w:tblGrid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ровень выполнения 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иже порогового – решение задачи не развернутое, нет пояснения по применению формул, выводы по заданию отсутствуют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зачтено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оговый -  решение задачи развернутое, имеются пояснения по применению формул, выводы по заданию обоснованы полученным решением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spacing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Normal"/>
        <w:spacing w:lineRule="auto" w:line="252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Normal"/>
        <w:spacing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____» ______________20__ г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ов для дифференцированного зачёт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ынок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альность 38.02.07 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ля обучающихся ________ груп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highlight w:val="red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highlight w:val="red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студентов в группе _____ чел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оличество вариантов ____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подаватель Е.В.Виха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» __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комиссии экономических и технологических дисцип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_________20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 О.Б.Литви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_» __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4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форме дифференцированного зачёта. Для проведения  используются практические зада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</w:t>
      </w:r>
    </w:p>
    <w:p>
      <w:pPr>
        <w:pStyle w:val="Normal"/>
        <w:tabs>
          <w:tab w:val="clear" w:pos="708"/>
          <w:tab w:val="left" w:pos="4050" w:leader="none"/>
          <w:tab w:val="center" w:pos="50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  <w:tab w:val="center" w:pos="50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характеристика ценных бума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дача.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упил акцию по цене 2300 руб., а через 3 дня п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ал ее инвестору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.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ний через 3 дня перепродал ее инве</w:t>
      </w:r>
      <w:r>
        <w:rPr>
          <w:rFonts w:cs="Times New Roman" w:ascii="Times New Roman" w:hAnsi="Times New Roman"/>
          <w:sz w:val="24"/>
          <w:szCs w:val="24"/>
        </w:rPr>
        <w:t xml:space="preserve">стору С по цене 3050 руб. По какой цене инвесто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купил акцию у инвестор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>если известно, что они обеспечили себе одинаковую доходно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                                                                    Е.В.Вихар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ка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проводится в устной и письме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содержится два вопроса: один вопрос носит теоретический характер и отражают содержание дисциплины, второй вопрос – практического содержания (практико-ориентированная задача, ситуация). По первому вопросу проводится собеседование (после подготовки обучающегося). Второй вопрос обучающийся готовит в письменной форме, но должен быть готов к устному пояснению по решению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готовку к ответу обучающемуся отводится 45 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ивания</w:t>
      </w:r>
    </w:p>
    <w:tbl>
      <w:tblPr>
        <w:tblW w:w="93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бучающийся строит ответ логично в соответствии с планом, обнаруживает максимально глубокое знание профессиональных терминов, понятий, категорий, концепций и теорий. Устанавливает содержательные межпредметные связи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развернутое с комментариями, со ссылками на действующие нормативные ак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бучающийся строит свой ответ в соответствии с планом. Устанавливает содержательные межпредметные связи. Выводы правильны. Речь грамотна, используется профессиональная лексика. Демонстрирует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правильно, решение без комментариев, но со ссылками на действующие нормативные ак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если ответ недостаточно логически выстроен, план ответа соблюдается непоследовательно. Обучающийся обнаруживает слабость в развернутом раскрытии профессиональных понятий. Проявляется слабое знание законодательства, специальной литературы в рамках учебного методического комплекса и дополнительных источников информации. Практическое задание решено частично, ссылки на действующие нормативные акты присутствуют в ограниченном объе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 при условии недостаточного раскрытия профессиональных понятий,  категорий, концепций, теорий. Обучающийся проявляет стремление подменить научное обоснование проблем рассуждениями обыденно-повседневного бытового характера. Знание законодательства, специальной литературы в рамках учебного методического комплекса и дополнительных источников информации отсутствует. Практическое задание не выполнен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22:00Z</dcterms:created>
  <dc:creator>User</dc:creator>
  <dc:description/>
  <cp:keywords/>
  <dc:language>en-US</dc:language>
  <cp:lastModifiedBy>ZamUR</cp:lastModifiedBy>
  <cp:lastPrinted>2021-05-16T20:23:00Z</cp:lastPrinted>
  <dcterms:modified xsi:type="dcterms:W3CDTF">2024-12-11T15:22:00Z</dcterms:modified>
  <cp:revision>3</cp:revision>
  <dc:subject/>
  <dc:title/>
</cp:coreProperties>
</file>