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МИНИСТЕРСТВО ОБРАЗОВАНИЯ ВОЛОГО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120" w:after="0"/>
        <w:jc w:val="center"/>
        <w:rPr>
          <w:sz w:val="28"/>
        </w:rPr>
      </w:pPr>
      <w:r>
        <w:rPr>
          <w:sz w:val="28"/>
        </w:rPr>
        <w:t>ПО ПРОФЕССИОНАЛЬНОМУ МОДУЛ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ПМ.02 Осуществление кредитных банковских операций</w:t>
      </w:r>
      <w:r>
        <w:rPr>
          <w:sz w:val="32"/>
          <w:szCs w:val="32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одул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8.02.07 Банковское дело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код и наименование профессии (специальност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311"/>
        <w:kinsoku w:val="false"/>
        <w:ind w:left="0" w:right="0" w:hanging="0"/>
        <w:jc w:val="center"/>
        <w:rPr/>
      </w:pPr>
      <w:r>
        <w:rPr/>
        <w:t xml:space="preserve"> </w:t>
      </w:r>
      <w:r>
        <w:rPr>
          <w:bCs/>
          <w:sz w:val="28"/>
          <w:szCs w:val="24"/>
          <w:u w:val="single"/>
        </w:rPr>
        <w:t>Специалист банковского дел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валификация выпускника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логда </w:t>
      </w:r>
    </w:p>
    <w:p>
      <w:pPr>
        <w:pStyle w:val="Normal"/>
        <w:jc w:val="center"/>
        <w:rPr/>
      </w:pPr>
      <w:r>
        <w:rPr>
          <w:sz w:val="24"/>
          <w:szCs w:val="24"/>
        </w:rPr>
        <w:t>202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</w:tblGrid>
      <w:tr>
        <w:trPr>
          <w:trHeight w:val="2542" w:hRule="atLeast"/>
        </w:trPr>
        <w:tc>
          <w:tcPr>
            <w:tcW w:w="5753" w:type="dxa"/>
            <w:tcBorders/>
          </w:tcPr>
          <w:p>
            <w:pPr>
              <w:pStyle w:val="Normal"/>
              <w:ind w:hanging="18"/>
              <w:rPr>
                <w:caps/>
                <w:sz w:val="24"/>
                <w:szCs w:val="24"/>
                <w:lang w:eastAsia="ru-RU"/>
              </w:rPr>
            </w:pPr>
            <w:r>
              <w:rPr>
                <w:caps/>
                <w:sz w:val="24"/>
                <w:szCs w:val="24"/>
                <w:lang w:eastAsia="ru-RU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ихайленко С.Н., преподаватель высш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лификационной категор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5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7"/>
            </w:tblGrid>
            <w:tr>
              <w:trPr/>
              <w:tc>
                <w:tcPr>
                  <w:tcW w:w="5537" w:type="dxa"/>
                  <w:tcBorders/>
                </w:tcPr>
                <w:tbl>
                  <w:tblPr>
                    <w:tblW w:w="7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4"/>
                    <w:gridCol w:w="1770"/>
                  </w:tblGrid>
                  <w:tr>
                    <w:trPr>
                      <w:trHeight w:val="3223" w:hRule="atLeast"/>
                    </w:trPr>
                    <w:tc>
                      <w:tcPr>
                        <w:tcW w:w="5404" w:type="dxa"/>
                        <w:tcBorders/>
                      </w:tcPr>
                      <w:p>
                        <w:pPr>
                          <w:pStyle w:val="Normal"/>
                          <w:ind w:hanging="18"/>
                          <w:rPr>
                            <w:rFonts w:eastAsia="Calibri"/>
                            <w:sz w:val="28"/>
                            <w:szCs w:val="28"/>
                          </w:rPr>
                        </w:pPr>
                        <w:r>
                          <w:rPr>
                            <w:caps/>
                            <w:sz w:val="28"/>
                            <w:szCs w:val="28"/>
                          </w:rPr>
                          <w:t>Рассмотрено: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</w:rPr>
                          <w:t>на заседании методической комиссии экономических и технологических дисциплин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от  15.06.2024</w:t>
                        </w:r>
                        <w:r>
                          <w:rPr>
                            <w:rFonts w:eastAsia="Calibri"/>
                            <w:sz w:val="28"/>
                            <w:szCs w:val="28"/>
                          </w:rPr>
                          <w:t>г., протокол №  12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sz w:val="28"/>
                            <w:szCs w:val="28"/>
                          </w:rPr>
                          <w:t>председатель комисси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  <w:vertAlign w:val="superscript"/>
                            <w:lang w:val="en-US" w:eastAsia="en-US"/>
                          </w:rPr>
                          <w:t xml:space="preserve">                    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  <w:lang w:val="en-US" w:eastAsia="en-US"/>
                          </w:rPr>
                          <w:drawing>
                            <wp:inline distT="0" distB="0" distL="0" distR="0">
                              <wp:extent cx="542290" cy="285115"/>
                              <wp:effectExtent l="0" t="0" r="0" b="0"/>
                              <wp:docPr id="1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2" t="14722" r="-42" b="1584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42290" cy="2851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  <w:lang w:val="en-US" w:eastAsia="en-US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>О.Б. Литвинова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О. Б. Литвино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7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18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18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4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suppressLineNumbers/>
        <w:jc w:val="center"/>
        <w:rPr/>
      </w:pPr>
      <w:r>
        <w:rPr>
          <w:sz w:val="24"/>
          <w:szCs w:val="24"/>
          <w:lang w:eastAsia="ru-RU"/>
        </w:rPr>
        <w:t xml:space="preserve">Перечень </w:t>
      </w:r>
      <w:r>
        <w:rPr/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33"/>
        <w:gridCol w:w="3376"/>
        <w:gridCol w:w="252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Код </w:t>
            </w:r>
            <w:r>
              <w:rPr>
                <w:rStyle w:val="Emphasis"/>
                <w:b/>
                <w:i w:val="false"/>
                <w:iCs w:val="false"/>
              </w:rPr>
              <w:t>ОК</w:t>
            </w:r>
            <w:r>
              <w:rPr>
                <w:rStyle w:val="Emphasis"/>
                <w:b/>
              </w:rPr>
              <w:t xml:space="preserve">, </w:t>
            </w:r>
            <w:r>
              <w:rPr>
                <w:rStyle w:val="Emphasis"/>
                <w:b/>
                <w:i w:val="false"/>
                <w:iCs w:val="false"/>
              </w:rPr>
              <w:t>П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ладеть навык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познавать задачу и/или проблему в профессиональном и/или социальном контексте, анализировать и выделять её составные ча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этапы решения задачи, составлять план действия, реализовывать составленный план, определять необходимые ресурс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результат и последствия своих действий (самостоятельно или с помощью наставника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актуальными методами работы в профессиональной и смежных сферах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туальный профессиональный и социальный контекст, в котором приходится работать и жит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/или проблем в профессиональном и/или социальном контекст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работы в профессиональной и смежных сферах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у плана для решения задач, алгоритмы выполнения работ в профессиональной и смежных областя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задачи для поиска информации, планировать процесс поиска, выбирать необходимые источники информа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ять наиболее значимое в перечне информации, структурировать получаемую информацию, оформлять результаты поис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практическую значимость результатов поис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различные цифровые средства для решения профессиональных зада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современное программное обеспечение в профессиональной деяте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менклатуру информационных источников, применяемых в профессиональной деяте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ное обеспечение в профессиональной деятельности, в том числе цифровые средств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т оформления результатов поиска информа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средства и устройства информатизации, порядок их примен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ы структурирования информ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актуальность нормативно-правовой документации в профессиональной деяте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современную научную профессиональную терминологи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и выстраивать траектории профессионального развития и самообразован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ять достоинства и недостатки коммерческой иде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овать идеи открытия собственного дела в профессиональной деяте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источники достоверной правовой информа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ять различные правовые докумен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ходить интересные проектные идеи, грамотно их формулировать и документировать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актуальной нормативно-правовой документа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этапы разработки и реализации проек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ые траектории профессионального развития и самообразован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предпринимательской деятельности, правовой и финансовой грамот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разработки презента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ременную научную и профессиональную терминолог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работу коллектива и команд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логические основы деятельности коллектив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логические особенности лич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 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ять толерантность в рабочем коллектив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а оформления документов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построения устных сообщени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социального и культурного контекс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ять гражданско-патриотическую позици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ировать осознанное поведени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ывать значимость своей специа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стандарты антикоррупционного поведе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щность гражданско-патриотической позиц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диционных общечеловеческих ценностей, в том числе с учетом гармонизации межнациональных и межрелигиозных отношени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имость профессиональной деятельности по специальност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олноту и подлинность документов заемщика для получения кредитов; проверять качество и достаточность обеспечения возвратности кредита; составлять заключение о возможности предоставления кредита; оперативно принимать решения по предложению клиенту дополнительного банковского продукта (кросс-продажа); проводить андеррайтинг кредитных заявок клиентов; проводить андеррайтинг предмета ипотек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нормативные правовые акты, регулирующие осуществление кредитных операций и обеспечение кредитных обязательств; законодательство Российской Федерации о противодействии легализации (отмыванию) доходов, полученных преступным путем, и финансированию терроризма; законодательство Российской Федерации о персональных данных; нормативные документы Банка России об идентификации клиентов и внутреннем контроле (аудите); рекомендации Ассоциации региональных банков России по вопросам определения кредитоспособности заемщиков; порядок взаимодействия с бюро кредитных историй; законодательство Российской Федерации о защите прав потребителей, в том числе потребителей финансовых услуг; требования, предъявляемые банком к потенциальному заемщику; состав и содержание основных источников информации о клиенте; методы оценки платежеспособности физического лица, системы кредитного скоринга; методы андеррайтинга кредитных заявок клиентов; методы андеррайтинга предмета ипотеки; методы определения класса кредитоспособности юридического лиц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ультировать заемщиков по условиям предоставления и порядку погашения кредитов; анализировать финансовое положение заемщика - юридического лица и технико-экономическое обоснование кредита; определять платежеспособность физического лица; оценивать качество обеспечения и кредитные риски по потребительским кредитам.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комплект документов на открытие счетов и выдачу кредитов различных видов; оформлять выписки по лицевым счетам заемщиков и разъяснять им содержащиеся в выписках данные; формировать и вести кредитные дел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аконодательство Российской Федерации о залогах и поручительстве; гражданское законодательство Российской Федерации об ответственности за неисполнение условий договора; законодательство Российской Федерации об ипотеке; законодательство Российской Федерации о государственной регистрации прав на недвижимое имущество и сделок с ним; содержание кредитного договора, порядок его заключения, изменения условий и расторжения; состав кредитного дела и порядок его ведения; типичные нарушения при осуществлении кредитных операций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оставлять договор о залоге; оформлять пакет документов для заключения договора о залоге; составлять график платежей по кредиту и процентам, контролировать своевременность и полноту поступления платежей.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мониторинг финансового положения клиента; контролировать соответствие и правильность исполнения залогодателем своих обязательств; оценивать качество обслуживания долга и кредитный риск по выданным кредитам; выявлять причины ненадлежащего исполнения условий договора и выставлять требования по оплате просроченной задолженности; выбирать формы и методы взаимодействия с заемщиком, имеющим просроченную задолженность; 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 направлять запросы в бюро кредитных историй в соответствии с требованиями действующего регламента; находить контактные данные заемщика в открытых источниках и специализированных базах данных; подбирать оптимальный способ погашения просроченной задолженности; 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 рассчитывать основные параметры реструктуризации и рефинансирования потребительского кредита; оформлять и вести учет просроченных кредитов и просроченных процентов; оформлять и вести учет списания просроченных кредитов и просроченных процентов; использовать специализированное программное обеспечение для совершения операций по кредитованию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пособы и порядок предоставления и погашения различных видов кредитов; способы обеспечения возвратности кредита, виды залога; методы оценки залоговой стоимости, ликвидности предмета залога; локальные нормативные акты и методические документы, касающиеся реструктуризации и рефинансирования задолженности физических лиц; бизнес-культуру потребительского кредитования; способы и порядок начисления и погашения процентов по кредитам; порядок осуществления контроля своевременности и полноты поступления платежей по кредиту и учета просроченных платежей; критерии определения проблемного кредита; типовые причины неисполнения условий кредитного договора и способы погашения просроченной задолженности; меры, принимаемые банком при нарушении условий кредитного договора; отечественную и международную практику взыскания задолженности; 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 xml:space="preserve">: </w:t>
            </w:r>
            <w:r>
              <w:rPr/>
              <w:t>составлять акты по итогам проверок сохранности обеспечения; оформлять и отражать в учете операции по выдаче кредитов физическим и юридическим лицам, погашению ими кредитов; оформлять и вести учет обеспечения по предоставленным кредитам; оформлять и отражать в учете начисление и взыскание процентов по кредитам.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мой по телекоммуникационным каналам; 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 пользоваться справочными информационными базами данных, необходимых для сотрудничества на межбанковском рынке; оформлять и отражать в учете сделки по предоставлению и получению кредитов на рынке межбанковского креди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рядок оформления и учета межбанковских кредитов; особенности делопроизводства и документооборот на межбанковском рынке; основные условия получения и погашения кредитов, предоставляемых Банком Росси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ределять возможность предоставления межбанковского кредита с учетом финансового положения контрагента; определять достаточность обеспечения возвратности межбанковского кредита; пользоваться оперативной информацией о ставках по рублевым и валютным межбанковским кредитам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ценочных средств текущего контроля успеваемости </w:t>
      </w:r>
    </w:p>
    <w:p>
      <w:pPr>
        <w:pStyle w:val="Normal"/>
        <w:keepLines/>
        <w:suppressLineNumber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успеваемости используются следующие методы:</w:t>
      </w:r>
    </w:p>
    <w:p>
      <w:pPr>
        <w:pStyle w:val="Normal"/>
        <w:keepNext w:val="true"/>
        <w:keepLines/>
        <w:suppressLineNumber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тный контроль;</w:t>
      </w:r>
    </w:p>
    <w:p>
      <w:pPr>
        <w:pStyle w:val="Normal"/>
        <w:keepNext w:val="true"/>
        <w:keepLines/>
        <w:suppressLineNumber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исьменный контроль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ий контроль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омбинированный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ый контроль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4"/>
          <w:szCs w:val="24"/>
        </w:rPr>
        <w:t>в форме опро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одится по темам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ема 1.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ы банковского кредит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кредит, в чем заключается отличие кредита от займа и ссуды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ими основными НПА регламентируется кредитная деятельность в РФ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каким признакам можно классифицировать кредиты?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Какие принципы кредитования вы знаете (основные и факультативные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2. Способы обеспечения возвратности кредита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ие формы обеспечения возвраты выданных кредитов вы знаете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залог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ие виды залога существуют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поручительство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ие виды поручительства существуют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банковская гарантия?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акие нетрадиционные формы обеспечения кредитов вы знаете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ема 2.1. Сбор информации о потенциальном заёмщике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то является субъектами кредитной сделки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ие требования обычно предъявляются к заемщику и поручителю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является объектом кредитования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вы основные стадии кредитного процесса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кредитное досье и как оно формируется?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.2 Порядок принятия решения о предоставлении кредита. Оформление выдачи кредита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происходит рассмотрение кредитной заявки и собеседование с клиентом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осуществляется проверка документов заемщика и изучение информации о нем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определяется кредитоспособность заемщика и поручителей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вырабатывается решение о предоставлении кредита и как оно оформляется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кредитный договор и каково его назначение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оформляется договор поручительства?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Для чего необходим последующий контроль за использованием кредита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3.1 Кредитный мониторинг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Для чего необходим последующий контроль за использованием кредита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осуществляется проверка документов заемщика и изучение информации о нем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определяется кредитоспособность заемщика и поручителей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вырабатывается решение о предоставлении кредита и как оно оформляется?</w:t>
      </w:r>
    </w:p>
    <w:p>
      <w:pPr>
        <w:pStyle w:val="Style24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кредитный договор и каково его назначение?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Как оформляется договор поручительства?</w:t>
      </w:r>
    </w:p>
    <w:p>
      <w:pPr>
        <w:pStyle w:val="Style2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3.3 Риски в кредитной деятельности банков</w:t>
      </w:r>
    </w:p>
    <w:p>
      <w:pPr>
        <w:pStyle w:val="Normal"/>
        <w:spacing w:lineRule="auto" w:line="252"/>
        <w:jc w:val="both"/>
        <w:rPr>
          <w:rFonts w:eastAsia="Calibri"/>
          <w:bCs/>
          <w:spacing w:val="-3"/>
          <w:sz w:val="24"/>
          <w:szCs w:val="24"/>
          <w:lang w:eastAsia="en-US"/>
        </w:rPr>
      </w:pPr>
      <w:r>
        <w:rPr>
          <w:rFonts w:eastAsia="Calibri"/>
          <w:bCs/>
          <w:spacing w:val="-3"/>
          <w:sz w:val="24"/>
          <w:szCs w:val="24"/>
          <w:lang w:eastAsia="en-US"/>
        </w:rPr>
        <w:t>Назовите источники покрытия риска.</w:t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Методы оценки кредитного риска.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52"/>
        <w:jc w:val="both"/>
        <w:rPr>
          <w:rFonts w:eastAsia="Calibri"/>
          <w:bCs/>
          <w:spacing w:val="-8"/>
          <w:sz w:val="24"/>
          <w:szCs w:val="24"/>
          <w:lang w:eastAsia="en-US"/>
        </w:rPr>
      </w:pPr>
      <w:r>
        <w:rPr>
          <w:rFonts w:eastAsia="Calibri"/>
          <w:bCs/>
          <w:spacing w:val="-8"/>
          <w:sz w:val="24"/>
          <w:szCs w:val="24"/>
          <w:lang w:eastAsia="en-US"/>
        </w:rPr>
        <w:t>Методы управления кредитным риском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ема 4.2 Потребительское кредитование</w:t>
      </w:r>
    </w:p>
    <w:p>
      <w:pPr>
        <w:pStyle w:val="Normal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Что означает понятие «кредитование физических лиц»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 такое потребительское кредитование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виды кредитов физическим лицам предоставляются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документы предоставляет физ. лицо в банк для предоставления кредита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 оценивается кредитоспособность физ. лица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 такое кредитный андеррайтинг? Кредитный скорринг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способы обеспечения применяются при кредитовании розничных клиентов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специфические особенности имеет кредитный договор, заключаемый с физ.лицом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ми способами рассчитываются проценты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ов порядок и способы выдачи розничного кредита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возможны способы погашения розничного кредита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 такое просроченный платеж? Какова ответственность клиента за просрочку?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ема 4.3 Ипотечное кредитование</w:t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Что такое ипотечный кредит? В чем его отличие от жилищного кредита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овы основные условия предоставления ипотечного кредита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 является объектом ипотечного кредитования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специальные виды ипотеки вы знаете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чем особенность начисления процентов по ипотечному кредиту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зможно ли досрочное погашение ипотечного кредита, на каких условиях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то такое график платежей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виды обеспечения обязательны для ипотек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дополнительные средства могут быть использованы для погашения ипотечного кредита (материнский капитал, налоговый вычет)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ма 4.4 Межбанковское кредитование</w:t>
      </w:r>
    </w:p>
    <w:p>
      <w:pPr>
        <w:pStyle w:val="Normal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Что такое межбанковский кредит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виды межбанковских кредитов вы знаете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то является субъектами кредитования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ова роль Центробанка при предоставлении межбанковских кредитов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кредиты предоставляет ЦБ РФ?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ми документами оформляется предоставление межбанковского кредита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акие показатели банка-заемщика необходимо рассмотреть для предоставления ему межбанковского кредита?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опро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jc w:val="center"/>
        <w:rPr/>
      </w:pPr>
      <w:r>
        <w:rPr/>
        <w:t>Критерии оценки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41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 xml:space="preserve">Контроль в форме письменного ответа на вопросы </w:t>
      </w:r>
      <w:r>
        <w:rPr>
          <w:sz w:val="24"/>
          <w:szCs w:val="24"/>
        </w:rPr>
        <w:t xml:space="preserve"> проводится по теме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Тема 1.2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Способы обеспечения возвратности кредита.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Что может являться обеспечением кредита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Какие основные способы обеспечения используются в современных условиях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Что является предметом залога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В каких случаях кредитор использует право на обеспечение?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4"/>
          <w:szCs w:val="24"/>
        </w:rPr>
        <w:t>Задача.</w:t>
      </w:r>
      <w:r>
        <w:rPr>
          <w:color w:val="000000"/>
          <w:sz w:val="24"/>
          <w:szCs w:val="24"/>
        </w:rPr>
        <w:t xml:space="preserve"> Рассчитайте страховое возмещение по договору кредитного страхования, если сумма непогашенного в срок кредита составляет 1500 тыс.руб., а предел ответственности страховщика — 80%.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Группа делится на 2 варианта, каждому варианту выдаётся  2 теоретических вопроса (определяет преподаватель из перечня вопросов)  и 1 задача (общая для всех)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«отлично» </w:t>
      </w:r>
      <w:r>
        <w:rPr>
          <w:sz w:val="24"/>
          <w:szCs w:val="24"/>
        </w:rPr>
        <w:t>выставляется обучающемуся, если даны подробные ответы на вопросы с приведением соответствующих примеров; задача решена верн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ставляется обучающемуся, если ответы имеют несущественные ошибки; задача решена верно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 xml:space="preserve"> выставляется обучающемуся, если ответы имеют несущественные ошибки; задача решена с ошибками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 xml:space="preserve"> выставляется обучающемуся, если ответы раскрыты слабо или не раскрыты; задача решена не верно или не решена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й контроль в форме теста: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оводится на контрольно-обобщающем уроке по теме: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bCs/>
          <w:sz w:val="24"/>
          <w:szCs w:val="24"/>
        </w:rPr>
        <w:t>по теме 1.1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Элементы системы кредит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редит - это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экономическое явл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экономическая категор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система купли-продажи ссудного фон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ханизм использования денеж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сеобщим свойством, основой кредита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лат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возврат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целевое использ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обеспеч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ражданский кредит представляет собой кредитные отношения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в которых ссуды предоставляются физическим лиц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в которых ссуды предоставляются физическими лиц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которые совершаются в гражданском общест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в которых участвуют физические лиц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редитное право - это совокупность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норм и правил, регулирующих отношения кредиторов и заемщи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тношений между кредиторами и заемщик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норм и правил, регулирующих механизм функционирования ссудного фон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норм и правил, регулирующих денежные потоки экономических субъек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редит, предоставляемый кредитной организацией юридическому лицу относится к … креди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банковском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коммерческом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Потребительском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государственном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 принципам кредитования не относится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дифференцирова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беспеч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Плат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планомер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 срокам кредит не подразделяется на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нкольн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ерспективн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Краткосрочн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долгосрочн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беспечение (залог) кредитной линии должно соответствов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сей сумме кредитной ли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умме долга на ссудном счете заемщ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умме кредитного риска заем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судный фонд представляет собой совокупность денежных средств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ередаваемых одним экономическим субъектом другому на безвозмездной и безвозвратной осно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зымаемых одним экономическим субъектом и направляемых на нужды другого экономического су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передаваемых за плату в виде процента во временное пользование на возвратной осно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экономических субъек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ри кредитной линии возможность получения кредита на каждый конкретный день для заемщика опреде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лимитом задолж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фиксированной суммой, указанной в догово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окументально подтвержденной потребностью кли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Кредитная политика представляет собой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систему принципов защиты и реализации материальных интересов продавцов ссудного фонда в противовес аналогичным интересам заемщи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систему мероприятий по управления ссудным фонд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механизм использования свободных денеж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еханизм управления аккумуляцией и размещением свободных денеж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 сфере кредитного менеджмента не относится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рганизация кредитных отно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рогнозирование и планирование креди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разработка принципов кредитных отно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мотивация кредитных отно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договоре овердрафта строго регламентир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стоятельство предоставления креди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логовое обеспечение креди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миссия за предоставление денеж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Кредитный менеджмент - это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механизм управления аккумуляцией и размещением свободных денеж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аучная система управления кредитование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механизм использования свободных денежных ресур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научная система управления отношениями, ссудным фондом и кредитными поток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и выдаче кредита юридическому лицу процент по займ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пределяется в зависимости от периода погашения креди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устанавливается во время выдачи креди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может варьироваться при погашении кред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Основным условием для предоставления овердрафта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договор на расчетно-кассовое обслуживание в данном бан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беспечение залога в виде имущества кли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комиссия за выдачу креди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Как экономическая категория кредит выражает совокупность отношений 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о поводу мобилизации и использования временно свободных денежных сред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о поводу использования заемных средств различными экономическими субъект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по поводу изъятия денежных средств у экономических субъек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вязанных с образованием, распределением и использованием фондов денежных сред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По обеспечению потребительские кредиты бываю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разовое погашение и рассрочка платеж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строго целевые и без указания це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обеспеченные и необеспеченн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К принципам кредита не относится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беспеч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лат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Сроч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возврат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Выдача оформленных кредитных договоров производится следующим лиц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руководителям, заместителям руководителя, главному бухгалтеру организаций, учреждений, предприятий, обладающих правами юридическ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сотруднику организации, учреждения, предприятия, обладающего правами юридического лица, по нотариально заверенной довер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генеральному директору или директору организации, учреждения, предприятия, обладающего правам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Главный смысл кредитной политики состоит в том, чтобы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беспечить эффективное функционирование временно свободных денежных сред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беспечить инвестициями расширенное воспроизводст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наладить взаимодействие инвесторов и предпринимате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продать временно свободные ценности подороже, а купить подешевл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акие из документов не оформляются при предоставлении креди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договор зало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кредитный догово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договор банковского поруч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Обязательным объективным элементом кредита не является 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кредито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заемщи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Ссу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принципы кредит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Вид банковского кредита, при котором кредитор вправе потребовать возврат кредита раньше срока, то есть кредит до востреб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факторин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нкольный креди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контокоррентный креди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Возможность заемщика вернуть ссуду и проценты по ней в обусловленный срок назыв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кредитоспособность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латежеспособность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На величину процентной ставки вли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марж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издержки по формированию ссудного капита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характер отношений между банком и заемщик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все ответы вер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Потребительский кредит может выдаваться в товар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н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По субъектам кредитной сделки различают следующие виды потребительских ссу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по виду кредит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по виду заемщ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необеспеченны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Долгосрочный креди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от 1 года до 3 л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от 1 года до 5 л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свыше 5 л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0. По условиям предоставления потребительские кредиты бываю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 разовый и возобновляем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. строго целевые и без указания це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. разовое погашение и рассрочка платеж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отлично»</w:t>
      </w:r>
      <w:r>
        <w:rPr>
          <w:sz w:val="24"/>
          <w:szCs w:val="24"/>
        </w:rPr>
        <w:t xml:space="preserve"> ставится, если количество правильных ответов 24 - 30, 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sz w:val="24"/>
          <w:szCs w:val="24"/>
        </w:rPr>
        <w:t xml:space="preserve">- количество правильных ответов от 18 -23, 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 xml:space="preserve">- количество правильных ответов 10 - 17, </w:t>
      </w:r>
    </w:p>
    <w:p>
      <w:pPr>
        <w:pStyle w:val="Style21"/>
        <w:shd w:fill="FFFFFF" w:val="clear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>- количество правильных ответов меньше 10</w:t>
      </w:r>
    </w:p>
    <w:p>
      <w:pPr>
        <w:pStyle w:val="Style21"/>
        <w:shd w:fill="FFFFFF" w:val="clear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теме 1.2. </w:t>
      </w:r>
      <w:r>
        <w:rPr>
          <w:color w:val="000000"/>
          <w:sz w:val="24"/>
          <w:szCs w:val="24"/>
        </w:rPr>
        <w:t>Способы обеспечения возвратности кредита</w:t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проведения:</w:t>
      </w:r>
    </w:p>
    <w:p>
      <w:pPr>
        <w:pStyle w:val="Style23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ьно-обобщающее занятие включает в себя выполнение письменного задания - 2 варианта (тестовое задание по 10 вопросов, 2 задачи). Письменное задание выполняется в течение 45 минут.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лог может быть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только в виде ценных бумаг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 в виде любого имущества, которое может быть отчужде</w:t>
        <w:softHyphen/>
        <w:t>но залогодателем.</w:t>
      </w:r>
    </w:p>
    <w:p>
      <w:pPr>
        <w:pStyle w:val="Normal"/>
        <w:spacing w:before="18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 залогодержателю-кредитору право на залог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е переходит ни при каких условиях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ереходит в случае неисполнения заемщиком обязательств по кредитному договору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переходит после предоставления ему кредита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Залог предприят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е требует государственной регистрации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требует государственной регистрации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Залогодателем может быть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любое физическое лиц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любое юридическое лиц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только лицо, которому предмет залога принадлежит на праве собственности или полного хозяйственного ведения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ри залоге в виде заклад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заложенное имущество остается у залогодателя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заложенное имущество передается во владение залого</w:t>
        <w:softHyphen/>
        <w:t>держателю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следующие залоги уже заложенного имуществ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допускаются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е допускаются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Залогодатель ... распоряжаться заложенным имуществом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может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е  может.</w:t>
      </w:r>
    </w:p>
    <w:p>
      <w:pPr>
        <w:pStyle w:val="Normal"/>
        <w:spacing w:before="0" w:after="0"/>
        <w:ind w:left="28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Залогодержатель ... пользоваться предметом заклада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 xml:space="preserve"> не имеет</w:t>
      </w:r>
      <w:r>
        <w:rPr>
          <w:bCs/>
          <w:sz w:val="24"/>
          <w:szCs w:val="24"/>
        </w:rPr>
        <w:t xml:space="preserve"> прав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имеет право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Непосредственно по заказу клиента гарантом составляетс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рямая гарантия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одтвержденная гарантия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опосредованная гарантия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 Права владения и пользования (например, права арендатора) … предметом залог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могут быть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не могут быть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 Обращение взыскания на заложенное имущество производитс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на основании договора залог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на основании кредитного договор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по решению суда или Арбитражного суда.</w:t>
      </w:r>
    </w:p>
    <w:p>
      <w:pPr>
        <w:pStyle w:val="Normal"/>
        <w:spacing w:before="0" w:after="0"/>
        <w:ind w:left="280" w:hanging="0"/>
        <w:contextualSpacing/>
        <w:jc w:val="both"/>
        <w:rPr/>
      </w:pPr>
      <w:r>
        <w:rPr>
          <w:sz w:val="24"/>
          <w:szCs w:val="24"/>
        </w:rPr>
        <w:t xml:space="preserve">12.  </w:t>
      </w:r>
      <w:r>
        <w:rPr>
          <w:bCs/>
          <w:sz w:val="24"/>
          <w:szCs w:val="24"/>
        </w:rPr>
        <w:t>Товары в оборот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могут быть предметом залог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е  могут быть предметом залога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. Услуги по выдаче гарантий банками осуществляетс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с взиманием платы в зависимости от финансового положения клиент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с взиманием платы в зависимости от доверия к клиенту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с обязательным взиманием платы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 Кто может выступать гарантом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банки, страховые организации, любые лиц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физические лиц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кредитные организации, юридические лица, кроме страховых компаний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. Выплата по гарантии производитс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о первому письменному требованию бенефициара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о устному заявлению бенефициара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 Договор поручения  прекращается:</w:t>
      </w:r>
    </w:p>
    <w:p>
      <w:pPr>
        <w:pStyle w:val="Normal"/>
        <w:spacing w:before="0" w:after="0"/>
        <w:ind w:left="34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в любое время;</w:t>
      </w:r>
    </w:p>
    <w:p>
      <w:pPr>
        <w:pStyle w:val="Normal"/>
        <w:spacing w:before="0" w:after="0"/>
        <w:ind w:left="34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осле выполнения обязательств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. Банковская гарантия … быть отозвана:</w:t>
      </w:r>
    </w:p>
    <w:p>
      <w:pPr>
        <w:pStyle w:val="Normal"/>
        <w:spacing w:before="0" w:after="0"/>
        <w:ind w:left="34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ри любых условиях может;</w:t>
      </w:r>
    </w:p>
    <w:p>
      <w:pPr>
        <w:pStyle w:val="Normal"/>
        <w:spacing w:before="0" w:after="0"/>
        <w:ind w:left="34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и при каких условиях не может;</w:t>
      </w:r>
    </w:p>
    <w:p>
      <w:pPr>
        <w:pStyle w:val="Normal"/>
        <w:spacing w:before="0" w:after="0"/>
        <w:ind w:left="340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при некоторых условиях может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. Поручительство – это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солидарная ответственность с заёмщиком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договор, в силу которого поручитель обязывается пред кредитором другого лица отвечать полностью или в части за исполнение обязательства должником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. При кредитовании под залог векселей банк-кредитор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становится векселедержателем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не становится векселедержателем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. Гарантия – это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согласие гаранта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обязательство гаранта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поручение гаранта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требование гаранта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2"/>
        </w:numPr>
        <w:ind w:left="142" w:right="0" w:firstLine="218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й заемщик обратился в коммерческий банк  для получения кредита сроком на 12 месяцев под залог 1500 облигации номиналом 8000 р., рыночная стоимость которых составляет 92%. Процентная ставка по кредитам – 19% годовых. Банк при приеме таких ценных бумаг использует поправочный коэффициент 0,8. Сделайте необходимые расчёты.</w:t>
      </w:r>
    </w:p>
    <w:p>
      <w:pPr>
        <w:pStyle w:val="Style21"/>
        <w:numPr>
          <w:ilvl w:val="0"/>
          <w:numId w:val="2"/>
        </w:numPr>
        <w:ind w:left="0" w:right="0" w:firstLine="360"/>
        <w:jc w:val="both"/>
        <w:rPr/>
      </w:pPr>
      <w:r>
        <w:rPr>
          <w:sz w:val="24"/>
          <w:szCs w:val="24"/>
        </w:rPr>
        <w:t xml:space="preserve">Торговая </w:t>
      </w:r>
      <w:r>
        <w:rPr>
          <w:rStyle w:val="Emphasis"/>
          <w:i w:val="false"/>
          <w:sz w:val="24"/>
          <w:szCs w:val="24"/>
        </w:rPr>
        <w:t>организа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ратилась в банк для получения кредита сроком на 48 месяцев в сумме 20 000 000 р. под залог торгового строения оценочной стоимостью 37 000 000р., процентная ставка по кредитам – 18% годовых. Поправочный коэффициент, применяемый банком - 0,6. Рассчитайте и объясните, является ли залог достаточным для обеспечения такого кредита.</w:t>
      </w:r>
    </w:p>
    <w:p>
      <w:pPr>
        <w:pStyle w:val="Style21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ритерии оценки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отлично»</w:t>
      </w:r>
      <w:r>
        <w:rPr>
          <w:sz w:val="24"/>
          <w:szCs w:val="24"/>
        </w:rPr>
        <w:t xml:space="preserve"> ставится, если количество правильных ответов 18 - 20, задачи решены без ошибок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sz w:val="24"/>
          <w:szCs w:val="24"/>
        </w:rPr>
        <w:t>- количество правильных ответов от 14 -17, задачи решены с ошибками, но не нарушена методика расчета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>- количество правильных ответов 7 - 13, задачи решены, но имеются ошибки в расчетах и методике;</w:t>
      </w:r>
    </w:p>
    <w:p>
      <w:pPr>
        <w:pStyle w:val="Style21"/>
        <w:shd w:fill="FFFFFF" w:val="clear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>- количество правильных ответов меньше 7, задачи решены не верно или не решены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ма 4.3 Ипотечное кредитование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. Договор об ипотеке вступает в силу с момента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страхования его подписан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выдачи кредита; в) его подписания; г) государственной регистрации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. Объектом ипотеки являютс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жилые дома, квартиры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едприятия; в) дачные дома; г) все ответы верны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3. Ипотечный кредит – это ссуда, выдаваемая под залог недвижимости, котора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стается в распоряжении заемщик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ередается банку-кредитору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4. Передача прав по закладной в письменной форме – это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индоссамент; б) цессия; в) аллонж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5. Субъектами ипотечного жилищного кредитования являютс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заемщики, кредиторы, инвесторы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емщики, риэлтеры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) кредиторы, инвесторы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6. Кредитный пул – это объединение кредитов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с одинаковыми сроками, но разными суммами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 с одинаковыми сроками и одинаковыми суммами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) независимо от сроков и сум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7. «Ипотека» в переводе с греческого языка означает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гарантия; б) залог, заклад; в) отказ от прав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8. По договору ипотеки не могут быть заложены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жилые дом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едприят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) сельскохозяйственные угодья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9. В случае невозврата кредита заемщиком недвижимость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переходит в собственность кредитор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одается и из полученных от реализации средств погашается задолженность перед кредиторо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0. В первую очередь при ипотечном жилищном кредитовании производитс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ценка рыночной стоимости жиль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ключение договора купли-продажи между продавцом и покупателем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ередача жилья в залог банку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получение заемщиком ипотечного кредита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1. Права залогодателя удостоверяютс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закладной; б) справкой; в) сертификато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2. Договор купли-продажи оформляется через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ценочную компанию; б) страховую компанию;в) риэлтерскую компанию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3. Лицо, предоставляющее имущество в залог, - это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кредитор;б) залогодатель; в) залогодержатель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4. Получение наиболее дешевого кредита выгодно дл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агентства; б) заемщика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5. Страховая компания выплачивает страховое возмещение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) инвесторам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одавцу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в) банку-кредитору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заемщику.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отлично»</w:t>
      </w:r>
      <w:r>
        <w:rPr>
          <w:sz w:val="24"/>
          <w:szCs w:val="24"/>
        </w:rPr>
        <w:t xml:space="preserve"> ставится, если количество правильных ответов 14 - 15, 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sz w:val="24"/>
          <w:szCs w:val="24"/>
        </w:rPr>
        <w:t xml:space="preserve">- количество правильных ответов от 9-13, 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 xml:space="preserve">- количество правильных ответов 4 - 8, </w:t>
      </w:r>
    </w:p>
    <w:p>
      <w:pPr>
        <w:pStyle w:val="Style21"/>
        <w:shd w:fill="FFFFFF" w:val="clear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>- количество правильных ответов меньше 4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контроль также проводится с целью проверки выполнения студентами внеаудиторной самостоятельной работы (методика раскрыта в методических рекомендациях по ВСР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й контрол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спользуется по всем темам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contextualSpacing/>
        <w:jc w:val="both"/>
        <w:rPr/>
      </w:pPr>
      <w:r>
        <w:rPr>
          <w:sz w:val="24"/>
          <w:szCs w:val="24"/>
        </w:rPr>
        <w:t xml:space="preserve">Типы практических заданий, методика проведения и </w:t>
      </w:r>
      <w:r>
        <w:rPr>
          <w:bCs/>
          <w:color w:val="000000"/>
          <w:sz w:val="24"/>
          <w:szCs w:val="24"/>
        </w:rPr>
        <w:t>критерии оценивания  отражены  в методических указаниях по практическим занятиям по МДК 02.01 Осуществление кредитных опер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бинированный контроль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 форме деловой игры по МДК 02.01. проводится  по теме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.3 Оценка кредитоспособности клиента и порядок оформления кредитного дось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Цели и задачи  деловой  игр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Развитие интереса к получаемой профе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овышение качества знаний обучающихся по МД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Воспитание коллективизма, дружбы, товарищества, взаимопоним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Развитие логического мышления, познавательной актив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Воспитание профессиональной деятельности, профессиональной э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Деловая игра  проводится как практическое занятие с целью повторения и закрепления пройденного материала, формирования интереса к профессии, развития профессионального интерес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23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провед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Для проведения игры группа заранее делится на  команды. Каждой команде до игры дается зада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ыбрать филиал банка, который они будут представлят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выбрать управляющего; кредитного инспектора; специалистов службы безопасности и юридического отдела; потенциальных заёмщ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дготовить документы (резюме кредитного инспектора, заявку на кредит, должностные инструкции, финансовые документы заёмщиков), приветствие для команды соперни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Для проведения игры выбирается эксперты  из трех челове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ксперты выставляют баллы в лист контроля. Каждый конкурс оценивается определенным количеством баллов. После конкурса эксперты  оглашают баллы и комментируют их.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отлично»</w:t>
      </w:r>
      <w:r>
        <w:rPr>
          <w:sz w:val="24"/>
          <w:szCs w:val="24"/>
        </w:rPr>
        <w:t xml:space="preserve"> ставится всем членам команды, при условии активного участия в ходе игры, если по количеству баллов команда заняла 1 место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sz w:val="24"/>
          <w:szCs w:val="24"/>
        </w:rPr>
        <w:t>-  всем членам команды, при условии активного участия в ходе игры, если по количеству баллов команда заняла 2 место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>- всем членам команды, при условии активного участия в ходе игры, если по количеству баллов команда заняла 3 место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 xml:space="preserve"> ставится студентам, пропустившим игру без уважительной причины, не выполнившим функции, назначенные другими членами команды, что привело к уменьшению баллов команде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457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проводится в форме экзамена. Для проведения  экзамена используется метод устно-письменного опроса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экзамен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>Для проведения экзамена используется 30 билетов по четыре задания в каждом. Первое и второе задание – это устные вопросы на знание теоретических данных модуля. Третье задание – производственная задача или ситуация на проверку знаний практического характера. На подготовку отводится 45 минут, затем проводится собеседование (10-15 минут на одного студента).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lineRule="auto" w:line="252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колледж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Л.А.Клими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20_ г.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ИС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билетов для экзамена по междисциплинарному курсу МДК 02.01 Организация кредитной работы для обучающихся __________________ групп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обучающихся в группе - _____ че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билетов - ______________ шт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1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о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С.Н.Михайл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__________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Б. Литвин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_ г.</w:t>
      </w:r>
    </w:p>
    <w:p>
      <w:pPr>
        <w:pStyle w:val="Normal"/>
        <w:tabs>
          <w:tab w:val="clear" w:pos="709"/>
          <w:tab w:val="left" w:pos="159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билетов</w:t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редитная политика банка, ее составные элемент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сновные условия получения и погашения кредитов, предоставляемых Банком Росс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онерный коммерческий банк «Свобода» 15 февраля текущего года предоставил клиенту - физическому лицу кредит на неотложные нужды в сумме 500 000 р. сумму на 5 лет под 18% годовых. Выдача кредита осуществляется единовременно наличными деньгами.  Определите дату окончательного погашения кредита. Рассчитайте сумму ежемесячных платежей в погашение основного долга по кредиту; проценты, которые необходимо уплатить. Составьте необходимые бухгалтерские записи по выдаче и погашению кредита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Факторы, оказывающие влияние на кредитную политику банка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нятие и сущность кредитного риска, управление 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Торговая </w:t>
      </w:r>
      <w:r>
        <w:rPr>
          <w:rStyle w:val="Emphasis"/>
          <w:i w:val="false"/>
          <w:sz w:val="24"/>
          <w:szCs w:val="24"/>
        </w:rPr>
        <w:t>организация</w:t>
      </w:r>
      <w:r>
        <w:rPr>
          <w:sz w:val="24"/>
          <w:szCs w:val="24"/>
        </w:rPr>
        <w:t xml:space="preserve"> обратилась в банк для получения кредита сроком на 24 месяца в сумме 8 000 000 р. под залог торгового строения оценочной стоимостью 13 000 000р., процентная ставка по кредитам – 16% годовых. Поправочный коэффициент, применяемый банком - 0,6. Рассчитайте и объясните, является ли залог достаточным для обеспечения такого кредита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284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37"/>
      </w:tblGrid>
      <w:tr>
        <w:trPr/>
        <w:tc>
          <w:tcPr>
            <w:tcW w:w="2660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аскрыты полностью, логично, производственные задачи или  ситуации решены с пояснениями, составлена правильная корреспонденция счет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производственная задача или ситуация решена без пояснений, в корреспонденции счетов есть неточно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а краткая характеристика вопроса, упущены существенные моменты, задача (ситуация) не решена или решена не полностью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не раскрыты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br w:type="page"/>
      </w:r>
      <w:r>
        <w:rPr>
          <w:caps/>
          <w:sz w:val="28"/>
          <w:szCs w:val="28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lineRule="auto" w:line="252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колледж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Л.А.Клими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20_ г.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овых работ по профессиональному модулю 0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Осуществление  кредитных банковских операций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__________________ групп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1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о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С.Н.Михайленко «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__________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Б. Литвин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__ г.</w:t>
      </w:r>
    </w:p>
    <w:p>
      <w:pPr>
        <w:pStyle w:val="Normal"/>
        <w:jc w:val="center"/>
        <w:rPr/>
      </w:pPr>
      <w:r>
        <w:rPr>
          <w:bCs/>
          <w:spacing w:val="-3"/>
          <w:sz w:val="28"/>
          <w:szCs w:val="28"/>
        </w:rPr>
        <w:t xml:space="preserve">ТЕМАТИКА </w:t>
      </w:r>
      <w:r>
        <w:rPr>
          <w:bCs/>
          <w:sz w:val="28"/>
          <w:szCs w:val="28"/>
        </w:rPr>
        <w:t xml:space="preserve">КУРСОВЫХ РАБОТ 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Современный анализ кредитной политики коммерческого банка и пути её совершенствования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рганизация кредитных операций и пути их совершенствования </w:t>
      </w:r>
    </w:p>
    <w:p>
      <w:pPr>
        <w:pStyle w:val="Style21"/>
        <w:numPr>
          <w:ilvl w:val="0"/>
          <w:numId w:val="20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ормирование и управление кредитного портфеля коммерческого банка </w:t>
      </w:r>
    </w:p>
    <w:p>
      <w:pPr>
        <w:pStyle w:val="Style21"/>
        <w:numPr>
          <w:ilvl w:val="0"/>
          <w:numId w:val="20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Особенности кредитования малого бизнеса и пути его развития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Банковские кредитные риски и способы их снижения. 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>
          <w:sz w:val="24"/>
          <w:szCs w:val="24"/>
        </w:rPr>
        <w:t>Управление кредитными рисками коммерческого банка при работе с крупными корпоративны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лиентами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Управление кредитными рисками коммерческого банка при работе с физическими лицами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Лизинговые операции, их роль в деятельности коммерческого банка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временный механизм кредитования юридических лиц и пути его развития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собенности кредитования и оценка кредитоспособности физических лиц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Анализ и перспективы развития потребительского кредитования коммерческих банков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Анализ программ автокредитования коммерческих банков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Проблемы и перспективы развития ипотечного кредитования. 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>
          <w:sz w:val="24"/>
          <w:szCs w:val="24"/>
        </w:rPr>
        <w:t>Анализ долгосрочных банковских</w:t>
        <w:tab/>
        <w:t xml:space="preserve">кредитов и их роль для </w:t>
      </w:r>
      <w:r>
        <w:rPr>
          <w:spacing w:val="-3"/>
          <w:sz w:val="24"/>
          <w:szCs w:val="24"/>
        </w:rPr>
        <w:t xml:space="preserve">современного </w:t>
      </w:r>
      <w:r>
        <w:rPr>
          <w:sz w:val="24"/>
          <w:szCs w:val="24"/>
        </w:rPr>
        <w:t>инвести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изнеса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Анализ кредитоспособности заемщика юридического лица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равнительная характеристика методов определения кредитоспособности заемщиков-юридических лиц коммерческими банками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временное состояние и тенденции развития системы ипотечного кредитования жилищного строительства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Проблемы и перспективы развития потребительского кредитования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Анализ форм обеспечения кредитов, выдаваемых коммерческими банками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Рынок межбанковских кредитов и тенденции его развития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Проблемы банковского долгосрочного кредитования в России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Проблемы банковского краткосрочного кредитования розничного заемщика в России. Коммерческий кредит и его роль в условиях рыночной экономики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кредитования малого и среднего бизнеса.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офердрафтного кредитования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Анализ кредитного портфеля коммерческого банка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Вексельное кредитование и пути его совершенствования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Факторинговые операции и пути их совершенствования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Работа коммерческого банка с проблемными кредитами  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Валютные операции коммерческих банков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Операции банков с кредитными пластиковыми картами и перспективы их развития.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управления кредитным риском. Порядок формирования, ис</w:t>
        <w:softHyphen/>
        <w:t>пользования и учета резерва на  возможные потери по ссудам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Особенности формирования резервов на возможные потери по ссудам банка 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Методы оценки  платёжеспособности заёмщика</w:t>
      </w:r>
    </w:p>
    <w:p>
      <w:pPr>
        <w:pStyle w:val="Normal"/>
        <w:numPr>
          <w:ilvl w:val="0"/>
          <w:numId w:val="2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Современные </w:t>
        <w:tab/>
        <w:t>методы</w:t>
        <w:tab/>
        <w:t>анализа финансовой</w:t>
        <w:tab/>
        <w:t>отчетности</w:t>
        <w:tab/>
        <w:t>при оценке кредитоспособности заемщика - юридического лица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>
          <w:sz w:val="24"/>
          <w:szCs w:val="24"/>
        </w:rPr>
        <w:t>Роль интернет-банкинга в процессе кредитования физ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>
          <w:sz w:val="24"/>
          <w:szCs w:val="24"/>
        </w:rPr>
        <w:t>Страхование как инструмент минимизации кредит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иска.</w:t>
      </w:r>
    </w:p>
    <w:p>
      <w:pPr>
        <w:pStyle w:val="Style21"/>
        <w:numPr>
          <w:ilvl w:val="0"/>
          <w:numId w:val="20"/>
        </w:numPr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Рефинансирование как инструмент кредитной политики коммерческих банков</w:t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Правила оформления, методика оценивания</w:t>
      </w:r>
      <w:r>
        <w:rPr>
          <w:sz w:val="24"/>
          <w:szCs w:val="24"/>
        </w:rPr>
        <w:t xml:space="preserve"> курсовой работы отражены в методических рекомендациях по выполнению курсовых работ по ПМ 02 Осуществление кредитных банковских операций.</w:t>
      </w:r>
      <w:r>
        <w:br w:type="page"/>
      </w:r>
    </w:p>
    <w:p>
      <w:pPr>
        <w:pStyle w:val="Normal"/>
        <w:keepNext w:val="true"/>
        <w:keepLines/>
        <w:suppressLineNumber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ДК 02.02 Учет кредитных операций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ходящий контроль в форме теста проводится перед изучением темы 1. Пример варианта теста приведен ниже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 ВАРИАНТ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Номер лицевого счета клиента включает: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 знаков;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 знака;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 знаков;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0 знаков;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5"/>
        </w:numPr>
        <w:tabs>
          <w:tab w:val="left" w:pos="426" w:leader="none"/>
          <w:tab w:val="left" w:pos="709" w:leader="none"/>
          <w:tab w:val="left" w:pos="113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. Какой из перечисленных счетов является внебалансовым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езервы на возможные потери по ссудам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бытки отчетного года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ованные основные средства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будущих периодов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Indent"/>
        <w:spacing w:before="0" w:after="0"/>
        <w:ind w:left="0" w:right="0" w:hanging="0"/>
        <w:rPr/>
      </w:pPr>
      <w:r>
        <w:rPr/>
        <w:t>3. Если на конец операционного дня на активном счете образуется кредитовый остаток, то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это ошибка бухгалтера – необходимо сторнирование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акой ситуации не может быть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 должен быть закрыт, а на сумму остатка открывается пассивный счет с аналогичным названием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должен  сообщить о ситуации в ЦБ РФ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таток переходит на следующий день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Межбанковские кредиты, выданные кредитным организациям и банкам-нерезидентам, учитываются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13 счет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14 счет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13 и 314 счетах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20 счет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21 счет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а 320 и 321 счетах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Кредиты, выданные юридическим лицам, учитываются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четвертом разделе балансовых счетов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третьем разделе балансовых счетов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пятом разделе балансовых счетов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 Балансовые счета делятся н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5 разделов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7 разделов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 разделов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Клиентские документы в в коммерческом банке сгруппированы по следующим видам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ссовые операции, иногородние расчеты, расчеты, отражаемые по счетам в одном банке, одногородние расчеты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ссовые операции, безналичные расчеты, расчеты, отражаемые по счетам в одном банке, одногородние расчеты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ссовые операции, иногородние расчеты, расчеты, отражаемые по счетам в одном банке, международные расчеты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акой из перечисленных номеров счетов является номером внебалансового счета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5714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0203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0902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202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52110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небалансовых счетов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Счет 45615 являетс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лансовым счетом первого порядка, активны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лансовым счетом второго порядка, активны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лансовым счетом первого порядка, пассивны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лансовым счетом второго порядка, пассивны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 ВАРИА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акой из перечисленных номеров счетов является номером балансового счета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8010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1702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6406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21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лансовых счетов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акой из перечисленных счетов является балансовым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поставке драгоценных металлов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зные ценности и документы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по доверительному управлению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ы  с дебиторами и кредиторами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</w:t>
      </w:r>
      <w:r>
        <w:rPr>
          <w:bCs/>
          <w:sz w:val="24"/>
          <w:szCs w:val="24"/>
        </w:rPr>
        <w:t>. Номер балансового счета первого порядка состоит из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яти цифр, каждая из которых характеризует принадлежность счета к тому или иному разделу плана счетов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рех цифр, каждая из которых характеризует принадлежность счета к тому или иному разделу плана счетов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рех цифр, первая из которых характеризует принадлежность счета к тому или иному разделу плана счетов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В втором разделе балансовых счетов учитывается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перации с клиентами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ства и имущество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еятельности банков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апитал и резервы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Межбанковские кредиты выданные учитываются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первом разделе балансовых счетов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третьем разделе балансовых счетов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 пятом разделе балансовых счетов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Составление ежедневного баланса остатков  входит в обязанности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перационист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ператор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ого бухгалтер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акой из перечисленных счетов является активным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редиты и депозиты, полученные от  Банка Росси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акции, выкупленные у акционеров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запас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верные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ответы неверные.</w:t>
      </w:r>
    </w:p>
    <w:p>
      <w:pPr>
        <w:pStyle w:val="Normal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отлично»</w:t>
      </w:r>
      <w:r>
        <w:rPr>
          <w:sz w:val="24"/>
          <w:szCs w:val="24"/>
        </w:rPr>
        <w:t xml:space="preserve"> ставится, если количество правильных ответов 8 - 10, задачи решены без ошибок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хорошо»</w:t>
      </w:r>
      <w:r>
        <w:rPr>
          <w:sz w:val="24"/>
          <w:szCs w:val="24"/>
        </w:rPr>
        <w:t>- количество правильных ответов от 6 -7, задачи решены с ошибками, но не нарушена методика расчета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удовлетворительно»</w:t>
      </w:r>
      <w:r>
        <w:rPr>
          <w:sz w:val="24"/>
          <w:szCs w:val="24"/>
        </w:rPr>
        <w:t>- количество правильных ответов 5, задачи решены, но имеются ошибки в расчетах и методике;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/>
      </w:pPr>
      <w:r>
        <w:rPr>
          <w:sz w:val="24"/>
          <w:szCs w:val="24"/>
          <w:u w:val="single"/>
        </w:rPr>
        <w:t>«неудовлетворительно»</w:t>
      </w:r>
      <w:r>
        <w:rPr>
          <w:sz w:val="24"/>
          <w:szCs w:val="24"/>
        </w:rPr>
        <w:t>- количество правильных ответов меньше 5, задачи решены не верно или не решены.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</w:tabs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текущего контроля</w:t>
      </w:r>
      <w:r>
        <w:rPr>
          <w:sz w:val="24"/>
          <w:szCs w:val="24"/>
        </w:rPr>
        <w:t xml:space="preserve"> успеваемости по МДК применяются следующие методы контроля:  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ind w:left="1068" w:hanging="348"/>
        <w:jc w:val="both"/>
        <w:rPr>
          <w:sz w:val="24"/>
          <w:szCs w:val="24"/>
        </w:rPr>
      </w:pPr>
      <w:r>
        <w:rPr>
          <w:sz w:val="24"/>
          <w:szCs w:val="24"/>
        </w:rPr>
        <w:t>Контроль в форме индивидуального опроса</w:t>
      </w:r>
    </w:p>
    <w:p>
      <w:pPr>
        <w:pStyle w:val="Normal"/>
        <w:numPr>
          <w:ilvl w:val="0"/>
          <w:numId w:val="24"/>
        </w:numPr>
        <w:suppressAutoHyphens w:val="false"/>
        <w:ind w:left="1068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в форме письменного ответа на вопросы </w:t>
      </w:r>
    </w:p>
    <w:p>
      <w:pPr>
        <w:pStyle w:val="Normal"/>
        <w:numPr>
          <w:ilvl w:val="0"/>
          <w:numId w:val="24"/>
        </w:numPr>
        <w:suppressAutoHyphens w:val="false"/>
        <w:ind w:left="1068" w:hanging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решения практико-ориентированных задач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left="730" w:hanging="10"/>
        <w:jc w:val="both"/>
        <w:rPr>
          <w:sz w:val="24"/>
          <w:szCs w:val="24"/>
        </w:rPr>
      </w:pPr>
      <w:r>
        <w:rPr>
          <w:sz w:val="24"/>
          <w:szCs w:val="24"/>
        </w:rPr>
        <w:t>Названные формы контроля используются во всех разделах МДК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>Индивидуальный опрос и контроль в форме письменного ответа</w:t>
      </w:r>
      <w:r>
        <w:rPr>
          <w:sz w:val="24"/>
          <w:szCs w:val="24"/>
        </w:rPr>
        <w:t xml:space="preserve">  проводится по вопросам, которые изучаются на  лекции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ы вопросов по теме 1: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кредитов физических лиц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выдачи кредитов физических лиц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погашения кредитов физических лиц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выдачи кредитов юридических лиц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погашения кредитов юрид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ы вопросов по теме 2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процентов и обеспечения по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процентов и обеспечения по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процентов и обеспечения по кредитам юрид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ы вопросов по теме 3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основного долга, процентов и обеспечения по просроченным 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основного долга, процентов и обеспечения по просроченным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основного долга, процентов и обеспечения по просроченным кредитам  юрид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ы вопросов по теме 4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резерва на возможные потери по ссудам по просроченным 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резерва на возможные потери по ссудам по просроченным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резерва на возможные потери по ссудам по просроченным кредитам  юрид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чета по учету резерва на возможные потери по ссудам по кредитам физических лиц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ую корреспонденцию по учету резерва на возможные потери по ссудам по кредитам  юридических лиц</w:t>
      </w:r>
    </w:p>
    <w:p>
      <w:pPr>
        <w:pStyle w:val="Normal"/>
        <w:ind w:left="73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индивидуального опро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jc w:val="center"/>
        <w:rPr/>
      </w:pPr>
      <w:r>
        <w:rPr/>
        <w:t>Критерии оценк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38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5" w:firstLine="36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римеры практических заданий для проведения текущего/промежуточного контроля по МДК 02.02 Учет кредитных операций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тразите в бухгалтерском учете следующую операцию:  </w:t>
      </w:r>
      <w:r>
        <w:rPr>
          <w:color w:val="000000"/>
          <w:sz w:val="24"/>
          <w:szCs w:val="24"/>
        </w:rPr>
        <w:t>В банк обратилась семья с заявкой о выдаче кредита. Запрашиваемая сумма 200 тыс. руб. На погашение семья может тратить на кредит 9 тыс. руб. в месяц. Определите,  по какой форме будут начисляться проценты по кредиту и выплата основной суммы долга. На какой срок банк может выдать кредит, если процентная ставка по кредиту составляет 18 %  годовых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зите в бухгалтерском учете следующую операцию:  </w:t>
      </w:r>
      <w:r>
        <w:rPr>
          <w:color w:val="000000"/>
          <w:sz w:val="24"/>
          <w:szCs w:val="24"/>
        </w:rPr>
        <w:t>Коммерческий банк предоставил кредит сроком на 190 дней в виде единовременной ссуды. Сумма кредита 15000000 руб. Процентная ставка по кредиту – 10,5% годовых. Погашение кредита осуществляется ежемесячно 15-го числа равными долями. Рассчитайте общую сумму процентов, которую заемщик должен уплатить банку за весь период кредитования; сумму, которую заемщик должен вернуть банку; сумму ежемесячного платежа. Отразите  данные операции в бухгалтерском учете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зите в бухгалтерском учете следующую операцию: </w:t>
      </w:r>
      <w:r>
        <w:rPr>
          <w:color w:val="000000"/>
          <w:sz w:val="24"/>
          <w:szCs w:val="24"/>
        </w:rPr>
        <w:t>Предприятию был предоставлен консорциальный кредит в сумме 50 млн. рублей, на срок 180 дней под 6.5 % годовых. В консорциуме участвовало 3 банка: доля 1-го банка 3/5, 2-го и 3-го по  1/5. Банком руководителем является первый банк, комиссионное вознаграждение составляет 0,05 % от суммы предоставленного кредита. Рассчитать сумму процентов и доход каждого банка от предоставления консорциального кредита.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выполнения практико-ориентированных ситуационных задач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задач осуществляется на практических занятиях. Количество часов, отводимое на выполнение заданий, указано в программе дисциплины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Каждый студент самостоятельно выполняет задания и отчитывается по их выполнению в письменном виде.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Зачтено» - студент умеет решать практические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зачтено» - студент не может применить знания при решении практических задач, не владеет умениями; оформление работы не соответствует требованиям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spacing w:lineRule="auto" w:line="252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колледж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Л.А.Клими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20_ г.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ИС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летов для дифференцированного зачета по междисциплинарному курс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ДК 02.02 Учет кредитных операц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__________________ групп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обучающихся в группе - _____ че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билетов - ______________ шт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1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но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Е.В.Вихар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_________________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тодической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Б. Литвин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_ г.</w:t>
      </w:r>
      <w:r>
        <w:br w:type="page"/>
      </w:r>
    </w:p>
    <w:p>
      <w:pPr>
        <w:pStyle w:val="Normal"/>
        <w:tabs>
          <w:tab w:val="clear" w:pos="709"/>
          <w:tab w:val="left" w:pos="159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билетов</w:t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лана счетов в кредитных организациях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разить в бухгалтерском учете следующую операцию:  коммерческий банк 15 .02.2020 предоставил клиенту - физическому лицу кредит на неотложные нужды в сумме 200 000 р. сумму на 6 лет под 11,8% годовых. Выдача кредита осуществляется единовременно наличными деньгами.  Определите дату окончательного погашения кредита. Рассчитайте сумму ежемесячных платежей в погашение основного долга по кредиту; проценты, которые необходимо уплатить. Составьте необходимые бухгалтерские записи по выдаче и погашению кредита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рядок отражения в бухгалтерском учете операций по списанию просроченной задолженности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Торговая </w:t>
      </w:r>
      <w:r>
        <w:rPr>
          <w:rStyle w:val="Emphasis"/>
          <w:i w:val="false"/>
          <w:sz w:val="24"/>
          <w:szCs w:val="24"/>
        </w:rPr>
        <w:t>организация</w:t>
      </w:r>
      <w:r>
        <w:rPr>
          <w:sz w:val="24"/>
          <w:szCs w:val="24"/>
        </w:rPr>
        <w:t xml:space="preserve"> обратилась в банк для получения кредита сроком на 24 месяца в сумме 8 000 000 р. под залог торгового строения оценочной стоимостью 13 000 000р., процентная ставка по кредитам – 16% годовых. Поправочный коэффициент, применяемый банком - 0,6. Рассчитайте и объясните, является ли залог достаточным для обеспечения такого кредита. По представленной задаче  отразить операции в бухгалтерском учете банка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Style21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284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37"/>
      </w:tblGrid>
      <w:tr>
        <w:trPr/>
        <w:tc>
          <w:tcPr>
            <w:tcW w:w="2836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раскрыты полностью, логично, практико-ориентированные / ситуационные задачи с пояснениями, составлена правильная корреспонденция счетов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практико-ориентированные / ситуационные задачи решены без пояснений, в корреспонденции счетов есть неточно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а краткая характеристика вопроса, упущены существенные моменты, задача (ситуация) не решена или решена не полностью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7337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  <w:tab w:val="left" w:pos="993" w:leader="none"/>
                <w:tab w:val="left" w:pos="1134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не раскры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09"/>
        </w:tabs>
        <w:ind w:left="10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  <w:sz w:val="24"/>
      <w:szCs w:val="24"/>
      <w:highlight w:val="cyan"/>
    </w:rPr>
  </w:style>
  <w:style w:type="character" w:styleId="WW8Num51z0">
    <w:name w:val="WW8Num5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uch">
    <w:name w:val="fontuch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1"/>
    <w:qFormat/>
    <w:rPr/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Footnote">
    <w:name w:val="Footnote Text"/>
    <w:basedOn w:val="Normal"/>
    <w:pPr/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 w:val="24"/>
      <w:szCs w:val="28"/>
    </w:rPr>
  </w:style>
  <w:style w:type="paragraph" w:styleId="221">
    <w:name w:val="Список 22"/>
    <w:basedOn w:val="Normal"/>
    <w:qFormat/>
    <w:pPr>
      <w:ind w:left="566" w:right="0" w:hanging="283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spacing w:before="0" w:after="0"/>
      <w:ind w:left="849" w:right="0" w:hanging="283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8:08:00Z</dcterms:created>
  <dc:creator>111</dc:creator>
  <dc:description/>
  <dc:language>en-US</dc:language>
  <cp:lastModifiedBy>Admin</cp:lastModifiedBy>
  <cp:lastPrinted>1995-11-21T17:41:00Z</cp:lastPrinted>
  <dcterms:modified xsi:type="dcterms:W3CDTF">2024-12-05T18:15:00Z</dcterms:modified>
  <cp:revision>3</cp:revision>
  <dc:subject/>
  <dc:title/>
</cp:coreProperties>
</file>