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8425</wp:posOffset>
                </wp:positionV>
                <wp:extent cx="268478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.8pt;mso-wrap-distance-left:9.05pt;mso-wrap-distance-right:9.05pt;mso-wrap-distance-top:0pt;mso-wrap-distance-bottom:0pt;margin-top:7.75pt;mso-position-vertical-relative:text;margin-left:230.8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3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8.02.07 Банков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caps/>
          <w:sz w:val="24"/>
          <w:szCs w:val="24"/>
        </w:rPr>
        <w:t>Разработчик</w:t>
      </w:r>
      <w:r>
        <w:rPr>
          <w:caps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8" w:hanging="0"/>
        <w:jc w:val="both"/>
        <w:rPr/>
      </w:pPr>
      <w:r>
        <w:rPr>
          <w:sz w:val="24"/>
          <w:szCs w:val="24"/>
        </w:rPr>
        <w:t>Статинов Д.Н., преподаватель - организатор основ безопасности жизнедеятельности     БПОУ ВО «Вологодский аграрно-экономический колледж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336550</wp:posOffset>
            </wp:positionV>
            <wp:extent cx="492125" cy="66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15" t="82771" r="424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заседании методической комиссии общеобразовательных и гуманитарных дисциплин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 И.С. Вязанки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  <w:tab w:val="center" w:pos="4961" w:leader="none"/>
        </w:tabs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Фонд оценочных средств содержит контрольно-оценочные средства, предназначенные для контроля и оценки образовательных достижений обучающихся по дисциплине  Безопасность жизнедеятельности по специальности </w:t>
      </w:r>
      <w:r>
        <w:rPr>
          <w:sz w:val="24"/>
          <w:szCs w:val="24"/>
        </w:rPr>
        <w:t>38.02.07 Банковское дело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нд оценочных средств включены контрольные материалы для проведения текущего контроля в форме устного и письменного опроса, решения ситуационных задач, тестовых заданий, промежуточной аттестации в форме дифференцированного зач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 текущего контроля п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й дисциплине Безопасность жизнедеятельност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тестов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меняется тестирование  для оценки уровня знаний по следующим те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чрезвычайных ситуаций природного, техногенного и военного проис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Терроризм как серьёзная угроза националь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Роль и место ВС в системе национальной безопасност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требования воин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 тестовых заданий по каждой из тем составляет от 10 до 20 вопросов.  Вопросы по темам сгруппированы в 2 - 3 варианта. Тест выполняется в письменном вид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тестовых заданий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зависимости от характера разрушений в очаге ядерного пора</w:t>
        <w:softHyphen/>
        <w:t>жения выделяются четыре зоны разрушения. Из приведенных вариан</w:t>
        <w:softHyphen/>
        <w:t>тов ответов выберите правильны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Зоны полных, сильных, средних и слабы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Зоны сплошных, массовых, частичных и резки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оны общих, местных, отдельных и второстепенных разруш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ражающими факторами ядерного взрыва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Избыточное давление в эпицентре ядерного взрыва, зараженное отравляющими веществами и движущееся по направлению ветра обла</w:t>
        <w:softHyphen/>
        <w:t>ко, изменение состава атмосферного воздух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Ударная волна, световое излучение, проникающая радиация, ра</w:t>
        <w:softHyphen/>
        <w:t>диоактивное заражение и электромагнитный импуль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Резкое понижение температуры окружающей среды, понижение концентрации кислорода в воздухе, самовозгорание веществ и матери</w:t>
        <w:softHyphen/>
        <w:t>алов в зоне взрыва, резкое увеличение силы тока в электроприборах и электрооборудов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Ядерн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ысокоточное наступательное оружие, основанное на использо</w:t>
        <w:softHyphen/>
        <w:t>вании ионизирующего излучения при взрыве ядерного заряда в возду</w:t>
        <w:softHyphen/>
        <w:t>хе, на земле (на воде) или под землей (под водой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ружие массового поражения взрывного действия, основанное на использовании внутриядерной энерг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взрывного действия, основанное на использовании светового излучения в результате возникающего при взрыве большого потока лучистой энергии, включающей ультрафиоле</w:t>
        <w:softHyphen/>
        <w:t>товые, види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ожно ли укрыться от ударной волны, если вы увидели вспышку на значительном расстоянии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Единственный способ не подвергнуться поражающему действию ударной волны - заблаговременно укрыться в защитном сооружении (убежище) Г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льзя. Свет от яркой вспышки ядерного взрыва распространяет</w:t>
        <w:softHyphen/>
        <w:t>ся мгновенно, одновременно с ударной волной, поражающей не только здания и постройки, но также людей и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Можно. Яркая вспышка видна на большом расстоянии. Свет рас</w:t>
        <w:softHyphen/>
        <w:t>пространяется мгновенно, тогда как ударная волна проходит первый километр за две секунды, а затем скорость ее распространения умень</w:t>
        <w:softHyphen/>
        <w:t>шается. Значит, спустя несколько секунд после взрыва существует реальная возможность укрытия от ударной вол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ветовое излучен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оток невидимых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оток лучистой энергии, включающей ультрафиолетовые, види</w:t>
        <w:softHyphen/>
        <w:t>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коростной поток продуктов горения, изменяющий концентра</w:t>
        <w:softHyphen/>
        <w:t>цию атмосферного воздух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Воздействие какого поражающего фактора ядерного взрыва мо</w:t>
        <w:softHyphen/>
        <w:t>жет вызвать ожоги кожи, поражение глаз человека и пожар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ветового излуч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роникающей ради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Электромагнитного импульс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Чем определяется время действия проникающей радиации на наземные объект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идом ядерного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Мощностью ядерного заря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Действием электромагнитного поля, возникающего при взрыве ядерного боеприпас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 Временем подъема облака взрыва на высоту, при которой гамма-нейтронное излучение практически достигает поверхности земл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Временем распространения светящейся области при ядерном взры</w:t>
        <w:softHyphen/>
        <w:t>ве, образуемой раскаленными продуктами взрыва и раскаленным воздух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Проникающая радиация — это пото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Радиоактивных прот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Гамма-лучей и нейтрон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Что может служить защитой от светового излучения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ростейшие средства защиты кожи и органов дых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Любые преграды, не пропускающие свет: укрытия, тень густого дерева, забор и т.п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одоемы и водоисточник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Под влиянием ионизации в организме человека возникают био</w:t>
        <w:softHyphen/>
        <w:t>логические процессы, приводящие к наруше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Жизненных функций отдельных органов и развитию лучевой болез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Деятельности центральной нервной системы и опорно-двигатель</w:t>
        <w:softHyphen/>
        <w:t>ного аппара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Деятельности сердечно-сосудистой системы и ослаблению зрени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Основные источники радиоактивн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Ядерные реакции в боеприпасе в момент взрыва и радиоактив</w:t>
        <w:softHyphen/>
        <w:t>ный распад осколков (продуктов) деления в облаке взры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 Продукты деления ядерного заряда и радиоактивные протоны, образующиеся в результате воздействия нейтронов на материалы, из которых изготовлен ядерный боеприпас, и на некоторые элементы, входящие в состав грунта в районе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ветящаяся область, образуемая раскаленными продуктами взрыва и раскаленным воздух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Наибольшую опасность радиоактивные вещества представляют после выпад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 первые час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В первые сут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 течение трех су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Как отравляющие вещества (ОВ) проникают в организм челове</w:t>
        <w:softHyphen/>
        <w:t>к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При вдыхании зараженного воздуха, попадании ОВ в глаза, на кожу, при употреблении зараженной пищи и вод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 одежды, обуви и головных убо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опадая на средства защиты кожи и органов дыха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Из приведенных ответов выберите, чем оценивается опасность химическ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Токсичностью ОВ и направлением вет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лощадью разлива ОВ и рельефом местн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Возможными потерями населения, отнесенным к площади зоны химического зараж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войством ОВ, условиями местност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Бактериологическ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пециальное оружие, применяемое для массового поражения сель</w:t>
        <w:softHyphen/>
        <w:t>скохозяйственных животных и водоисточн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пециальные боеприпасы и боевые приборы, снаряжаемые биологическими средствами массового поражения живой силы, сель</w:t>
        <w:softHyphen/>
        <w:t>скохозяйственных животных и посевов сельскохозяйственных куль</w:t>
        <w:softHyphen/>
        <w:t>ту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людей на определенной территор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Из приведенных признаков выберите характеризующие применение бактериологического оруж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Необычные скопления на определенной местности насекомых и грызу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бразование за самолетом темных полос, постепенно оседающих на земл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Изменение естественной окраски раст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Наличие в местах глухих разрывов боеприпасов капель жидкости или порошкообразных веществ на почве, растительности и других пред</w:t>
        <w:softHyphen/>
        <w:t>мет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Падеж и заболевание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. У пораженных людей - ощущения раздражения носоглотки, глаз, тяжести в груд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. Наличие насекомых, клещей и грызунов в местах падения авиа</w:t>
        <w:softHyphen/>
        <w:t>ционных бомб и контейне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Возникновение отдельных пожар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С целью достижения максимального поражающего действия на людей и различные объекты террористы в качестве орудия могут использов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 пункты!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Приведите 3 примера поведения  в случае перестрелки при освобождении заложников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 приоритетам строительства Вооруженных сил России относятся все, кром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хранение потенциала стратегических сил сдержи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За своевременное выявление угроз национальной безопасности РФ,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Ф ответствен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зидент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вет Федерации и Государственная Дума Федерального Собрания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авительство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вет Безопасности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тестовых зада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4681"/>
      </w:tblGrid>
      <w:tr>
        <w:trPr>
          <w:trHeight w:val="2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ильных отве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-100 %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 - 89%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74%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заданий устного и письменного опроса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устного и письменного опроса является не столько оценивание знаний обучающихся, сколько определение проблемных мест в усвоении учебного материала и фиксирование внимания студентов на сложных понятиях, явлениях, процесс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териала раскрыто в полном объеме, предусмотренном программой, материал изложен грамотным языком, в определенной логической последовательности, с использованием терминологии учебной дисциплины. 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допущены 1-2 недочета. Показано понимание вопроса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 или непоследовательно раскрыто содержание материала. Ответ не самостоятельный, с наводящими вопросами преподавателя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скрыто основное содержание учебного материала или продемонстрировано незнание наиболее важной части учебного материал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рефератов,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ы, сообщения и конспекты выполняются во время внеаудиторной самостоятельной работы согласно её тематическому планированию или при отработке пропущенных занятий. Порядок выполнения и защиты указан в методических рекомендациях по самостоятельной внеаудиторной работе по учебной дисциплине Безопасность жизне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28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мы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21"/>
      </w:tblGrid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орма </w:t>
            </w:r>
          </w:p>
        </w:tc>
      </w:tr>
      <w:tr>
        <w:trPr>
          <w:trHeight w:val="19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ЧС природного, техногенного и военного происхождени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нятие риска»; напис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я «Возможные последствия ядерной войн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Биологические ЧС, космические ЧС»</w:t>
            </w:r>
          </w:p>
        </w:tc>
      </w:tr>
      <w:tr>
        <w:trPr>
          <w:trHeight w:val="9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СЧС и ГО, их организация и основные задач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«Оповещение населения в ЧС мирного и военного времени»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ФЗ «О гражданской обороне»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ная защита населения от ЧС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жение плана-схемы защитных сооружений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вакуация населения в мирное и военное врем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документами, регулирующими вопросы защиты населения от ЧС</w:t>
            </w:r>
          </w:p>
        </w:tc>
      </w:tr>
      <w:tr>
        <w:trPr>
          <w:trHeight w:val="9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сть предприятий в условиях ЧС и мероприятия по защите персонал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Мероприятия, обеспечивающие устойчивость объектов экономики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енная Доктрина РФ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о структурой и содержанием Военной Доктрины РФ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рия создания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стория создания ВС России»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и основные задач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ообщения «Реформа ВС России»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ые основы военной службы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содержанием законодательной базы в области обороны</w:t>
            </w:r>
          </w:p>
        </w:tc>
      </w:tr>
      <w:tr>
        <w:trPr>
          <w:trHeight w:val="9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инская обязанность, её основные составляющие, требования воинской деятельност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инская дисциплина, её сущность и значение»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традици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еферата на тему «Герои Отечества»</w:t>
            </w:r>
          </w:p>
        </w:tc>
      </w:tr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отка навыков оказания первой помощи при кровотечениях, ожогах, обморожениях</w:t>
            </w:r>
          </w:p>
        </w:tc>
      </w:tr>
      <w:tr>
        <w:trPr>
          <w:trHeight w:val="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ставление конспекта «Виды ран, правила оказания помощи при них»; «Виды перевязок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9"/>
        <w:gridCol w:w="6654"/>
      </w:tblGrid>
      <w:tr>
        <w:trPr>
          <w:trHeight w:val="26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глубоко изучена проблема; материал логично изложен с конкретными примерами. Оформление соответствует требованиям.</w:t>
            </w:r>
          </w:p>
        </w:tc>
      </w:tr>
      <w:tr>
        <w:trPr>
          <w:trHeight w:val="5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изучена проблема; материал логично изложен. Отсутствуют конкретные примеры. Оформление соответствует требованиям.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 вполне соответствует содержанию; проблема  определена, но изучена поверхностно; материал не логично изложен. Оформление не соответствует требованиям.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не раскрыта, обнаруживается существенное непонимание проблемы. Оформление не соответствует требованиям. </w:t>
            </w:r>
          </w:p>
        </w:tc>
      </w:tr>
    </w:tbl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практических заданий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дания используются для проведения практических работ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3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женерная защита населения от ЧС.</w:t>
            </w:r>
          </w:p>
        </w:tc>
      </w:tr>
      <w:tr>
        <w:trPr>
          <w:trHeight w:val="36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ства индивидуальной защиты населения от ЧС.</w:t>
            </w:r>
          </w:p>
        </w:tc>
      </w:tr>
      <w:tr>
        <w:trPr>
          <w:trHeight w:val="346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вакуация населения в мирное и военное время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аварийно-спасательных и других неотложных работ в зонах чрезвычайных ситуаций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онная структура ВС России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овые основы военной службы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хождение военной службы по призыву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Альтернативная гражданская служба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ава и ответственность военнослужащих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пособы оказания первой помощи при несчастных случаях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выполнению практических работ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рактической работы, заполненную и оформленную в соответствии с требованиями рабочую тетрадь студент представляет преподавателю на провер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, не соответствующая настоящим требованиям, должна быть доработана в соответствии с замечаниями преподавателя в кратчайшие сроки и сдана повторно на проверку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дифференцированному зачёту обучающиеся допускаются после выполнения всех практических работ, получившие за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ыполнения практической работы выставляется зачет в рабочей тетради, и студент допускается к дифференцированному зачёту, после этого результат  вносится в  зачетную книжку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пы заданий в практических работ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редства индивидуальной защиты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средствах индивидуальной защиты кожи, о медицинских средствах защиты и приобретение практических умений изготавливать и использовать индивидуальные средства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 СИЗ, о  медицинских средствах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пользоваться противогаз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исать в тетрадь СИЗ, мед. средства защиты (учебник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готови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еть противогаз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де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З эт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рядок изготовления ВМП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дивидуальные  средства органов дыхания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 сделать при переводе противогаза в «боевое» положение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считается, что противогаз надет правильн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гарантийный срок хранения противогазов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Эвакуация населения в мирное и военное врем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 из помещения в различных ситуация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особы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иды эвакуационных пунктов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йствия населения при оповещении об эвакуаци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Правовые основы военной служб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обрести практические умения в работе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основное содержание Конституции РФ в вопросах воинской обязанности, Закона «О воинской обязанности и военной службе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учить содержание нормативных документ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тезисный конспек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оказанию первой помощи при остановке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ставить алгоритм проведения реаним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проводить искусственную вентиляцию легких, непрямой массаж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Изучить материал учебник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алгоритм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Что означает терминальное состояни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Сколько терминальных состояний знает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пишите терминальные состоя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Признаки клинической смер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Этапы реанимаци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shd w:fill="FFFFFF" w:val="clear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иться останавливать кровотечение при помощи закрут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накладывать повязки на голову, руки, ног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накладывать шин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материал учебника. Ответить на контрольные вопросы письмен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нти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ран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пособы остановки кровотечений существуют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иды переломов, перечислите признаки переломов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открытом переломе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i/>
          <w:sz w:val="24"/>
          <w:szCs w:val="24"/>
        </w:rPr>
        <w:t>Критерии оценивания</w:t>
      </w:r>
      <w:r>
        <w:rPr>
          <w:sz w:val="24"/>
          <w:szCs w:val="24"/>
        </w:rPr>
        <w:t>: оценка «зачтено» ставится при полном выполнении заданий и наличия вы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ры ситуационных зада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. Вы проживаете недалеко от потухшего вулкана (или приехали отдыхать туда, где есть вулканы). Поступил сигнал об активизации и угрозе извержения вулкана. Ваши действия по сохранению личной безопасност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. Вы поехали отдыхать на море на один из курортов, рано утром из окна отеля увидели, что из глубины моря на берег движется огромная волна высотой в несколько метров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3. Во время отдыха на природе вас застала гроза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4. Вы попали в район землетрясения или узнали о его приближении. Ваши действия при заблаговременном оповещении о землетрясен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5. Во время землетрясения вас завалило обломками здания и землей. Ваши действия по спасению собственной жизн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6. Поступило сообщение об опасности наводнения в вашем городе. Ваш дом попадает в зону объявленного затопления. Ваши действия по соблюдению личной безопасности при угрозе и во время наводнения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7. Вы отдыхаете на берегу моря, когда поступило сообщение о цунами. Ваши действия по сохранению личной безопасности при угрозе цунам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8. Вы попали в горную местность, где возможен сход снежных лавин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9. Вы находитесь в лесу с друзьями. Неожиданно вы видите дым и языки пламени, которые лижут стволы и кроны деревьев. Ваши действия по сохранению личной безопасности и безопасности окружающих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0. Находясь в сельской местности, вы увидели, что горит хлебное поле. Ваши действия по сохранению личной безопасности и безопасности окружающих в подобной ситуа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, ответ логически обоснован.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ситуация решена с небольшими ошибками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 полностью, допущены  неточности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правильно или не решена совс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промежуточн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опросов для дифференцированного зачёт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природ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техноген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, руководство и органы управления гражданской обороны в РФ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ая организация, её структура и источники финансир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характеристика террориста; борьба с терроризмом в России и мир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оружённые силы Российской Федерации, их организационная структура, функции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енной службы и пребывание в запас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е звания военнослужащих Вооружённых Сил Российской Федерац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первой медицинской помощи, признаки жизни, классификация 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синдроме длительного  сдавл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шо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дикими и домашними живот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дифференцированного зачёта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__DdeLink__25003_4270893542"/>
      <w:r>
        <w:rPr>
          <w:sz w:val="24"/>
          <w:szCs w:val="24"/>
        </w:rPr>
        <w:t>Дифференцированный зачёт</w:t>
      </w:r>
      <w:bookmarkEnd w:id="0"/>
      <w:r>
        <w:rPr>
          <w:sz w:val="24"/>
          <w:szCs w:val="24"/>
        </w:rPr>
        <w:t xml:space="preserve"> проводится в период сессии, установленной графиком учебного процесса. Дифференцированный зачёт проводится в учебной аудитории. В варианте заданий содержатся три вопроса теоретического характера. Дифференцированный зачёт проводитс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по варианту обучающемуся отводится не более 1 академического 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дифференцированного зачё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1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имеющему существенные пробелы в знании основного материала по программе, а также допустившему принципиальные ошибки при изложении материал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49" w:gutter="0" w:header="0" w:top="851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ap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209</dc:creator>
  <dc:description/>
  <cp:keywords/>
  <dc:language>en-US</dc:language>
  <cp:lastModifiedBy>user</cp:lastModifiedBy>
  <cp:lastPrinted>1995-11-21T17:41:00Z</cp:lastPrinted>
  <dcterms:modified xsi:type="dcterms:W3CDTF">2025-04-22T00:47:00Z</dcterms:modified>
  <cp:revision>3</cp:revision>
  <dc:subject/>
  <dc:title/>
</cp:coreProperties>
</file>