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 05 Организация бухгалтерского учета в бан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наименование 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38.02.0 7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од и наименование профессии (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Специалист банковского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валификация выпуск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гот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подгот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2024 </w:t>
      </w:r>
      <w:r>
        <w:rPr/>
        <w:t>г.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hanging="18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хайленко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ПОУ ВО «Вологодский аграрно-эконом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, должность, организация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cap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бухгалтерских,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2     от  15.06.20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комиссии</w:t>
            </w:r>
          </w:p>
          <w:tbl>
            <w:tblPr>
              <w:tblW w:w="3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2268"/>
            </w:tblGrid>
            <w:tr>
              <w:trPr/>
              <w:tc>
                <w:tcPr>
                  <w:tcW w:w="9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41020" cy="2832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0" t="14562" r="-210" b="157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1020" cy="283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О.Б.Литвинова/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сновных  показателей оценки результатов, знаний и умений, подлежащих </w:t>
      </w:r>
      <w:r>
        <w:rPr/>
        <w:t xml:space="preserve">текущему контролю и промежуточной аттестации </w:t>
      </w:r>
    </w:p>
    <w:tbl>
      <w:tblPr>
        <w:tblW w:w="960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02"/>
        <w:gridCol w:w="3544"/>
        <w:gridCol w:w="4354"/>
      </w:tblGrid>
      <w:tr>
        <w:trPr>
          <w:trHeight w:val="796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Код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именование формируемых общих и профессиональных компетенций, личностных результатов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Знания и умения в соответствии  с программой учебной дисциплины </w:t>
            </w:r>
          </w:p>
        </w:tc>
      </w:tr>
      <w:tr>
        <w:trPr>
          <w:trHeight w:val="1148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 применительно к различным  контекстам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выбирать способы решения задач  профессиональной деятельности  </w:t>
            </w:r>
          </w:p>
        </w:tc>
      </w:tr>
      <w:tr>
        <w:trPr>
          <w:trHeight w:val="134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поиск информации, необходимой для выполнения задач профессиональной деятельности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, применять современную научную профессиональную терминологию,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овывать работу коллектива и команды,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устную и письменную коммуникацию на государственном языке Российской Федерации 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четно-кассовое обслуживание клиентов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считывать прогноз кассовых оборотов; составлять календарь выдачи наличных денег; рассчитывать минимальный остаток денежной наличности в кассе; составлять отчет о наличном денежном обороте; устанавливать лимит остатков денежной наличности в кассах клиентов; отражать в учете операции по расчетным счетам клиентов; исполнять и оформлять операции по возврату сумм, неправильно зачисленных на счета клиентов; использовать специализированное программное обеспечение для расчетного обслуживания клиентов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банковские расчеты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счеты банка со своими филиалами; вести учет расчетных документов, не оплаченных в срок из-за отсутствия средств на корреспондентском счете; отражать в учете межбанковские расчеты; использовать специализированное программное обеспечение для совершения межбанковских расчетов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дународные расчеты по экспортно-импортным операциям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безналичные платежи с использованием различных форм расчетов в иностранной валюте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6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расчетные операции с использованием различных видов платежных карт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и отражать в учете расчетные и налично-денежные операции при использовании платежных карт в валюте Российской Федерации и иностранной валюте; использовать специализированное программное обеспечение совершения операций с платежными картами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выданных кредитов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мониторинг финансового положения клиента; контролировать соответствие и правильность исполнения залогодателем своих обязательств; оценивать качество обслуживания долга и кредитный риск по выданным кредитам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ерации на рынке межбанковских кредитов</w:t>
            </w:r>
          </w:p>
        </w:tc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существлять сделки по кредитным операциям 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4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кодекс профессинальной банковской этики, знать нормативно-законодательные акты в области бухгалтерского учёта, уметь организовать бухгалтерский учёт в банке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4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операции банка в бухгалтерском учёте, знать принципы и методы межличностного взаимодействия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4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 реагировать на изменения нормативно-законодательной базы в области бухгалтерского учёта в банк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  текущего  контроля успеваем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текущего контроля успеваемости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Устный  контроль в форме  индивидуального  опроса и письменный контроль в форме ответа на вопрос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опрос и контроль в форме письменного ответа  проводится по вопросам, которые изучаются на  лекции. Индивидуальный опрос и письменный контроль рассчитаны на 10-15 минут. Проводятся в начале занятия. Рабочей программой дисциплины предусмотрены этот вид контроля по всем тем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ные формы контроля используются во всех разделах дисциплины. Индивидуальный опрос и контроль в форме письменного ответа  проводится по вопросам, которые изучаются на  лекц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1.1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бухгалтерского учета в банке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принципы ведения  бухгалтерского учета в банке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новные нормативно-законодательные  акты по ведению бухгалтерского учета в бан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1.2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принципы организации бухгалтерской служб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одному из принцип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рганы управления коммерческим банк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ные части должностной инстр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1.3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разделы ФЗ № 115-ФЗ «В целях противодействия легализации (отмыванию) доходов, полученных преступным путем, и финансированию терроризма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одного из разделов ФЗ  № 115-ФЗ «В целях противодействия легализации (отмыванию) доходов, полученных преступным путем, и финансированию терроризма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требования законодательства о в сфере противодействия лег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1.4.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учетной политики коммерческого бан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 разделов учетной политики коммерческого бан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учетную политику и обоснуйте ее содержание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2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привлеченному капиталу ба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привлеченным депозита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привлеченным кредита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выпущенным долговым обязательствам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1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активной части баланса бан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пассивной части баланса бан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орядок нумерации различных клиентских счетов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2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аналитического учета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синтетического учета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перечень документов  аналитического учета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перечень документов  синтетического учета кредитной организации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3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отчетности 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публикуемой отчетности 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оборотной ведомости по счетам второго порядка 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4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документооборота 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правилам составления документов в банк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5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внутреннего контроля  кредитн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4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авила формирования ревизионной комиссии в банк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 индивидуального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опросы в зависимости охвата учебного материала (тема, темы, раздел) рассчитаны на 10-15 минут. Опрос студентов происходит по желанию (поднятой руке) или по списку. Выбранному студенту задается один вопрос, который может уточняться другим обучаю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ки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5407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стика 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логично, указаны правильные нормативны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имеются ошибки в раскрытии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удовлетворительно»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а краткая характеристика вопроса, отсутствуют знания норматив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еудовлетворительно»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не раскрыт</w:t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Практический контроль в форме  проверки выполнения практического задания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Практический контроль в форме  решения  проблемно-познавательных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Особенности  организации  бухгалтерского учета в бан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sz w:val="24"/>
          <w:szCs w:val="24"/>
        </w:rPr>
        <w:t>Разработка должностных инструкций сотрудников учетного аппарата кредит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сформировать схему учетного аппарата кредитной организации, определив численность персонала каждого отдела, требования, предъявляемые к каждому сотруднику (возраст, образование, опыт работы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должностные инструкции каждого сотрудника учетного аппарата кредитной организации: главного бухгалтера, кассира, контрол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Примерная фор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               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кредит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правляющ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  " _____________ 20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лжностная инструкция бухгалтера-операциониста б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, организационно-правовая форма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тоящая  должностная   инструкция  разработана  в  соответствии с  положениями Трудового кодекса  РФ,  законодательством  РФ,  регулирующим  трудовую деятельность работников в банковской сфере РФ,  а  также  иными  нормативными актами, регулирующими трудовые правоотношения в  Российской  Федераци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 </w:t>
      </w:r>
      <w:r>
        <w:rPr>
          <w:rFonts w:cs="Times New Roman" w:ascii="Times New Roman" w:hAnsi="Times New Roman"/>
          <w:sz w:val="24"/>
          <w:szCs w:val="24"/>
        </w:rPr>
        <w:t>1. 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 Бухгалтер-операционист    банка    относится    к     категории 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 Бухгалтер-операционист  банка  назначается   на     должность и  освобождается от нее приказом _________________________ по предст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руководителя структурного подразделения; иного должност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 На должность бухгалтера-операциониста банка  назначается  лицо,  имеющее среднее (полное) общее образование и специальную  подготовку  по  установленной программе по каждому  виду  осуществляемых  им  банковских  операций, стаж работы в кредитной организации не менее _____ лет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 Бухгалтер-операционист банка руководствуется  в  своей трудовой  деятельности    законодательством    РФ,    нормативными    документами,  регулирующими банковскую деятельность в РФ,  в  том  числе:  Гражданским  Кодексом  РФ,  Федеральным  законом  от  10.07.2002  года     N 86-ФЗ "О  Центральном банке Российской Федерации (Банке России), Положением ЦБР от27.02.2017г.»Положение о Плане счетов  бухгалтерского учета для кредитных организаций и порядке его применения», ФЗ №115 –ФЗ от 07.08.2001г. «О противодействии легализации и отмыванию доходов, полученных преступным путем», друг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правовыми    актами,     инструкциями     и     методическ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ями, касающимися деятельности кредит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 Бухгалтер-операционист банка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орядок оформления и формы банковск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равила приема, выдачи, учета и хранения денежных средств,  ценных  бумаг и и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равила ведения бухгалтерского учета в кредитных организ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лимиты остатков кассовой наличности,  установленные  для  кли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равила эксплуатации электронно-вычислительной 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основы организации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основы законодательства о тру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равила внутреннего трудового рас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равила   и   нормы   охраны   труда,   техники безопасности и противопожар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. Бухгалтер-операционист   должен   иметь   навыки    работы с персональным   компьютером,    со    специализированными    программ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справочными систе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7. Бухгалтер-операционист    должен     обладать,     наряду     с  профессиональными знаниями, навыками и умениями,  следующими  моральными  качествами:     чувством     ответственности,     дисциплинированностью,  аккуратностью,    вниманием. При    работе     с         клиентами банка  бухгалтер-операционист обязан быть вежливым и тактич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8. Бухгалтер-операционист   банка   подчиняется    непосредствен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руководителю структурного подразделения; иному должностному лиц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9. Бухгалтеру-операционисту подчиняются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должностей специалистов банка, например, кассир валю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ассы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0. На время отсутствия бухгалтера-операциониста  банка  (болезнь,  отпуск, командировка и пр.) его обязанности исполняет лицо,  назначенное  в установленном порядке, несущее полную ответственность за их надлежащее  испо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 На   бухгалтера-операциониста   банка   возлагаются   следующие 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оперативное и качественное расчетно-кассовое обслуживание клиентов  -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непосредственное выполнение  банковских  операций  по  безналичным      расчетам клиентов - юрид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. Должностные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Для     выполнения     возложенных      на     него     функций  бухгалтер-операционист выполняет следующие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рием  платежных  поручений  от  клиентов,  проверка  соответствия      реквизитов,  полноты  и  правильности  их  оформления,  соответствия      требованиям,  установленным  Положением  о  безналичных   расчетах в      РФ. При этом основными направлениями контроля  платежных  документов      являются: проверка  проставленных  в  платежных  документах  номеров корреспондентских  счетов,  МФО  и  кодов  коммерческих     банков и расчетно-кассовых  центров   в   соответствии   с   классификатором, соответствие  печати  и  подписей  с  карточкой  образцов  подписей,     соответствие подписи с образцом  подписи  на  пластиковой  карточке,     соответствие  указанного  счета  Клиента  счету  в  системе   Банка,     отсутствие в оформленных документах исправлений и дописок, наличие в     соответствующей графе  даты  получения  товара  или  предварительные условия оплаты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изготовление платежных поручений клиен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формирование выписок по рублевым  и  валютным  счетам   клиентов и подборка необходимых к ним при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ведение  картотеки,  проведение  операций  по  списанию   денежных средств со счетов клиентов на основе  исполненных  документов,  иных требований и поручений клиентов, при соблюдении очередности списания денежных средств со счета клиентов в соответствии со ст. 855 ГК  Р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акже соблюдении сроков выдачи заработной платы, перечисления суммналогов и начислений на фонд заработной 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осуществляет  бухгалтерские  проводки  по  данным     операциям  иоплачивает их текущим дн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выдача наличных денежных средств по че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оформление документов на прием наличных денежных средств  в  кассу ба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выдача чековых книж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выдача справок и дубликатов документов по запросу кли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сортировка банковских документов для арх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списание комиссионных платежей за  расчетно-кассовое  обслуживание  клиентов в течение операционного дня (например: комиссионные платежи  а  изготовление  платежных  поручений,  выдача  наличных   денежных     средств  по  чеку,  сдача  наличных  на  расчетный  счет,   валютныйконтроль, перевод валютных платежей и платежей в валюте  РФ,  выдача     справок клиентам, выдача чековых книжек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консультации и оперативное решение возникающих вопросов клиент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н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одготовка справок различного содержания (например:  об  имеющихся     средствах, об открытии счета, на таможню,  об  оборотах  и   т.д.) и     выдача дубликатов документов по запросу кли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инкассация  денежных  средств  (оформление  приходного   кассового     ордера, списание комиссии, проводка через транзитные сче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одготовка  запросов   по   вопросам,   возникающим    в  процессе  деятельности структурного подразделения банка,  а  также  подготовка ответов на запросы, поступающие из других бан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одтверждение остатков по расчетным сче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роверка кассовой дисциплины кли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4. 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Бухгалтер-операционист банка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на все предусмотренные законодательством социальные гарант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требовать от руководства банка оказания  содействия  в  исполнении     своих должностных обязанностей и осуществлении пр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требовать создания условий для выполнения служебных  обязаннос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ом числе предоставления  необходимого  оборудования,  технических средств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знакомиться с проектами решений руководства банка, касающимися его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вносить на рассмотрение руководства банка предложения по улучшению организации и совершенствованию методов выполняемой и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запрашивать лично или по поручению непосредственного  руководителя документы,   необходимые   для    выполнения    своих    должностн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повышать свою профессиональную квалифик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5. Ответ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хгалтер-операционист банка несет ответствен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за неисполнение  или  ненадлежащее  исполнение  своих  должностных  обязанностей, предусмотренных настоящей должностной инструкцией, - в пределах, определенных действующим трудовым законодательством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за причинение  материального  ущерба  - в  пределах,  определенных действующим трудовым и гражданским законодательством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 за правонарушения,  совершенные  в  процессе  осуществления  своей деятельности,   -    в    пределах,       определенных   действующим административным, уголовным, гражданск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ая инструкция разработана в соответствии с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,  номер и дата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структурного подраз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 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 ________________ 20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 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" ________________ 20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нструкцией ознаком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Оформить  распорядительный документ образцов подпис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х и операционных работников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ссовые  работники банка ОА БАНК ВТБ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чальник отдела кассовых операций Погодина М.В., старший кассир Силуянова М.И., кассир  Смирнова А.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ники операционного отдела: Начальник отдела Карандеева Н.А., операционный работник  Иванова С.И., специалист Майорова С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правляющий Банка  Летунов И.Н.,Главный бухгалтер банка  Полушкина  Г.С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6812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56"/>
        <w:gridCol w:w="1530"/>
        <w:gridCol w:w="1628"/>
      </w:tblGrid>
      <w:tr>
        <w:trPr>
          <w:trHeight w:val="10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ец подпис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шифровка 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Учетная политика кредитных организаций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- Разработка учетной политики кредитной организации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Ознакомиться с содержанием Положением ЦБ РФ №5 79 -П от 27.02.2017 года «О Плане счетов бухгалтерского учета для кредитных организаций и порядке его применения», ответив на следующие 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 бухгалтерского уче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, подлежащие обязательному утверждению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сет ответственность за организацию бухгалтерского учета. Статус главного бухгалте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законодательные требования к ведению бухгалтерского уче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бухгалтерского уче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 Плана счетов кредитной организ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боты по ведению бухгалтерского уче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ухгалтерской работы и документооборо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аналитического и синтетического учета в кредитной организ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банковский контроль: понятие, назначение и организа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е документов: организация и основные треб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ведение бухгалтерского учета в дополнительных офисах (филиалах) кредитной организаци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е указания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должны быть полными, по существу и содержать ссылки на номер главы и статьи нормативного документа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Разработайте Учётную политику созданной Вами кредитной организации.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учетной политики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дел. ОБЩЕЕ ПОЛОЖЕН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зработки и применения учетной полит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ие принципы бухгалтерского учё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реализации учетной политики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аздел. ОРГАНИЗАЦИОННО-ТЕХНИЧЕСКИЙ АСПЕКТ УЧЕТНОЙ ПОЛИТИК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лан счетов бухгалтерского учет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учетные документ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ценки видов имуществ и обязательств (основных средств, нематериальных активов, материальных запасов, финансовых вложений, обязательств банка)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проведения инвентаризации имущества и финансовых обязательст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кументооборота и технологии обработки информации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 внутрибанковского  контроля по  совершаемым операция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 периодичность вывода на печать документов аналитического и синтет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та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Раздел. МЕТОДОЛОГИЧЕСКИЕ АСПЕКТЫ УЧЕТНОЙ ПОЛИТ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метода признания доходов и расходов Бан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/пассивные кредитные операции Бан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зервов на возможные потер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распределения прибы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четно-кассовых операц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пераций по кредитованию физических и юридических лиц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пераций по межбанковскому кредитова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пераций с ценными бумаг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пераций с иностранной валют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пераций с драгоценными металл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пераций доверительного управ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сновных средст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лизинговых операций бан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териальные актив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атериальных запас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оходов и расходов бан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учета финансовых результа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учета распределения прибыли, создания и использования  фондов  бан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зервов предстоящих расходов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Особенности плана счетов бухгалтерского учета кредитной организации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Группировка счетов по активу и пассиву баланса кредитной организации. Присвоение номеров лицевым счетам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своить счет клиенту   Негосударственная коммерческая организация ООО «Лагуна» номер рублевого счета 5416, защитный ключ банка 6, номер филиала 23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ить бухгалтерские проводки по приведенным операциям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Заполнить форму лицевого счета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дсчитать обороты и исходящий остаток на конец период, если 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на 01.03.составил 600000 руб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за март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 – по объявлению на взнос наличными № 40 внесены в кассу банка для зачисления на счет ООО «Лагуна» 200 000 руб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3 – ООО «Лагуна» представило платежное поручение № 52 на списание со своего счета 300 000 руб. в пользу негосударственной финансовой организаци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3 – на счет ООО «Лагуна» зачислены по платежному поручению № 73 - 100 000 руб. от коммерческой организации, находящейся в федеральной собственност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03 – кассир ООО «Лагуна» по денежному чеку № 000521 из кассы банка получила 400 000 руб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3 - на счет ООО «Лагуна» зачислены по платежному поручению № 66 - 500 000 руб. от негосударственной финансовой организаци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3 - ООО «Лагуна» представило платежное поручение № 53 на списание со своего счета 150 000 руб. в пользу пенсионного фонда РФ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3 - ООО «Лагуна» представило платежное поручение № 54 на списание со своего счета 50 000 руб. в пользу фонда социального страхования РФ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3 - ООО «Лагуна» представило платежное поручение № 55 на списание со своего счета 400 000 руб. в пользу негосударственной некоммерческой организаци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3 - по объявлению на взнос наличными № 41 внесены в кассу банка для зачисления на счет ООО «Лагуна» 200 000 руб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3 - на счет ООО «Лагуна» зачислены по платежному поручению № 91 - 600 000 руб. от финансовой организации, находящейся в государственной собственност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3 - кассир ООО «Лагуна» по денежному чеку № 000522 из кассы банка получила 500 000 руб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3 - ООО «Лагуна» по платежному требованию № 8 дало согласие списать со своего счета 200 000 руб. в пользу негосударственной финансовой организаци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3 - на счет ООО «Лагуна» зачислены по платежному поручению № 77 - 100 000 руб. от некоммерческой организации, находящейся в государственной собственности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/>
        <w:t xml:space="preserve"> Укажите, какие из приведенных счетов бухгалтерского учета в коммерческом банке являются балансовыми,  внебалансовыми, счетами 1,2 порядка:</w:t>
      </w:r>
    </w:p>
    <w:tbl>
      <w:tblPr>
        <w:tblW w:w="1636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5"/>
      </w:tblGrid>
      <w:tr>
        <w:trPr/>
        <w:tc>
          <w:tcPr>
            <w:tcW w:w="16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, какие из приведенных счетов бухгалтерского учета в</w:t>
              <w:br/>
              <w:t>коммерческом банке являются балансовыми,  внебалансовыми:</w:t>
              <w:br/>
              <w:t>1. «Запасные части»;</w:t>
              <w:br/>
              <w:t>2. «Эмиссионный доход»; </w:t>
              <w:br/>
              <w:t>3. «Нераспределённая прибыль»; </w:t>
              <w:br/>
              <w:t>4. «Доходы»; </w:t>
              <w:br/>
              <w:t>5. «Кредиты, Минфину России на 1 день»;</w:t>
              <w:br/>
              <w:t>6.«Резервы на возможные потери по кредитам, Минфину России»;</w:t>
              <w:br/>
              <w:t>7. «Налог на прибыль»; </w:t>
              <w:br/>
              <w:t>8. «Драгоценные металлы в пути» </w:t>
              <w:br/>
              <w:t>9. «Аккредитивы к оплате»;</w:t>
              <w:br/>
              <w:t>10. «Денежные средства в пути»; </w:t>
              <w:br/>
              <w:t>11. «Счёт некоммерческой организации»; </w:t>
              <w:br/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войте номер расчётному счёту ОАО «РУСЬ» в филиале ОАО «Газнефтьбанк»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ублях, долларах США и евро, если известно, что  ( номер филиала 2),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этого клиента 725, защитный ключ 2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</w:p>
        </w:tc>
      </w:tr>
    </w:tbl>
    <w:p>
      <w:pPr>
        <w:pStyle w:val="Normal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йте номер расчётному счёту ИП Соловьёва С. Ю. в ОАО КБ «Синергия» в рублях, долларах США и евро, если известно, что у банка нет филиалов, а порядковый номер этого клиента 421, защитный ключ 3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свойте номер клиенту ООО «ПАТРУЛЬ». Составьте выписку по лицевому счёту клиента на 01.03.2014 г.</w:t>
      </w:r>
    </w:p>
    <w:p>
      <w:pPr>
        <w:pStyle w:val="Normal"/>
        <w:spacing w:lineRule="auto" w:line="240" w:before="0" w:after="0"/>
        <w:ind w:left="10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счетному счету ООО «ПАТРУЛЬ» открытому в Волжском филиале ОАО «НВКбанк» (порядковый номер структурного подразделения 0003, банковский ключ 5, порядковый номер клиента 562) в рублях 01.03.2014г. прошли операци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1.Зачислена на расчетный счет по платежному поручению 5245,12 рублей выручка за услуги (оплата от заказчика)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Списана с расчетного счета оплата по платежному поручению в пользу поставщика индивидуального предпринимателя 15654,78 за материалы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Внесены наличные денежные средства для зачисления на расчетный счет из кассы предприятия по объявлению на взнос наличных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ходящее сальдо 25854,52 рубля на 01.03.2014г. Дата последней операции 25.02.20014г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Аналитический и синтетический учет в кредитной орган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Составление  документов аналитического и анализ содержания документов синтетического учета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Клиенту банка открыты следующие лицевые счета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0501810700010007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0501978600010000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1405840900010001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№46407810200010017456.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фруйте номера лицевых счетов, определите принадлежность каждого счета и его вид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характеризуйте операции, которые учитываются на перечисленных счетах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.</w:t>
      </w:r>
      <w:r>
        <w:rPr>
          <w:rFonts w:cs="Times New Roman" w:ascii="Times New Roman" w:hAnsi="Times New Roman"/>
          <w:sz w:val="24"/>
          <w:szCs w:val="24"/>
        </w:rPr>
        <w:t xml:space="preserve"> В коммерческом банке "Партнер" открыты следующие лицевые счета по внутрибанковским операциям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ы, полученные за предоставленные кредиты негосударственным коммерческим организациям (символ отчета о финансовых результатах 11112)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ая переоценка средств в иностранной валюте (символ ответа о финансовых результатах 15102)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виденды от вложений в акции других организаций (символ ответа о финансовых результатах 14102)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восстановления резервов на возможные потери по ссудам (символ ответа о финансовых результатах 16305)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ы, уплаченные по депозитам коммерческим предприятиям и организациям, находящимся в государственной собственности символ ответа о финансовых результатах 21309)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ицательная переоценка средств в иностранной валюте (символ ответа о финансовых результатах 24102)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прибыль (символ ответа о финансовых результатах 28101)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прибыли после налогообложения между акционерами в виде дивидендов (символ ответа о финансовых результатах 32001)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номера открытых лицевых счетов при условии, что контрольный ключ - К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характеризовать операции, которые учитываются на перечисленных счетах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о лицевому расчетному счету ОАО "Орион" за период с 1 сентября по 30 октября совершены следующие операции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890"/>
        <w:gridCol w:w="1236"/>
        <w:gridCol w:w="1276"/>
        <w:gridCol w:w="992"/>
        <w:gridCol w:w="1306"/>
      </w:tblGrid>
      <w:tr>
        <w:trPr/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й сч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ы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39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6 9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4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 4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8 6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 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4 2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46 9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700</w:t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, какие документы прилагаются к выписке из лицевого расчетного счета клиента ОАО "Орион"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шифруйте записи в лицевом счете, исходя из условных цифровых обозначений видов операций, приведенных в приложении 1.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Исходящий остаток лицевого расчетного счета ООО "Букет" по состоянию на 31 июля составлял 1 452 800 руб. За период с 1 августа по 31 августа по лицевому расчетному счету клиента совершены следующие операции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890"/>
        <w:gridCol w:w="1236"/>
        <w:gridCol w:w="1276"/>
        <w:gridCol w:w="992"/>
        <w:gridCol w:w="1306"/>
      </w:tblGrid>
      <w:tr>
        <w:trPr/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й сч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ы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 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 4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8 8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, какие документы прилагаются к выписке из лицевого расчетного счета клиента ООО "Букет"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ите остаток лицевого расчетного счета за каждый день, когда совершались операции.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шифруйте записи в лицевом счете, исходя из условных цифровых обозначений видов операций, приведенных в приложении 1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Бухгалтерская отчетность кредитной организации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 Составление ежедневного баланса кредитной организации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те баланс банка (сокращенный) исходя из следующих данных об остатках по счетам (млн. руб.)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7441"/>
        <w:gridCol w:w="1286"/>
      </w:tblGrid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ы банк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в кассах банк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драгоценные металлы (кроме золота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счета индивидуальных предпринимателей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счета негосударственных коммерческих организаций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едоставленные негосударственным некоммерческим организациям на срок до 30 дней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по аккредитивам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е счета кредитных организаций в Банке России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(кроме земли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ные облигации со сроком погашения до 30 дней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зиты Федерального казначейства до востребования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банка (сокращенный) составить по следующей форме:</w:t>
      </w:r>
    </w:p>
    <w:tbl>
      <w:tblPr>
        <w:tblW w:w="5000" w:type="pct"/>
        <w:jc w:val="left"/>
        <w:tblInd w:w="-1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9"/>
        <w:gridCol w:w="1287"/>
        <w:gridCol w:w="1206"/>
        <w:gridCol w:w="1425"/>
        <w:gridCol w:w="2048"/>
      </w:tblGrid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чет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(второго порядка)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счета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(актив)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руб.)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(пассив)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руб.)</w:t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ы банк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в кассах банк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драгоценные металлы (кроме золота)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счета индивидуальных предпринимателей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счета негосударственных коммерческих организаций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едоставленные негосударственным некоммерческим организациям на срок до 30 дней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по аккредитивам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е счета кредитных организаций в Банке России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(кроме земли)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ные облигации со сроком погашения до 30 дней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зиты Федерального казначейства до востребования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НС: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:Составить баланс коммерческого банка, исходя из остатков средств на счетах (тыс.руб.)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 15091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 счетах  59649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щенные ценные бумаги 4295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ы 1539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е активы 2714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е пассивы 1136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анковские ссуды  295879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ения в долгосрочные ценные бумаги  95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ные активы  4804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ные  пассивы 9818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анковские  займы  107891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под возможные потери  3749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 средства  999330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Составить баланс коммерческого банка «Прогресс»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по счетам составили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ый капитал   344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ст стоимости имущества в результате переоценки  2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ский счет в Банке России  84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е резервы по счетам в валюте РФ,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в Банк России   10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й фонд  4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ы, предоставленные кредитным организациям    160000                                         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ский счет банка-корреспондента   2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ы, предоставленные негосударственным 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м организациям   140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, полученные от кредитных организаций   2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ые обязательства Российской Федерации  8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на возможные потери  8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(кроме земли)  120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 негосударственных коммерческих организаций  52000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ожения в сооружение (строительство), создание (изготовление) и приобретение основных средств    1</w:t>
      </w:r>
      <w:r>
        <w:rPr>
          <w:rFonts w:cs="Times New Roman" w:ascii="Times New Roman" w:hAnsi="Times New Roman"/>
          <w:b/>
          <w:sz w:val="24"/>
          <w:szCs w:val="24"/>
        </w:rPr>
        <w:t>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ы физических лиц  14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 4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на возможные потери  8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были отчетного года 10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основных средств  4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54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 142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от переоценки ценных бумаг   40000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ереоценки ценных бумаг  5000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Документация и документооборот в кредитной организации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Составление банковских докумен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 На начало операционного дня 10 января остаток расчетного счета ООО "Савва" составил 50 руб. В тот же день к расчетному счету клиента поступило платежное требование с акцептом на сумму 100 руб. Срок акцепта - 5 дней. По истечению срока акцепта платежное требование было акцептовано плательщиком и оплачено бан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ишите порядок расчетов платежными требованиями с акцеп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ьте бухгалтерские проводки по отражению в учете перечисленных операц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12 сентября клиент представил в банк следующие докумен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латежное поручение в сумме 2 800 руб. на предварительную оплату стоимости това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латежное поручение в сумме 1 200 руб. на оплату за оказанные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латежное поручение в сумме 5 800 руб. на платежи в бюдж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оступления расчетных документов в банк средства на расчетном счете клиента отсутствов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ентября другой клиент представил в банк платежное поручение на перечисление платежей в бюджет в сумме 35 000 руб., которое не было оплачено банком ввиду отсутствия средств на его корреспондентском сч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ишите порядок учета неоплаченных в срок докум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ьте бухгалтерские проводки по отражению в учете перечисленных операций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15 июля к расчетному счету негосударственной некоммерческой организации "Резерв", открытому в ОАО КБ "Олимп",  поступили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ое поручение в сумме 150 руб. на приобретение в банке денежной чековой книж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ое поручение на перечисление средств иногороднему поставщику в сумме 30 0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ое требование с акцептом, выставленное ЗАО "Дорога", в сумме 80 000 руб. на взыскание средств по хозяйственной сделке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кассовое поручение на взыскание средств по решению суда в погашение задолженности по кредиту, предоставленному ОАО "Сбербанк", в сумме 60 0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тежное поручение в сумме 20 000 руб.  на оплату налогов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ое поручение на перечисление алиментов, взысканных по решению суда, в сумме 15 0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ые поручения на перечисление страховых взносов, исчисленных с фонда заработной платы, на общую сумму 18 0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й чек на сумму 50 000 руб. на выплату заработ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характеризуйте очередность совершения операций по счетам клиентов ба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тразить в бухгалтерском учете банка перечисленные операции, учитывая, что входящий остаток расчетного счета клиента на начало дня составлял  200 0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ходящий остаток расчетного счета ИП, открытого в ОАО КБ "Смена", на начало дня составлял 10 000 руб. В течение дня по счету проведены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аны денежные средства по платежному требованию с акцептом, выставленному ранее иногородним поставщиком, в сумме 10 0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ании платежных поручений возвращены средства, ранее размещенные в депозит сроком на 1 год, в сумме 5 000 руб. и перечислены проценты по депозиту в сумме 1 000 руб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латежному поручению перечислены средства ОАО "Арго" (расчетный счет в данном банке) в сумме 2 000 руб. по хозяйственному договор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ислены денежные средства по платежному поручению иногороднего покупателя в сумме 8 0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ены денежные средства на уплату страховых взносов, исчисленных с фонда заработной платы, в сумме 2 0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енежному чеку выданы средства на заработную плату в сумме 3 500 руб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характеризуйте очередность совершения операций по счетам клиентов ба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азить вышеперечисленные операции в бухгалтерском учете ба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 </w:t>
      </w:r>
      <w:r>
        <w:rPr>
          <w:rFonts w:cs="Times New Roman" w:ascii="Times New Roman" w:hAnsi="Times New Roman"/>
          <w:sz w:val="24"/>
          <w:szCs w:val="24"/>
        </w:rPr>
        <w:t>Составить  график документооборота коммерческого банка по операционной работе в произвольной форме, оформить подписи на документе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41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выполнения ситуационных  задач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блемно-познавательных задач осуществляется на практических занятиях. Количество часов, отводимое на выполнение заданий практической работы, указано в программе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аждый студент самостоятельно выполняет задания и отчитывается по их выполнению в письменном вид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Зачтено» - студент умеет решать практические ситуационные  задачи, связывает теорию с практикой, осознанно применяет знания для решения профессиональных задач, умеет прогнозировать последствия и делать выводы. Выполнение работы самостоятельное, изложение материала грамотное, логичное, последовательное, внешне качественно оформл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Незачтено» - студент не может применить знания при решении практических задач, не владеет умениями; оформление работы не соответствует требованиям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883" w:leader="none"/>
        </w:tabs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3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форме экзамена. Для проведения экзамена используется смешанный метод – решение практико-ориентированных ситуационных задач (представлены в описи билетов) и собеседование по вопросам, представленным ниж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экзамену в форме собесед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требования к ведению бухгалтерского учета в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новы организации и ведения бухгалтерского учета в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подразделений бухгалтерской службы в кредитной организации и принципы ее постро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олжностных инструкций сотрудников учетного аппарата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 соблюдению требований ФЗ № 115-ФЗ «В целях противодействия легализации (отмыванию) доходов, полученных преступным путем, и финансированию терроризм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ребований нормативных актов в сфере противодействия легализации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значение учетной политики банка, ее структура. Нормативная база по формированию учетной поли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, характеристика основных элементов учетной политики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учетной политики кредитной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, структура и содержание разделов плана счетов бухгалтерского учета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умерации лицевых счетов бухгалтерского учета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 счетов по активу и пассиву баланса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номеров лицевым счета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налитического и синтетического учета в бан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документов аналитического и синтетического уч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документов аналитического учета и анализ содержания документов синтетического уч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бухгалтерской отчетности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ежедневного баланса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организации документооборота в банке. Виды банковских документов, требования к их оформл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банковских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банковский контроль: понятие, роль и место в системе бухгалтерского уче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следующего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ТВЕРЖДАЮ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ректор колледжа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Л.А. Климина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____» ______________2020___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  <w:t>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илетов для экзамен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 бухгалтерского учета и налогообложения в кредитных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ециальность 38.02.07 Банков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студентов __________ групп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личество студентов в групп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билетов ___ ш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1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работано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» _______________ 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_________________202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едат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О.Б.Литви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_» _______________ 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02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есто  и роль бухгалтерского учёта в коммерческих ба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Задача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ставный капитал кредитных организаций, созданных в форме А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миссионный дохо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зервный фон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асса кредитных организаци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нежные средства в пу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дачи и требования к ведению бухгалтерского учета в кредит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Задача:  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орреспондентские счета кредитных организаций в ЦБ РФ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редиты и депозиты, полученные кредитными организациями от кредитных организаций на срок от 2 до 7 дне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сроченные проценты по предоставленным межбанковским кредитам, депозитам и прочим размещенным средствам, предоставленным кредитным организация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численные проценты по банковским счетам и привлеченным средствам физических ли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редства, списанные со счетов клиентов, но не проведенные по корреспондентскому счету кредитной организации из-за недостаточности средст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уктура бухгалтерской службы в кредитной организации и принципы её     по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Задача:  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орреспондентские счета кредитных организаций в ЦБ РФ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редиты и депозиты, полученные кредитными организациями от кредитных организаций на срок от 2 до 7 дне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сроченные проценты по предоставленным межбанковским кредитам, депозитам и прочим размещенным средствам, предоставленным кредитным организация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численные проценты по банковским счетам и привлеченным средствам физических ли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редства, списанные со счетов клиентов, но не проведенные по корреспондентскому счету кредитной организации из-за недостаточности средств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в коммерческом банке соблюдения  требований ФЗ № 115-ФЗ от 07.08.200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а:  Клиенту банка открыты следующие лицевые счета, расшифруйте номера лицевых счетов, определите принадлежность каждого счета и его вид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0501810700010007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0501978600010000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1405840900010001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№46407810200010017456. 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5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значение учетной политики банка, её стру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Задача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ставный капитал кредитных организаций, созданных в форме А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миссионный дохо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зервный фон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асса кредитных организаци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нежные средства в пу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6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четов кредитной организации: понятие, принципы построения, структура и содержание основных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Задача:  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орреспондентские счета кредитных организаций в ЦБ РФ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редиты и депозиты, полученные кредитными организациями от кредитных организаций на срок от 2 до 7 дне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сроченные проценты по предоставленным межбанковским кредитам, депозитам и прочим размещенным средствам, предоставленным кредитным организация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численные проценты по банковским счетам и привлеченным средствам физических ли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редства, списанные со счетов клиентов, но не проведенные по корреспондентскому счету кредитной организации из-за недостаточности средст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7</w:t>
      </w:r>
    </w:p>
    <w:p>
      <w:pPr>
        <w:pStyle w:val="Style19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налитического учета в банке. Характеристика регистров аналитического учета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дача:  Клиенту банка открыты следующие лицевые счета ,расшифруйте номера лицевых счетов, определите принадлежность каждого счета и его вид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0501810700010007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0501978600010000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№41405840900010001456;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№4640781020001001745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8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интетического учета в банке. Характеристика регистров статистического уче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Задача:  Расшифруйте код сч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50281003825010012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10281040000000022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10181070000001000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70281000000000002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5406810800000012801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9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кредитной организации: понятие, структура, особенности 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Задача:  Расшифруйте код сч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5028100382501001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102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101810700000010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702810000000000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5406810800000012801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иды банковских документов, требования к их оформ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Задача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ставный капитал кредитных организаций, созданных в форме А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миссионный дохо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зервный фон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асса кредитных организаци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нежные средства в пу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1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бухгалтерской службы в кредитной организации и принципы её постро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Задача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ставный капитал кредитных организаций, созданных в форме АО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миссионный доход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зервный фонд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асса кредитных организаций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нежные средства в пути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2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нутрибанковского контроля.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 следующем списке счетов бухгалтерского учета кредитной организации укажите, какие из них являются балансовыми, внебалансовыми, активными и пассивны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01 «Резервный фон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2 «Касса кредитной орган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109 «Корреспондентские счета кредитных организаций – корреспонден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801 «Задолженность по межбанковским кредитам, депозитам и прочим размещенным средствам, списанная за счет резервов на возможные потер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901 «Аккредитивы к опла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3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новы организации и ведения бухгалтерского учета в кредитной организации.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 следующем списке счетов бухгалтерского учета кредитной организации укажите, какие из них являются балансовыми, внебалансовыми, активными и пассивны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01 «Резервный фон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2 «Касса кредитной орган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109 «Корреспондентские счета кредитных организаций – корреспонден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801 «Задолженность по межбанковским кредитам, депозитам и прочим размещенным средствам, списанная за счет резервов на возможные потер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901 «Аккредитивы к опла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4</w:t>
      </w:r>
    </w:p>
    <w:p>
      <w:pPr>
        <w:pStyle w:val="Style19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обязанности главного бухгалтера, его роль в организации ведении бухгалтерского учета в кредитной организации.</w:t>
      </w:r>
    </w:p>
    <w:p>
      <w:pPr>
        <w:pStyle w:val="Style19"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 следующем списке счетов бухгалтерского учета кредитной организации укажите, какие из них являются балансовыми, внебалансовыми, активными и пассивны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01 «Резервный фон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2 «Касса кредитной орган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109 «Корреспондентские счета кредитных организаций – корреспонден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801 «Задолженность по межбанковским кредитам, депозитам и прочим размещенным средствам, списанная за счет резервов на возможные потер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901 «Аккредитивы к опла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5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внутреннего контроля в банк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: ООО КБ «Вологжанин» принято решение о ежеквартальном распределении чистой прибыли между участниками общества.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т.г. получена прибыль в размере 500 000 руб., налог на прибыль – 20%. Доли участников – физических лиц, пропорционально которым распределяется прибыль, следующие: Иванов И.И. – 10%; Петров П.П. – 50%; Агафонов А.А. – 40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ДФЛ, удержанный с участников об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6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бухгалтерского учета в коммерческих банках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Рассчитать сумму налога на имущество организаций за 1 квартал текущего года, если стоимость имущества банка составил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 января – 1 237 000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 февраля – 1 345 200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 марта – 1 171 300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 апреля – 1 430 5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7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бухгалтерии кредитной организации с системой внутрибанковского контроля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ФЛ: ставки налога, налоговый и отчетный период, порядок исчисления и упл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Задача: </w:t>
      </w:r>
      <w:r>
        <w:rPr/>
        <w:t>Сопоставьте определения и характерные черты счетов, указанные в правой колонке, с соответствующим им счетам, находящимся в левой колонке:</w:t>
      </w:r>
    </w:p>
    <w:tbl>
      <w:tblPr>
        <w:tblW w:w="93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706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чета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на возможные потер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й счет, на котором ведется учет операций по корреспондентским отношениям банков – корреспондентов с банками – респондентам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кредитной организаци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используется в тех случаях, когда по каким–либо причинам проинкас- сированная накануне денежная выручка не пересчитана и сумма не может быть зачислена на счет клиента и в кассу кредитной организаци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тские счета в кредитных организациях – корреспондентах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редназначен для учета денежных средств в рублях и иностранной валюте, находящихся в опе6рационной кассе кредитной организации (филиала) и отдельных внутренних структурных подразделениях, кроме обменных пунктов и операционных касс, находящихся вне помещения кредитной организаци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в операционных кассах, находящихся вне помещений кредитных организаций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бету счета отражаются наличные денежные средства в рублях и иностранной валюте, поступающие в операционную кассу в порядке подкрепления от кредитной организации, от юридических и физических лиц для зачисления на свои расчетные, текущие, депозитные и прочие счета, а также суммы, поступающие для зачисления в доходы бюджетов, и другие поступления – соответственно, в корреспонденции со счетами клиентов, доходов бюджетов, счетов по учету доходов кредитных организаций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кассированная денежная выручка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а, предназначенные для учета движения, восстановления резервов на возможные потери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равления внутреннего контроля в ба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Задача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ставный капитал кредитных организаций, созданных в форме А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миссионный дохо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зервный фон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асса кредитных организаци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нежные средства в пу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9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умерации лицевых счетов бухгалтерского учета кредитной организации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: </w:t>
      </w:r>
      <w:r>
        <w:rPr/>
        <w:t>Сопоставьте определения и характерные черты счетов, указанные в правой колонке, с соответствующим им счетам, находящимся в левой колонке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29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чет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на возможные потер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й счет, на котором ведется учет операций по корреспондентским отношениям банков – корреспондентов с банками – респондентам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кредитной организаци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используется в тех случаях, когда по каким–либо причинам проинкас- сированная накануне денежная выручка не пересчитана и сумма не может быть зачислена на счет клиента и в кассу кредитной организаци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тские счета в кредитных организациях – корреспондентах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редназначен для учета денежных средств в рублях и иностранной валюте, находящихся в опе6рационной кассе кредитной организации (филиала) и отдельных внутренних структурных подразделениях, кроме обменных пунктов и операционных касс, находящихся вне помещения кредитной организаци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в операционных кассах, находящихся вне помещений кредитных организаций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бету счета отражаются наличные денежные средства в рублях и иностранной валюте, поступающие в операционную кассу в порядке подкрепления от кредитной организации, от юридических и физических лиц для зачисления на свои расчетные, текущие, депозитные и прочие счета, а также суммы, поступающие для зачисления в доходы бюджетов, и другие поступления – соответственно, в корреспонденции со счетами клиентов, доходов бюджетов, счетов по учету доходов кредитных организаций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кассированная денежная выручк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а, предназначенные для учета движения, восстановления резервов на возможные пот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ланс кредитной организации: понятие, структура, особенности форм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дача: КБ «Вологжанин» и КБ «Севергазбанк» владеют землей на праве долевой собственности. При этом первому принадлежит 3/5 участка, второму 2/5. Кадастровая стоимость земельного участка по состоянию на 01 января текущего года равна 23 580 000 руб. Рассчитать сумму земельного налога за текущий год по обеим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1</w:t>
      </w:r>
    </w:p>
    <w:p>
      <w:pPr>
        <w:pStyle w:val="Style19"/>
        <w:spacing w:lineRule="auto" w:line="240" w:before="0" w:after="0"/>
        <w:ind w:left="-6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лан счетов  кредитной организации: понятие, принципы построения, структура и содержание основных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Задача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ставный капитал кредитных организаций, созданных в форме А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миссионный дохо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зервный фон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асса кредитных организаци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нежные средства в пу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рядок нумерации лицевых счетов бухгалтерского учета кредитной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дача: КБ «Вологжанин» и КБ «Севергазбанк» владеют землей на праве долевой           собственности. При этом первому принадлежит 3/5 участка, второму 2/5. Кадастровая стоимость земельного участка по состоянию на 01 января текущего года равна 23 580 000 руб. Рассчитать сумму земельного налога за текущий год по обеим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ланс кредитной организации: понятие, структура, особенности 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а: 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сходы будущих периодов по кредитным операция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ланки собственных ценных бумаг для распростране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ыставленные аккредитив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лученные гарантии и поручительств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использованные кредитные линии по предоставлению кредит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рядок нумерации лицевых счетов бухгалтерского учета кредит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Задача: 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сходы будущих периодов по кредитным операция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ланки собственных ценных бумаг для распростране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ыставленные аккредитив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лученные гарантии и поручительств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использованные кредитные линии по предоставлению кредит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логовые проверки. Выездная налоговая прове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а: : Бухгалтерский учет в коммерческом банке ведется с использованием следующих сч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сходы будущих периодов по кредитным операция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ланки собственных ценных бумаг для распростране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ыставленные аккредитив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лученные гарантии и поручительств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использованные кредитные линии по предоставлению кредит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кажите номера счетов. Распределите счета по балансовым и внебалансовым. Определите, какие из счетов относятся к счетам первого и второго порядка, объясните различия между 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</w:t>
      </w:r>
      <w:r>
        <w:br w:type="page"/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ка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 проводится в письме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билет содержится два вопроса: один вопрос носит теоретический характер и отражают содержание дисциплины, второй вопрос – практического содержания (задача, ситуа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готовку по билету  студенту отводится 45 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экзамена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ивания</w:t>
      </w:r>
    </w:p>
    <w:tbl>
      <w:tblPr>
        <w:tblW w:w="1019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3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тлично»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студент строит ответ логично в соответствии с планом, обнаруживает максимально глубокое знание профессиональных терминов, понятий, категорий, концепций и теорий. Устанавливает содержательные межпредметные связи. Демонстрирует знание налогового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развернутое с комментариями, со ссылками на действующие нормативные а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Хорошо»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студент строит свой ответ в соответствии с планом. Устанавливает содержательные межпредметные связи. Выводы правильны. Речь грамотна, используется профессиональная лексика. Демонстрирует знание налогового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без комментариев, но со ссылками на действующие нормативные а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довлетворительно»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ответ недостаточно логически выстроен, план ответа соблюдается непоследовательно. Студент обнаруживает слабость в развернутом раскрытии профессиональных понятий. Проявляется слабое знание налогового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частично, ссылки на действующие нормативные акты присутствуют в ограниченном объем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Неудовлетворительно»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 при условии недостаточного раскрытия профессиональных понятий,  категорий, концепций, теорий. Студент проявляет стремление подменить научное обоснование проблем рассуждениями обыденно-повседневного бытового характера. Знание налогового законодательства, специальной литературы в рамках учебного методического комплекса и дополнительных источников информации отсутствует. Практическое задание не выполнен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8:17:00Z</dcterms:created>
  <dc:creator>User</dc:creator>
  <dc:description/>
  <cp:keywords/>
  <dc:language>en-US</dc:language>
  <cp:lastModifiedBy>Admin</cp:lastModifiedBy>
  <cp:lastPrinted>1995-11-21T17:41:00Z</cp:lastPrinted>
  <dcterms:modified xsi:type="dcterms:W3CDTF">2024-12-06T06:49:00Z</dcterms:modified>
  <cp:revision>4</cp:revision>
  <dc:subject/>
  <dc:title/>
</cp:coreProperties>
</file>