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caps/>
          <w:sz w:val="24"/>
          <w:szCs w:val="24"/>
          <w:lang w:eastAsia="en-US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  <w:lang w:eastAsia="en-US"/>
        </w:rPr>
        <w:t>Департамент образования вологод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caps/>
          <w:sz w:val="24"/>
          <w:szCs w:val="24"/>
          <w:lang w:eastAsia="en-US"/>
        </w:rPr>
        <w:t>БПОУ ВО «вологодский аграрно-эконом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ap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ФО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ЦЕНОЧ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ДИСЦИПЛИН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П 07 Рынок ценных бума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(наименование  дисциплин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38.02.07 Банковское де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(код и наименование профессии (специаль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Специалист банковского де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(квалификация выпускни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олог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2024</w:t>
      </w:r>
      <w:r>
        <w:rPr/>
        <w:t xml:space="preserve"> г.</w:t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pageBreakBefore/>
              <w:spacing w:lineRule="auto" w:line="240" w:before="0" w:after="0"/>
              <w:ind w:hanging="18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Разработ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ихарева Елена Владимиров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ПОУ ВО «Вологодский аграрно-экономический колледж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Ф.И.О., должность, организация</w:t>
            </w:r>
          </w:p>
          <w:p>
            <w:pPr>
              <w:pStyle w:val="Normal"/>
              <w:spacing w:lineRule="auto" w:line="240" w:before="0" w:after="0"/>
              <w:ind w:hanging="18"/>
              <w:rPr>
                <w:rFonts w:ascii="Times New Roman" w:hAnsi="Times New Roman" w:cs="Times New Roman"/>
                <w:cap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ind w:hanging="1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ассмотрено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заседании методической комиссии экономических и технологических дисциплин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0 октября 2024 г., протокол № 3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седатель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drawing>
          <wp:inline distT="0" distB="0" distL="0" distR="0">
            <wp:extent cx="542290" cy="2851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14722" r="-42" b="15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.Б. Литви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основных  показателей оценки результатов, знаний и умений, подлежащих текущему контролю и промежуточной аттестаци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2778"/>
        <w:gridCol w:w="2781"/>
        <w:gridCol w:w="2774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i w:val="false"/>
                <w:i w:val="false"/>
                <w:sz w:val="24"/>
                <w:szCs w:val="24"/>
              </w:rPr>
            </w:pPr>
            <w:bookmarkStart w:id="0" w:name="_Hlk158201861"/>
            <w:bookmarkEnd w:id="0"/>
            <w:r>
              <w:rPr>
                <w:rStyle w:val="Emphasis"/>
                <w:sz w:val="24"/>
                <w:szCs w:val="24"/>
              </w:rPr>
              <w:t xml:space="preserve">Код ОК, ПК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ть навыками 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.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вать задачу и/или проблему в профессиональном и/или социальном контексте, анализировать и выделять её составные ч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этапы решения задачи, составлять план действия, реализовывать составленный план, определять необходимые 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ть актуальными методами работы в профессиональной и смежных сфер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ктуальный профессиональный и социальный контекст, в котором приходится работать и жи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уктура плана для решения задач, алгоритмы выполнения работ в профессиональной и смежных област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ые источники информации и ресурсы для решения задач и/или проблем в профессиональном и/или социальном контекс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ы работы в профессиональной и смежных сфер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.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задачи для поиска информации, планировать процесс поиска, выбирать необходимые источники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ять наиболее значимое в перечне информации, структурировать получаемую информацию, оформлять результаты пои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современное программное обеспечение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ы структурирования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т оформления результатов поиска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ременные средства и устройства информатизации, порядок их применения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е обеспечение в профессиональной деятельности, в том числе цифровые средств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 0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 обосновывать и объяснять свои действия (текущие и планируемы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произно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а чтения текстов профессиональной направленност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К 1.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ные правовые документы, регулирующие организацию безналичных расчетов; локальные нормативные акты и методические документы в области платежных услуг; формы расчетов и технологии совершения расчетных операций; содержание и порядок заполнения расчетных документо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специализированное программное обеспечение и программно-аппаратный комплекс для работы с расчетной (платежной) документацией и соответствующей информацией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и оформлять расчеты платежными поручениями, аккредитивами в банке плательщика и в банке поставщика, платежными требованиями в банке поставщика и в банке плательщика, инкассовыми поручениями, чеками.</w:t>
            </w:r>
          </w:p>
        </w:tc>
      </w:tr>
      <w:tr>
        <w:trPr>
          <w:trHeight w:val="32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К 1.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ные правовые документы, регулирующие операции по международным расчетам, связанным с экспортом и импортом товаров и услуг; нормы международного права, определяющие правила проведения международных расчетов; формы международных расчетов: аккредитивы, инкассо, переводы, чеки; виды платежных документов, порядок проверки их соответствия условиям и формам расчетов; порядок проведения и отражение в учете операций международных расчетов с использованием различных форм; порядок и отражение в учете переоценки средств в иностранной валюте; порядок расчета размеров открытых валютных позиций; порядок выполнения уполномоченным банком функций агента валютного контроля; меры, направленные на предотвращение использования транснациональных операций для преступных целей; системы международных финансовых телекоммуникаци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одить конверсионные операции по счетам клиентов; рассчитывать и взыскивать суммы вознаграждения за проведение международных расчетов и конверсионных операций; осуществлять контроль за репатриацией валютной выручки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одить и отражать в учете расчеты по экспортно-импортным операциям банковскими переводами в порядке документарного инкассо и документарного аккредити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ценочных средств текущего контроля успеваемости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очные средства текущего контроля успеваемости: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Устный  контроль в форме  индивидуального  опрос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опрос проводится по вопросам, которые изучаются на  лекции. Индивидуальный опрос и письменный контроль рассчитаны на 10-15 минут. Проводятся в начале занятия. Рабочей программой дисциплины предусмотрены этот вид контроля по всем темам разделов: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 Основы функционирования рынка ценных бумаг в 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опрос проводится по вопросам, которые изучаются на  лекции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ы вопросов по теме 1.1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ценной бумаг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новные виды операций с ценными бумагам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новные нормативно-законодательные  акты по регулированию рынка ценных бумаг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 Функционирование рынка ценных бума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опрос проводится по вопросам, которые изучаются на  лекции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ы вопросов по теме 2.1.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понятие акц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 видам акц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доходности акци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ы вопросов по теме 2.2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понятие облигац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 видам облигац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доходности облигаци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ы вопросов по теме 2.3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понятие вексел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 видам векселе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доходности векселей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ка проведения индивидуального опро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 студентов происходит по желанию (поднятой руке) или по списку. Выбранному студенту задается один вопрос, который может уточняться другим обучающимся.</w:t>
      </w:r>
    </w:p>
    <w:p>
      <w:pPr>
        <w:pStyle w:val="Normal"/>
        <w:spacing w:lineRule="auto" w:line="240" w:before="0" w:after="0"/>
        <w:jc w:val="center"/>
        <w:rPr/>
      </w:pPr>
      <w:r>
        <w:rPr/>
        <w:t>Критерии оценки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0"/>
        <w:gridCol w:w="5387"/>
      </w:tblGrid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рактеристика крите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прос раскрыт полностью, логично, указаны правильные нормативные докуме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прос раскрыт полностью, имеются ошибки в раскрытии матери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удовлетворительн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на краткая характеристика вопроса, отсутствуют знания нормативных доку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неудовлетворительн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прос не раскры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Практический контроль в форме решения практико-ориентированных ситуационных задач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ы практико-ориентированных ситуационных задач для проведения текущего/промежуточного контроля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2. Тема 2.1.Функционирование рынка акций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970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естор приобрел акцию по курсу 150 руб. Через год он продал акцию по цене 600 руб. после получения дивидендов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змере 20% годовых. Определите, по какой цене инвестор купил </w:t>
      </w:r>
      <w:r>
        <w:rPr>
          <w:rFonts w:cs="Times New Roman" w:ascii="Times New Roman" w:hAnsi="Times New Roman"/>
          <w:sz w:val="24"/>
          <w:szCs w:val="24"/>
        </w:rPr>
        <w:t>акцию, если известно, что совокупная доходность его операции составила 70%.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970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планируете купить акции компани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, </w:t>
      </w:r>
      <w:r>
        <w:rPr>
          <w:rFonts w:cs="Times New Roman" w:ascii="Times New Roman" w:hAnsi="Times New Roman"/>
          <w:sz w:val="24"/>
          <w:szCs w:val="24"/>
        </w:rPr>
        <w:t>которая н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авно выплатила дивиденды в сумме 50 руб. на акцию. По ваши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гнозам дивиденды в следующие два года будут больше на 20%. </w:t>
      </w:r>
      <w:r>
        <w:rPr>
          <w:rFonts w:cs="Times New Roman" w:ascii="Times New Roman" w:hAnsi="Times New Roman"/>
          <w:sz w:val="24"/>
          <w:szCs w:val="24"/>
        </w:rPr>
        <w:t xml:space="preserve">К окончанию этого периода вы рассчитываете продать акции п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цене 780 руб. Определите цену, по которой вы согласитесь купить </w:t>
      </w:r>
      <w:r>
        <w:rPr>
          <w:rFonts w:cs="Times New Roman" w:ascii="Times New Roman" w:hAnsi="Times New Roman"/>
          <w:sz w:val="24"/>
          <w:szCs w:val="24"/>
        </w:rPr>
        <w:t>акции, если рассчитываете на доходность в 10%.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883" w:leader="none"/>
          <w:tab w:val="left" w:pos="970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Вы рассматриваете возможность покупки акции на три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года, при этом ожидаете, что прошлые дивиденды в сумме 30 руб.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будут возрастать на 7% каждый год. По окончании этого периода </w:t>
      </w:r>
      <w:r>
        <w:rPr>
          <w:rFonts w:cs="Times New Roman" w:ascii="Times New Roman" w:hAnsi="Times New Roman"/>
          <w:spacing w:val="-11"/>
          <w:sz w:val="24"/>
          <w:szCs w:val="24"/>
        </w:rPr>
        <w:t>вы планируете продать акции по цене 640 руб. Определите прием</w:t>
        <w:softHyphen/>
        <w:t xml:space="preserve">лемую для вас цену акции, если вы ожидаете получить доходность </w:t>
      </w:r>
      <w:r>
        <w:rPr>
          <w:rFonts w:cs="Times New Roman" w:ascii="Times New Roman" w:hAnsi="Times New Roman"/>
          <w:sz w:val="24"/>
          <w:szCs w:val="24"/>
        </w:rPr>
        <w:t>в 12%.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883" w:leader="none"/>
          <w:tab w:val="left" w:pos="970" w:leader="none"/>
        </w:tabs>
        <w:spacing w:lineRule="auto" w:line="240" w:before="0" w:after="0"/>
        <w:ind w:left="142" w:firstLine="425"/>
        <w:contextualSpacing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Определите стоимость акции, если инвестор рассчиты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ает на доходность в размере 13% годовых и не собирается ее продавать. При этом известно, что размер дивидендов составляет 50 руб. на акцию в год, выплачиваемых равными платежами </w:t>
      </w:r>
      <w:r>
        <w:rPr>
          <w:rFonts w:cs="Times New Roman" w:ascii="Times New Roman" w:hAnsi="Times New Roman"/>
          <w:sz w:val="24"/>
          <w:szCs w:val="24"/>
        </w:rPr>
        <w:t>два раза в год.</w:t>
      </w:r>
    </w:p>
    <w:p>
      <w:pPr>
        <w:pStyle w:val="Style18"/>
        <w:shd w:fill="FFFFFF" w:val="clear"/>
        <w:tabs>
          <w:tab w:val="clear" w:pos="708"/>
          <w:tab w:val="left" w:pos="284" w:leader="none"/>
          <w:tab w:val="left" w:pos="970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2. Тема 2.2.Функционирование рынка облигаций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970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Инвестор намеревается приобрести облигацию номиналь</w:t>
      </w:r>
      <w:r>
        <w:rPr>
          <w:rFonts w:cs="Times New Roman" w:ascii="Times New Roman" w:hAnsi="Times New Roman"/>
          <w:sz w:val="24"/>
          <w:szCs w:val="24"/>
        </w:rPr>
        <w:t>ной стоимостью 100 руб., погашаемую через год с процентным доходом в 8%. Определите, по какой цене он согласится купить облигацию, если известно, что доходность от других вложений составляет 12%.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970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нвестор приобрел облигацию компани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>с годовой ку</w:t>
      </w:r>
      <w:r>
        <w:rPr>
          <w:rFonts w:cs="Times New Roman" w:ascii="Times New Roman" w:hAnsi="Times New Roman"/>
          <w:sz w:val="24"/>
          <w:szCs w:val="24"/>
        </w:rPr>
        <w:t>понной ставкой 20% и номинальной стоимостью 300 руб. по рыночной цене, равной номиналу. Год спустя он приобрел облига</w:t>
        <w:softHyphen/>
        <w:t>цию этой же компании с годовой купонной ставкой 15% и той же номинальной стоимостью. Определите, по какой цене он приобрел вторую облигацию, если известно, что обе облигации в первый год принесли ему одинаковую совокупную доходность.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970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ор приобрел 13 облигаций номинальной стоимо</w:t>
      </w:r>
      <w:r>
        <w:rPr>
          <w:rFonts w:cs="Times New Roman" w:ascii="Times New Roman" w:hAnsi="Times New Roman"/>
          <w:spacing w:val="-1"/>
          <w:sz w:val="24"/>
          <w:szCs w:val="24"/>
        </w:rPr>
        <w:t>стью 500 руб. и сроком обращения год по цене 495 руб. за 1 облигацию. Определите совокупную доходность инвестора, если изве</w:t>
      </w:r>
      <w:r>
        <w:rPr>
          <w:rFonts w:cs="Times New Roman" w:ascii="Times New Roman" w:hAnsi="Times New Roman"/>
          <w:sz w:val="24"/>
          <w:szCs w:val="24"/>
        </w:rPr>
        <w:t>стно, что он будет владеть ими до погашения, а по облигациям установлен процентный доход в размере 7% годовых.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970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ор приобрел 25 облигаций номинальной стоимо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ью 300 руб. и сроком обращения год по цене 274 руб. за 1 облиг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цию. Определите совокупную доходность облигаций, если извест</w:t>
      </w:r>
      <w:r>
        <w:rPr>
          <w:rFonts w:cs="Times New Roman" w:ascii="Times New Roman" w:hAnsi="Times New Roman"/>
          <w:sz w:val="24"/>
          <w:szCs w:val="24"/>
        </w:rPr>
        <w:t>но, что по облигациям установлен процентный доход в размере 10% годовых, а ожидаемый уровень инфляции составляет 18% годов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2. Тема 2.3.Вексель и вексельное обращ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инал векселя 78,2 млн. руб. на сумму векселя начисляются проценты в размере 15,2% годовых. Вексель выпущен 20 февраля. Срок погашения векселя- 29 декабря. Банк покупает его 10 августа. Учетная ставка банка 10,72% годовых. Требуется определить доход банка при использовании различной практики начисления процентных платеж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инал векселя 109 тыс. руб.  Вексель выпущен 11 января. Срок погашения векселя- 29 декабря. Банк покупает его 27 июля. Учетная ставка банка 11,2% годовых. Требуется определить доход банка при использовании различной практики начисления процентных платежей. На сумму векселя начисляются проценты из расчета 8,9 % годовы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4125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выполнения практико-ориентированных ситуационных задач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задач осуществляется на практических занятиях. Количество часов, отводимое на выполнение заданий, указано в программе дисциплины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Каждый студент самостоятельно выполняет задания и отчитывается по их выполнению в письменном вид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«Зачтено» - студент умеет решать практические задачи, связывает теорию с практикой, осознанно применяет знания для решения профессиональных задач, умеет прогнозировать последствия и делать выводы. Выполнение работы самостоятельное, изложение материала грамотное, логичное, последовательное, внешне качественно оформлен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«Незачтено» - студент не может применить знания при решении практических задач, не владеет умениями; оформление работы не соответствует требованиям.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0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Письменный опрос в форме  стандартизированного теста.</w:t>
      </w:r>
    </w:p>
    <w:p>
      <w:pPr>
        <w:pStyle w:val="Normal"/>
        <w:spacing w:lineRule="auto" w:line="240" w:before="0" w:after="0"/>
        <w:ind w:left="10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sz w:val="24"/>
          <w:szCs w:val="24"/>
        </w:rPr>
        <w:t>Основы функционирования  рынка ценных бумаг в  РФ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 варианта тестового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вариант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Рынок ценных бумаг - это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механизм, позволяющий инвесторам получать прибыль от операций с ценными бумагами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вокупность экономических отношений между продавцом </w:t>
      </w:r>
      <w:r>
        <w:rPr>
          <w:rFonts w:cs="Times New Roman" w:ascii="Times New Roman" w:hAnsi="Times New Roman"/>
          <w:sz w:val="24"/>
          <w:szCs w:val="24"/>
        </w:rPr>
        <w:t>и эмитентом по поводу выпуска и покупки ценных бумаг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совокупность экономических отношений по поводу выпус</w:t>
      </w:r>
      <w:r>
        <w:rPr>
          <w:rFonts w:cs="Times New Roman" w:ascii="Times New Roman" w:hAnsi="Times New Roman"/>
          <w:sz w:val="24"/>
          <w:szCs w:val="24"/>
        </w:rPr>
        <w:t>ка и обращения ценных бумаг между его участниками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место, где продаются акции и облигации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ab/>
        <w:t>Объектом рынка ценных бумаг являются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участники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ценные бумаги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деньги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реальные активы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ab/>
        <w:t>По территориальному признаку рынки ценных бумаг не бывают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международным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национальным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региональным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государственными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ab/>
        <w:t>К общерыночным функциям рынка ценных бумаг не относятся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коммерческая функци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распределительная функци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регулирующая функци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информационная функция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ab/>
        <w:t>Ценовая функция рынка ценных бумаг: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изводит  доводит до участников рынка информацию о ценах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б)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обеспечивает процесс определения рыночных цен и их постоянное движение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обеспечивает получение прибыли от операций на данном рынке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перераспределяет денежные средства между отраслями и уча</w:t>
      </w:r>
      <w:r>
        <w:rPr>
          <w:rFonts w:cs="Times New Roman" w:ascii="Times New Roman" w:hAnsi="Times New Roman"/>
          <w:sz w:val="24"/>
          <w:szCs w:val="24"/>
        </w:rPr>
        <w:t>стниками рынка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ab/>
        <w:t>Перераспределительная функция рынка ценных бумаг не состоит в: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а) перераспределении доходов населения; </w:t>
      </w:r>
      <w:r>
        <w:rPr>
          <w:rFonts w:cs="Times New Roman" w:ascii="Times New Roman" w:hAnsi="Times New Roman"/>
          <w:sz w:val="24"/>
          <w:szCs w:val="24"/>
        </w:rPr>
        <w:t>6} перераспределении денежных средств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ереводе сбережении населения в производственную сферу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финансировании дефицита государственного бюджета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ab/>
        <w:t>Каким не может быть рынок ценных бумаг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биржевым, неорганизованным и срочным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биржевым, организованным и срочным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компьютеризированным, внебиржевым и кассовым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  <w:tab/>
        <w:t>традиционным, биржевым и организованным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ab/>
        <w:t>Обращение ценных бумаг осуществляется только на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биржевом рынке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небиржевом рынке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вторичном рынке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организованном рынке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ab/>
        <w:t>Рынок, на котором происходит обращение ценных бумаг с учетом строгих правил, носит название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первичного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торичного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организованного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внебиржевого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10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Рынок, на котором совершаются сделки со сроком испол</w:t>
      </w:r>
      <w:r>
        <w:rPr>
          <w:rFonts w:cs="Times New Roman" w:ascii="Times New Roman" w:hAnsi="Times New Roman"/>
          <w:b/>
          <w:sz w:val="24"/>
          <w:szCs w:val="24"/>
        </w:rPr>
        <w:t>нения 1-2 рабочих дня, носит название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срочный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биржевой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традиционный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кассовый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11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Специфические функции рынка ценных бумаг включают </w:t>
      </w:r>
      <w:r>
        <w:rPr>
          <w:rFonts w:cs="Times New Roman" w:ascii="Times New Roman" w:hAnsi="Times New Roman"/>
          <w:b/>
          <w:sz w:val="24"/>
          <w:szCs w:val="24"/>
        </w:rPr>
        <w:t>следующую функцию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страхование ценовых потерь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информационную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регулирующую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ценовую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12.</w:t>
      </w:r>
      <w:r>
        <w:rPr>
          <w:rFonts w:cs="Times New Roman" w:ascii="Times New Roman" w:hAnsi="Times New Roman"/>
          <w:b/>
          <w:sz w:val="24"/>
          <w:szCs w:val="24"/>
        </w:rPr>
        <w:tab/>
        <w:t>Функции рынка ценных бумаг можно разделить на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бщие и специфические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общерыночные и специальные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рыночные и нерыночные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общерыночные и специфические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13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Рынок, на котором осуществляется купля-продажа цен</w:t>
      </w:r>
      <w:r>
        <w:rPr>
          <w:rFonts w:cs="Times New Roman" w:ascii="Times New Roman" w:hAnsi="Times New Roman"/>
          <w:b/>
          <w:sz w:val="24"/>
          <w:szCs w:val="24"/>
        </w:rPr>
        <w:t>ных бумаг, только что выпущенных в обращение, называется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основным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традиционным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биржевым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первичным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14.</w:t>
      </w:r>
      <w:r>
        <w:rPr>
          <w:rFonts w:cs="Times New Roman" w:ascii="Times New Roman" w:hAnsi="Times New Roman"/>
          <w:b/>
          <w:sz w:val="24"/>
          <w:szCs w:val="24"/>
        </w:rPr>
        <w:tab/>
        <w:t>Рынок, на котором заключаются разнообразные по виду сделки со сроком исполнения, превышающим 3 рабочих дня, называется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«спот»-рынок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рочный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«кэш»-рынок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долгосрочный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15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Рынок, на котором происходит торговля ценными бума</w:t>
      </w:r>
      <w:r>
        <w:rPr>
          <w:rFonts w:cs="Times New Roman" w:ascii="Times New Roman" w:hAnsi="Times New Roman"/>
          <w:b/>
          <w:sz w:val="24"/>
          <w:szCs w:val="24"/>
        </w:rPr>
        <w:t>гами, минуя фондовую биржу, называют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компьютеризированным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неорганизованным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внебиржевым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традиционным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16.</w:t>
      </w:r>
      <w:r>
        <w:rPr>
          <w:rFonts w:cs="Times New Roman" w:ascii="Times New Roman" w:hAnsi="Times New Roman"/>
          <w:b/>
          <w:sz w:val="24"/>
          <w:szCs w:val="24"/>
        </w:rPr>
        <w:tab/>
        <w:t>Внебиржевой рынок ценных бумаг не может быть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традиционным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неорганизованным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организованным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компьютеризированным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17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Биржевой рынок </w:t>
      </w:r>
      <w:r>
        <w:rPr>
          <w:rFonts w:cs="Times New Roman" w:ascii="Times New Roman" w:hAnsi="Times New Roman"/>
          <w:b/>
          <w:iCs/>
          <w:spacing w:val="-3"/>
          <w:sz w:val="24"/>
          <w:szCs w:val="24"/>
        </w:rPr>
        <w:t xml:space="preserve">не может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быть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организованным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традиционным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неорганизованным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компьютеризированным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18.</w:t>
      </w:r>
      <w:r>
        <w:rPr>
          <w:rFonts w:cs="Times New Roman" w:ascii="Times New Roman" w:hAnsi="Times New Roman"/>
          <w:b/>
          <w:sz w:val="24"/>
          <w:szCs w:val="24"/>
        </w:rPr>
        <w:tab/>
        <w:t>Уличный рынок ценных бумаг - это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внебиржевой, организованный рынок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небиржевой, компьютеризированный рынок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биржевой, неорганизованный рынок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внебиржевой, неорганизованный рынок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19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Сколько периодов в истории развития российского рын</w:t>
      </w:r>
      <w:r>
        <w:rPr>
          <w:rFonts w:cs="Times New Roman" w:ascii="Times New Roman" w:hAnsi="Times New Roman"/>
          <w:sz w:val="24"/>
          <w:szCs w:val="24"/>
        </w:rPr>
        <w:t>ка ценных бумаг можно выделить: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 xml:space="preserve">2; 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  <w:tab/>
        <w:t>3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9"/>
          <w:sz w:val="24"/>
          <w:szCs w:val="24"/>
        </w:rPr>
        <w:t>4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5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20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ынок ценных бумаг царской России начал формироваться в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 xml:space="preserve">конце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ередине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в.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онце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.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 xml:space="preserve">конце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21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Формирование российского рынка ценных бумаг в царс</w:t>
      </w:r>
      <w:r>
        <w:rPr>
          <w:rFonts w:cs="Times New Roman" w:ascii="Times New Roman" w:hAnsi="Times New Roman"/>
          <w:b/>
          <w:sz w:val="24"/>
          <w:szCs w:val="24"/>
        </w:rPr>
        <w:t>кий период развития связано с появлением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рубля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акций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векселей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облигаций,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22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Кто впервые разместил российские государственные цен</w:t>
      </w:r>
      <w:r>
        <w:rPr>
          <w:rFonts w:cs="Times New Roman" w:ascii="Times New Roman" w:hAnsi="Times New Roman"/>
          <w:b/>
          <w:sz w:val="24"/>
          <w:szCs w:val="24"/>
        </w:rPr>
        <w:t>ные бумаги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 xml:space="preserve">Пет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 xml:space="preserve">Екатери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 xml:space="preserve">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 xml:space="preserve">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? -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23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Первые российские государственные ценные бумаги были </w:t>
      </w:r>
      <w:r>
        <w:rPr>
          <w:rFonts w:cs="Times New Roman" w:ascii="Times New Roman" w:hAnsi="Times New Roman"/>
          <w:b/>
          <w:sz w:val="24"/>
          <w:szCs w:val="24"/>
        </w:rPr>
        <w:t>размещены в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России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Германии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Голландии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Англии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24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 каком году были выпушены первые российские государственные ценные бумаги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5"/>
          <w:w w:val="8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5"/>
          <w:w w:val="87"/>
          <w:sz w:val="24"/>
          <w:szCs w:val="24"/>
        </w:rPr>
        <w:t>1700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5"/>
          <w:w w:val="8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7"/>
          <w:w w:val="87"/>
          <w:sz w:val="24"/>
          <w:szCs w:val="24"/>
        </w:rPr>
        <w:t>1769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5"/>
          <w:w w:val="8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7"/>
          <w:w w:val="87"/>
          <w:sz w:val="24"/>
          <w:szCs w:val="24"/>
        </w:rPr>
        <w:t>1809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0"/>
          <w:w w:val="87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9"/>
          <w:w w:val="87"/>
          <w:sz w:val="24"/>
          <w:szCs w:val="24"/>
        </w:rPr>
        <w:t>1830?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25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В каком году российские государственные ценные бума</w:t>
      </w:r>
      <w:r>
        <w:rPr>
          <w:rFonts w:cs="Times New Roman" w:ascii="Times New Roman" w:hAnsi="Times New Roman"/>
          <w:b/>
          <w:sz w:val="24"/>
          <w:szCs w:val="24"/>
        </w:rPr>
        <w:t>ги появились на российском рынке: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809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>1769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1703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2"/>
          <w:sz w:val="24"/>
          <w:szCs w:val="24"/>
        </w:rPr>
        <w:t>1700?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26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огда появились на фондовом рынке России акции и облигации частных компаний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 xml:space="preserve">середина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 xml:space="preserve">начало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 xml:space="preserve">конец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 xml:space="preserve">начало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?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27.</w:t>
      </w:r>
      <w:r>
        <w:rPr>
          <w:rFonts w:cs="Times New Roman" w:ascii="Times New Roman" w:hAnsi="Times New Roman"/>
          <w:b/>
          <w:sz w:val="24"/>
          <w:szCs w:val="24"/>
        </w:rPr>
        <w:tab/>
        <w:t>Обращались ли ценные бумаги частных компаний в период советской России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обращались, но имели ограничения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не обращались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обращались только в период нэпа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обращались под контролем государства?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28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акой вид государственных займов в период нэпа отсутствовал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добровольный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добровольно-принудительный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благотворительный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принудительный?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29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 какого года в России не существовало рынка корпоративных ценных бумаг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1930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>1917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1913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2"/>
          <w:sz w:val="24"/>
          <w:szCs w:val="24"/>
        </w:rPr>
        <w:t>1940?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30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Существовал ли в советский период рынок государствен</w:t>
      </w:r>
      <w:r>
        <w:rPr>
          <w:rFonts w:cs="Times New Roman" w:ascii="Times New Roman" w:hAnsi="Times New Roman"/>
          <w:b/>
          <w:sz w:val="24"/>
          <w:szCs w:val="24"/>
        </w:rPr>
        <w:t>ных ценных бумаг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существовал свободно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не существовал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существовал с ограничениями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существовал, но в теневой сфере?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31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Инвесторы в советский период могли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купить государственные ценные бумаги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продать государственные ценные бумаги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заложить государственные ценные бумаги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обменять государственные ценные бумаги на товары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32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В каком году началась торговля российскими корпора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тивными ценными бумагами через механизм депозитарных рас</w:t>
      </w:r>
      <w:r>
        <w:rPr>
          <w:rFonts w:cs="Times New Roman" w:ascii="Times New Roman" w:hAnsi="Times New Roman"/>
          <w:b/>
          <w:sz w:val="24"/>
          <w:szCs w:val="24"/>
        </w:rPr>
        <w:t>писок на внешних фондовых рынках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6"/>
          <w:w w:val="85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2"/>
          <w:w w:val="85"/>
          <w:sz w:val="24"/>
          <w:szCs w:val="24"/>
        </w:rPr>
        <w:t>1991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6"/>
          <w:w w:val="85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2"/>
          <w:w w:val="85"/>
          <w:sz w:val="24"/>
          <w:szCs w:val="24"/>
        </w:rPr>
        <w:t>1993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1"/>
          <w:w w:val="8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2"/>
          <w:w w:val="85"/>
          <w:sz w:val="24"/>
          <w:szCs w:val="24"/>
        </w:rPr>
        <w:t>1995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2"/>
          <w:w w:val="85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5"/>
          <w:w w:val="85"/>
          <w:sz w:val="24"/>
          <w:szCs w:val="24"/>
        </w:rPr>
        <w:t>1997?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33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>В какой период российский фондовый рынок существо</w:t>
        <w:softHyphen/>
        <w:br/>
      </w:r>
      <w:r>
        <w:rPr>
          <w:rFonts w:cs="Times New Roman" w:ascii="Times New Roman" w:hAnsi="Times New Roman"/>
          <w:b/>
          <w:sz w:val="24"/>
          <w:szCs w:val="24"/>
        </w:rPr>
        <w:t>вал в форме приватизационных чеков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6"/>
          <w:w w:val="85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3"/>
          <w:w w:val="85"/>
          <w:sz w:val="24"/>
          <w:szCs w:val="24"/>
        </w:rPr>
        <w:t>1990-1992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8"/>
          <w:w w:val="85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1"/>
          <w:w w:val="85"/>
          <w:sz w:val="24"/>
          <w:szCs w:val="24"/>
        </w:rPr>
        <w:t>1993-1994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2"/>
          <w:w w:val="8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1"/>
          <w:w w:val="85"/>
          <w:sz w:val="24"/>
          <w:szCs w:val="24"/>
        </w:rPr>
        <w:t>1995-1997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6"/>
          <w:w w:val="85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9"/>
          <w:w w:val="85"/>
          <w:sz w:val="24"/>
          <w:szCs w:val="24"/>
        </w:rPr>
        <w:t>1997-1998?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34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4"/>
          <w:sz w:val="24"/>
          <w:szCs w:val="24"/>
        </w:rPr>
        <w:t xml:space="preserve">Возрождение российского рынка ценных бумаг в 1990-е гг. </w:t>
      </w:r>
      <w:r>
        <w:rPr>
          <w:rFonts w:cs="Times New Roman" w:ascii="Times New Roman" w:hAnsi="Times New Roman"/>
          <w:b/>
          <w:sz w:val="24"/>
          <w:szCs w:val="24"/>
        </w:rPr>
        <w:t>в основном связано с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>приватизацией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>переходом к рыночной экономике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>распадом СССР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9"/>
          <w:sz w:val="24"/>
          <w:szCs w:val="24"/>
        </w:rPr>
        <w:t>появлением акционерных обществ (АО)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шение теста из 5 вопросов отводится 10  минут. Во время подготовки допускается использование наглядных пособий, материалов справочного характера, нормативных документов и других материалов, перечень которых заранее регламентир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4.Перечень оценочных средств промежуточной аттест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межуточная аттестация проводится в форме дифференцированного зачета. Дифференцированный зачет состоит из двух частей: теоретическая часть, которая может проходить в устной форме (собеседование) или в письменной форме (тестовое задание, пример приведен выше) и практическая часть – письменное решение ситуационных задач по темам, изученным на занятиях (задачи приведены выше). На подготовку к ответу обучающемуся отводится 45  мину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одготовки допускается использование наглядных пособий, материалов справочного характера, нормативных документов и других материалов, перечень которых заранее регламентир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и оценки теста (пример теста приведен выше)</w:t>
      </w:r>
      <w:r>
        <w:rPr/>
        <w:t>:</w:t>
      </w:r>
    </w:p>
    <w:tbl>
      <w:tblPr>
        <w:tblW w:w="696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43"/>
        <w:gridCol w:w="242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в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для проведения дифференцированного зачета в устной форм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ятие, цели, задачи и функции РЦ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уктура РЦ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деятельность на РЦ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сущность ценных бумаг, их виды и классифик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и, понятие и вид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акц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игации: понятие и вид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облигац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сель: понятие и вид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векс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Критерии оценивания устного ответа обучающегося</w:t>
      </w:r>
    </w:p>
    <w:tbl>
      <w:tblPr>
        <w:tblW w:w="1031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6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Отлично»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авится, если обучающийся отвечает логично в соответствии с планом, обнаруживает максимально глубокое знание профессиональных терминов, понятий, категорий, концепций и теорий. Устанавливает содержательные межпредметные связи. Демонстрирует знание законодательства, специальной литературы в рамках учебного методического комплекса и дополнительных источников информации. Практическое задание решено правильно, решение развернутое с комментариями, со ссылками на действующие нормативные ак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Хорошо»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авится, если обучающийся строит свой ответ в соответствии с планом. Устанавливает содержательные межпредметные связи. Выводы правильны. Речь грамотна, используется профессиональная лексика. Демонстрирует знание законодательства, специальной литературы в рамках учебного методического комплекса и дополнительных источников информации. Практическое задание решено правильно, решение без комментариев, но со ссылками на действующие нормативные ак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Удовлетворительно»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авится, если ответ недостаточно логически выстроен, план ответа соблюдается непоследовательно. Студент обнаруживает слабость в развернутом раскрытии профессиональных понятий. Проявляется слабое знание законодательства, специальной литературы в рамках учебного методического комплекса и дополнительных источников информации. Практическое задание решено частично, ссылки на действующие нормативные акты присутствуют в ограниченном объем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Неудовлетворительно»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авится при условии недостаточного раскрытия профессиональных понятий,  категорий, концепций, теорий. Студент проявляет стремление подменить научное обоснование проблем рассуждениями обыденно-повседневного бытового характера. Знание законодательства, специальной литературы в рамках учебного методического комплекса и дополнительных источников информации отсутствует. Практическое задание не выполнен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ы практико-ориентированных ситуационных задач для проведения дифференцированного зачета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Инвестор намеревается приобрести облигацию номиналь</w:t>
      </w:r>
      <w:r>
        <w:rPr>
          <w:rFonts w:cs="Times New Roman" w:ascii="Times New Roman" w:hAnsi="Times New Roman"/>
          <w:sz w:val="24"/>
          <w:szCs w:val="24"/>
        </w:rPr>
        <w:t>ной стоимостью 100 руб., погашаемую через год с процентным доходом в 8%. Определите, по какой цене он согласится купить облигацию, если известно, что доходность от других вложений составляет 12%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нвестор приобрел облигацию компани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>с годовой ку</w:t>
      </w:r>
      <w:r>
        <w:rPr>
          <w:rFonts w:cs="Times New Roman" w:ascii="Times New Roman" w:hAnsi="Times New Roman"/>
          <w:sz w:val="24"/>
          <w:szCs w:val="24"/>
        </w:rPr>
        <w:t>понной ставкой 20% и номинальной стоимостью 300 руб. по рыночной цене, равной номиналу. Год спустя он приобрел облига</w:t>
        <w:softHyphen/>
        <w:t>цию этой же компании с годовой купонной ставкой 15% и той же номинальной стоимостью. Определите, по какой цене он приобрел вторую облигацию, если известно, что обе облигации в первый год принесли ему одинаковую совокупную доходность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ор приобрел 13 облигаций номинальной стоимо</w:t>
      </w:r>
      <w:r>
        <w:rPr>
          <w:rFonts w:cs="Times New Roman" w:ascii="Times New Roman" w:hAnsi="Times New Roman"/>
          <w:spacing w:val="-1"/>
          <w:sz w:val="24"/>
          <w:szCs w:val="24"/>
        </w:rPr>
        <w:t>стью 500 руб. и сроком обращения год по цене 495 руб. за 1 облигацию. Определите совокупную доходность инвестора, если изве</w:t>
      </w:r>
      <w:r>
        <w:rPr>
          <w:rFonts w:cs="Times New Roman" w:ascii="Times New Roman" w:hAnsi="Times New Roman"/>
          <w:sz w:val="24"/>
          <w:szCs w:val="24"/>
        </w:rPr>
        <w:t>стно, что он будет владеть ими до погашения, а по облигациям установлен процентный доход в размере 7% годовых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ор приобрел 25 облигаций номинальной стоимо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ью 300 руб. и сроком обращения год по цене 274 руб. за 1 облиг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цию. Определите совокупную доходность облигаций, если извест</w:t>
      </w:r>
      <w:r>
        <w:rPr>
          <w:rFonts w:cs="Times New Roman" w:ascii="Times New Roman" w:hAnsi="Times New Roman"/>
          <w:sz w:val="24"/>
          <w:szCs w:val="24"/>
        </w:rPr>
        <w:t>но, что по облигациям установлен процентный доход в размере 10% годовых, а ожидаемый уровень инфляции составляет 18% годовых.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нвестор приобрел облигацию компани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>с годовой ку</w:t>
      </w:r>
      <w:r>
        <w:rPr>
          <w:rFonts w:cs="Times New Roman" w:ascii="Times New Roman" w:hAnsi="Times New Roman"/>
          <w:sz w:val="24"/>
          <w:szCs w:val="24"/>
        </w:rPr>
        <w:t>понной ставкой 17% и номинальной стоимостью 300 руб. по ры</w:t>
        <w:softHyphen/>
        <w:t>ночной цене, равной номиналу. Год назад он приобрел облига</w:t>
        <w:softHyphen/>
        <w:t>цию этой же компании с годовой купонной ставкой 20% и той же номинальной стоимостью. Определите, по какой цене он приоб</w:t>
      </w:r>
      <w:r>
        <w:rPr>
          <w:rFonts w:cs="Times New Roman" w:ascii="Times New Roman" w:hAnsi="Times New Roman"/>
          <w:spacing w:val="-7"/>
          <w:sz w:val="24"/>
          <w:szCs w:val="24"/>
        </w:rPr>
        <w:t>рел первую облигацию, если известно, что обе облигации в пер</w:t>
      </w:r>
      <w:r>
        <w:rPr>
          <w:rFonts w:cs="Times New Roman" w:ascii="Times New Roman" w:hAnsi="Times New Roman"/>
          <w:spacing w:val="-9"/>
          <w:sz w:val="24"/>
          <w:szCs w:val="24"/>
        </w:rPr>
        <w:t>вый год принесли ему одинаковую совокупную доходность.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Компания выпустила облигации номинальной стоимос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тью 1000 руб., сроком обращения 7 лет и купонной ставкой 10% </w:t>
      </w:r>
      <w:r>
        <w:rPr>
          <w:rFonts w:cs="Times New Roman" w:ascii="Times New Roman" w:hAnsi="Times New Roman"/>
          <w:spacing w:val="-10"/>
          <w:sz w:val="24"/>
          <w:szCs w:val="24"/>
        </w:rPr>
        <w:t>годовых с начислением процентов каждые 6 месяцев. Определите стоимость облигаций данной компании, если известно, что подоб</w:t>
      </w:r>
      <w:r>
        <w:rPr>
          <w:rFonts w:cs="Times New Roman" w:ascii="Times New Roman" w:hAnsi="Times New Roman"/>
          <w:spacing w:val="-9"/>
          <w:sz w:val="24"/>
          <w:szCs w:val="24"/>
        </w:rPr>
        <w:t>ные облигации других компаний приносят доход в 7% годовых.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вестор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купил акцию по цене 500 руб., а через 3 дня п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одал ее инвестору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В. </w:t>
      </w:r>
      <w:r>
        <w:rPr>
          <w:rFonts w:cs="Times New Roman" w:ascii="Times New Roman" w:hAnsi="Times New Roman"/>
          <w:spacing w:val="-2"/>
          <w:sz w:val="24"/>
          <w:szCs w:val="24"/>
        </w:rPr>
        <w:t>Последний через 3 дня перепродал ее инв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ору С по цене 1300 руб. По какой цене инвестор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купил акцию у инвестор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, </w:t>
      </w:r>
      <w:r>
        <w:rPr>
          <w:rFonts w:cs="Times New Roman" w:ascii="Times New Roman" w:hAnsi="Times New Roman"/>
          <w:sz w:val="24"/>
          <w:szCs w:val="24"/>
        </w:rPr>
        <w:t>если известно, что они обеспечили себе одинако</w:t>
        <w:softHyphen/>
        <w:t>вую доходность?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естор приобрел 120 акций компани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 xml:space="preserve">номинальной стоимостью 10 руб. по цене 500 руб. за акцию. Через 10 дней он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упил 150 акций компани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 цене 320 руб. за акцию. Еще через </w:t>
      </w:r>
      <w:r>
        <w:rPr>
          <w:rFonts w:cs="Times New Roman" w:ascii="Times New Roman" w:hAnsi="Times New Roman"/>
          <w:sz w:val="24"/>
          <w:szCs w:val="24"/>
        </w:rPr>
        <w:t xml:space="preserve">10 дней купил 210 акций компани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 xml:space="preserve">по цене 540 руб. за акцию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пределите совокупную доходность операций инвестора, если известно, что через год он продал все акции компани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 цене 530 </w:t>
      </w:r>
      <w:r>
        <w:rPr>
          <w:rFonts w:cs="Times New Roman" w:ascii="Times New Roman" w:hAnsi="Times New Roman"/>
          <w:sz w:val="24"/>
          <w:szCs w:val="24"/>
        </w:rPr>
        <w:t xml:space="preserve">руб. за акцию, а акции компани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- по цене 343 руб. за акцию и при этом получил дивиденды по акциям компани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в размере 5 руб. за акцию.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ор приобрел пакет из 300 акций общей рыночной стоимостью 150 тыс. руб. с номинальной стоимостью одной ак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ции 200 руб. После этого компания осуществила дробление акций </w:t>
      </w:r>
      <w:r>
        <w:rPr>
          <w:rFonts w:cs="Times New Roman" w:ascii="Times New Roman" w:hAnsi="Times New Roman"/>
          <w:spacing w:val="-2"/>
          <w:sz w:val="24"/>
          <w:szCs w:val="24"/>
        </w:rPr>
        <w:t>из соотношения 1:4. Определите количество акций в пакете инвес</w:t>
      </w:r>
      <w:r>
        <w:rPr>
          <w:rFonts w:cs="Times New Roman" w:ascii="Times New Roman" w:hAnsi="Times New Roman"/>
          <w:sz w:val="24"/>
          <w:szCs w:val="24"/>
        </w:rPr>
        <w:t>тора после дробления и общую номинальную стоимость.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ор приобрел 25 акций номинальной стоимостью 100 руб. за акцию по курсу 130 руб. и продал их через три года после приобретения до даты выплаты дивидендов. За первый год ставка дивидендов составила 13%, за второй год - 18, за третий год —23%. Определите совокупную доходность акций для инве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ора, если известно, что цена продажи акции по отношению к цене </w:t>
      </w:r>
      <w:r>
        <w:rPr>
          <w:rFonts w:cs="Times New Roman" w:ascii="Times New Roman" w:hAnsi="Times New Roman"/>
          <w:sz w:val="24"/>
          <w:szCs w:val="24"/>
        </w:rPr>
        <w:t>приобретения составляет 1,4.</w:t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решения практико-ориентированных ситуационных задач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21"/>
        <w:gridCol w:w="2734"/>
      </w:tblGrid>
      <w:tr>
        <w:trPr/>
        <w:tc>
          <w:tcPr>
            <w:tcW w:w="6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ровень выполнения </w:t>
            </w:r>
          </w:p>
        </w:tc>
        <w:tc>
          <w:tcPr>
            <w:tcW w:w="2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6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иже порогового – решение задачи не развернутое, нет пояснения по применению формул, выводы по заданию отсутствуют.</w:t>
            </w:r>
          </w:p>
        </w:tc>
        <w:tc>
          <w:tcPr>
            <w:tcW w:w="2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зачтено</w:t>
            </w:r>
          </w:p>
        </w:tc>
      </w:tr>
      <w:tr>
        <w:trPr/>
        <w:tc>
          <w:tcPr>
            <w:tcW w:w="6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роговый -  решение задачи развернутое, имеются пояснения по применению формул, выводы по заданию обоснованы полученным решением.</w:t>
            </w:r>
          </w:p>
        </w:tc>
        <w:tc>
          <w:tcPr>
            <w:tcW w:w="2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чте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caps/>
          <w:sz w:val="24"/>
          <w:szCs w:val="24"/>
          <w:lang w:eastAsia="en-US"/>
        </w:rPr>
        <w:t>Департамент образования вологод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caps/>
          <w:sz w:val="24"/>
          <w:szCs w:val="24"/>
          <w:lang w:eastAsia="en-US"/>
        </w:rPr>
        <w:t>БПОУ ВО «вологодский аграрно-эконом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Normal"/>
        <w:spacing w:before="0" w:after="0"/>
        <w:ind w:left="5040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УТВЕРЖДАЮ</w:t>
      </w:r>
    </w:p>
    <w:p>
      <w:pPr>
        <w:pStyle w:val="Normal"/>
        <w:spacing w:lineRule="auto" w:line="252"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Директор колледжа</w:t>
      </w:r>
    </w:p>
    <w:p>
      <w:pPr>
        <w:pStyle w:val="Normal"/>
        <w:spacing w:before="0" w:after="0"/>
        <w:ind w:left="504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Л.А. Климина</w:t>
      </w:r>
    </w:p>
    <w:p>
      <w:pPr>
        <w:pStyle w:val="Normal"/>
        <w:spacing w:before="0" w:after="0"/>
        <w:ind w:left="504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«____» ______________20__ г.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en-US"/>
        </w:rPr>
        <w:t>ОП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ариантов для дифференцированного зачёта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ынок ценных бума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пециальность 38.02.07 Банков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для обучающихся ________ групп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  <w:highlight w:val="red"/>
          <w:lang w:eastAsia="en-US"/>
        </w:rPr>
      </w:pPr>
      <w:r>
        <w:rPr>
          <w:rFonts w:cs="Times New Roman" w:ascii="Times New Roman" w:hAnsi="Times New Roman"/>
          <w:caps/>
          <w:sz w:val="24"/>
          <w:szCs w:val="24"/>
          <w:highlight w:val="red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Количество студентов в группе _____ чел.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Количество вариантов ____ ш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5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работано: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ссмотрено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подаватель Е.В.Вихар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__» __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засед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й комиссии экономических и технологических дисципли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___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»_________________20___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седате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ческой 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 О.Б.Литвин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___» __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ологд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2024 г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межуточная аттестация</w:t>
      </w:r>
      <w:r>
        <w:rPr>
          <w:rFonts w:cs="Times New Roman" w:ascii="Times New Roman" w:hAnsi="Times New Roman"/>
          <w:sz w:val="24"/>
          <w:szCs w:val="24"/>
        </w:rPr>
        <w:t xml:space="preserve"> проводится в форме дифференцированного зачёта. Для проведения  используются практические задания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</w:t>
      </w:r>
    </w:p>
    <w:p>
      <w:pPr>
        <w:pStyle w:val="Normal"/>
        <w:tabs>
          <w:tab w:val="clear" w:pos="708"/>
          <w:tab w:val="left" w:pos="4050" w:leader="none"/>
          <w:tab w:val="center" w:pos="503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050" w:leader="none"/>
          <w:tab w:val="center" w:pos="503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характеристика ценных бумаг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дача. Инвестор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купил акцию по цене 2300 руб., а через 3 дня п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одал ее инвестору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В. </w:t>
      </w:r>
      <w:r>
        <w:rPr>
          <w:rFonts w:cs="Times New Roman" w:ascii="Times New Roman" w:hAnsi="Times New Roman"/>
          <w:spacing w:val="-2"/>
          <w:sz w:val="24"/>
          <w:szCs w:val="24"/>
        </w:rPr>
        <w:t>Последний через 3 дня перепродал ее инве</w:t>
      </w:r>
      <w:r>
        <w:rPr>
          <w:rFonts w:cs="Times New Roman" w:ascii="Times New Roman" w:hAnsi="Times New Roman"/>
          <w:sz w:val="24"/>
          <w:szCs w:val="24"/>
        </w:rPr>
        <w:t xml:space="preserve">стору С по цене 3050 руб. По какой цене инвестор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купил акцию у инвестор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, </w:t>
      </w:r>
      <w:r>
        <w:rPr>
          <w:rFonts w:cs="Times New Roman" w:ascii="Times New Roman" w:hAnsi="Times New Roman"/>
          <w:sz w:val="24"/>
          <w:szCs w:val="24"/>
        </w:rPr>
        <w:t>если известно, что они обеспечили себе одинаковую доходнос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                                                                    Е.В.Вихаре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тодика про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фференцированный зачет проводится в устной и письменной фор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ответ содержится два вопроса: один вопрос носит теоретический характер и отражают содержание дисциплины, второй вопрос – практического содержания (практико-ориентированная задача, ситуация). По первому вопросу проводится собеседование (после подготовки обучающегося). Второй вопрос обучающийся готовит в письменной форме, но должен быть готов к устному пояснению по решению зада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дготовку к ответу обучающемуся отводится 45  мину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одготовки допускается использование наглядных пособий, материалов справочного характера, нормативных документов и других материалов, перечень которых заранее регламентируется.</w:t>
      </w:r>
    </w:p>
    <w:p>
      <w:pPr>
        <w:pStyle w:val="Normal"/>
        <w:spacing w:lineRule="auto" w:line="240" w:before="0" w:after="0"/>
        <w:jc w:val="center"/>
        <w:rPr/>
      </w:pPr>
      <w:r>
        <w:rPr/>
        <w:t>Критерии оценивания</w:t>
      </w:r>
    </w:p>
    <w:tbl>
      <w:tblPr>
        <w:tblW w:w="93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ся, если обучающийся строит ответ логично в соответствии с планом, обнаруживает максимально глубокое знание профессиональных терминов, понятий, категорий, концепций и теорий. Устанавливает содержательные межпредметные связи. Демонстрирует знание законодательства, специальной литературы в рамках учебного методического комплекса и дополнительных источников информации. Практическое задание решено правильно, решение развернутое с комментариями, со ссылками на действующие нормативные акт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Хорошо»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ся, если обучающийся строит свой ответ в соответствии с планом. Устанавливает содержательные межпредметные связи. Выводы правильны. Речь грамотна, используется профессиональная лексика. Демонстрирует знание законодательства, специальной литературы в рамках учебного методического комплекса и дополнительных источников информации. Практическое задание решено правильно, решение без комментариев, но со ссылками на действующие нормативные акт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ся, если ответ недостаточно логически выстроен, план ответа соблюдается непоследовательно. Обучающийся обнаруживает слабость в развернутом раскрытии профессиональных понятий. Проявляется слабое знание законодательства, специальной литературы в рамках учебного методического комплекса и дополнительных источников информации. Практическое задание решено частично, ссылки на действующие нормативные акты присутствуют в ограниченном объем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ся при условии недостаточного раскрытия профессиональных понятий,  категорий, концепций, теорий. Обучающийся проявляет стремление подменить научное обоснование проблем рассуждениями обыденно-повседневного бытового характера. Знание законодательства, специальной литературы в рамках учебного методического комплекса и дополнительных источников информации отсутствует. Практическое задание не выполнен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5:23:00Z</dcterms:created>
  <dc:creator>User</dc:creator>
  <dc:description/>
  <cp:keywords/>
  <dc:language>en-US</dc:language>
  <cp:lastModifiedBy>ZamUR</cp:lastModifiedBy>
  <cp:lastPrinted>2021-05-16T20:23:00Z</cp:lastPrinted>
  <dcterms:modified xsi:type="dcterms:W3CDTF">2024-12-11T15:23:00Z</dcterms:modified>
  <cp:revision>2</cp:revision>
  <dc:subject/>
  <dc:title/>
</cp:coreProperties>
</file>