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8425</wp:posOffset>
                </wp:positionV>
                <wp:extent cx="268478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20.8pt;mso-wrap-distance-left:9.05pt;mso-wrap-distance-right:9.05pt;mso-wrap-distance-top:0pt;mso-wrap-distance-bottom:0pt;margin-top:7.75pt;mso-position-vertical-relative:text;margin-left:230.8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numPr>
                          <w:ilvl w:val="3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д оценочных средств</w:t>
      </w:r>
    </w:p>
    <w:p>
      <w:pPr>
        <w:pStyle w:val="Normal"/>
        <w:numPr>
          <w:ilvl w:val="3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38.02.01 Экономика и бухгалтерский учёт (по отрас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/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caps/>
          <w:sz w:val="24"/>
          <w:szCs w:val="24"/>
        </w:rPr>
        <w:t>Разработчик</w:t>
      </w:r>
      <w:r>
        <w:rPr>
          <w:caps/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68" w:hanging="0"/>
        <w:jc w:val="both"/>
        <w:rPr/>
      </w:pPr>
      <w:r>
        <w:rPr>
          <w:sz w:val="24"/>
          <w:szCs w:val="24"/>
        </w:rPr>
        <w:t>Статинов Д.Н., преподаватель - организатор основ безопасности жизнедеятельности     БПОУ ВО «Вологодский аграрно-экономический колледж»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о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701165</wp:posOffset>
            </wp:positionH>
            <wp:positionV relativeFrom="paragraph">
              <wp:posOffset>336550</wp:posOffset>
            </wp:positionV>
            <wp:extent cx="492125" cy="663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15" t="82771" r="424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а заседании методической комиссии общеобразовательных и гуманитарных дисциплин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комиссии _________ И.С. Вязанкин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  <w:tab w:val="center" w:pos="4961" w:leader="none"/>
        </w:tabs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Фонд оценочных средств содержит контрольно-оценочные средства, предназначенные для контроля и оценки образовательных достижений обучающихся по дисциплине  Безопасность жизнедеятельности по специальности </w:t>
      </w:r>
      <w:r>
        <w:rPr>
          <w:sz w:val="24"/>
          <w:szCs w:val="24"/>
        </w:rPr>
        <w:t>38.02.01 Экономика и бухгалтерский учёт (по отраслям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онд оценочных средств включены контрольные материалы для проведения текущего контроля в форме устного и письменного опроса, решения ситуационных задач, тестовых заданий, промежуточной аттестации в форме дифференцированного зачет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ы текущего контроля по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й дисциплине Безопасность жизнедеятельности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тестов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именяется тестирование  для оценки уровня знаний по следующим тем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чрезвычайных ситуаций природного, техногенного и военного происхо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Терроризм как серьёзная угроза национальной без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Роль и место ВС в системе национальной безопасности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требования воинской деятель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ичество  тестовых заданий по каждой из тем составляет от 10 до 20 вопросов.  Вопросы по темам сгруппированы в 2 - 3 варианта. Тест выполняется в письменном вид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риант тестовых заданий 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В зависимости от характера разрушений в очаге ядерного пора</w:t>
        <w:softHyphen/>
        <w:t>жения выделяются четыре зоны разрушения. Из приведенных вариан</w:t>
        <w:softHyphen/>
        <w:t>тов ответов выберите правильный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Зоны полных, сильных, средних и слабых разруш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Зоны сплошных, массовых, частичных и резких разруш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Зоны общих, местных, отдельных и второстепенных разрушений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Поражающими факторами ядерного взрыва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Избыточное давление в эпицентре ядерного взрыва, зараженное отравляющими веществами и движущееся по направлению ветра обла</w:t>
        <w:softHyphen/>
        <w:t>ко, изменение состава атмосферного воздух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Ударная волна, световое излучение, проникающая радиация, ра</w:t>
        <w:softHyphen/>
        <w:t>диоактивное заражение и электромагнитный импуль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Резкое понижение температуры окружающей среды, понижение концентрации кислорода в воздухе, самовозгорание веществ и матери</w:t>
        <w:softHyphen/>
        <w:t>алов в зоне взрыва, резкое увеличение силы тока в электроприборах и электрооборудован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Ядерное оруж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ысокоточное наступательное оружие, основанное на использо</w:t>
        <w:softHyphen/>
        <w:t>вании ионизирующего излучения при взрыве ядерного заряда в возду</w:t>
        <w:softHyphen/>
        <w:t>хе, на земле (на воде) или под землей (под водой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Оружие массового поражения взрывного действия, основанное на использовании внутриядерной энерг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Оружие массового поражения взрывного действия, основанное на использовании светового излучения в результате возникающего при взрыве большого потока лучистой энергии, включающей ультрафиоле</w:t>
        <w:softHyphen/>
        <w:t>товые, видимые и инфракрасные лу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Можно ли укрыться от ударной волны, если вы увидели вспышку на значительном расстоянии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Единственный способ не подвергнуться поражающему действию ударной волны - заблаговременно укрыться в защитном сооружении (убежище) ГО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Нельзя. Свет от яркой вспышки ядерного взрыва распространяет</w:t>
        <w:softHyphen/>
        <w:t>ся мгновенно, одновременно с ударной волной, поражающей не только здания и постройки, но также людей и живот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Можно. Яркая вспышка видна на большом расстоянии. Свет рас</w:t>
        <w:softHyphen/>
        <w:t>пространяется мгновенно, тогда как ударная волна проходит первый километр за две секунды, а затем скорость ее распространения умень</w:t>
        <w:softHyphen/>
        <w:t>шается. Значит, спустя несколько секунд после взрыва существует реальная возможность укрытия от ударной волн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Световое излучен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Поток невидимых нейтр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оток лучистой энергии, включающей ультрафиолетовые, види</w:t>
        <w:softHyphen/>
        <w:t>мые и инфракрасные лу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Скоростной поток продуктов горения, изменяющий концентра</w:t>
        <w:softHyphen/>
        <w:t>цию атмосферного воздух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Воздействие какого поражающего фактора ядерного взрыва мо</w:t>
        <w:softHyphen/>
        <w:t>жет вызвать ожоги кожи, поражение глаз человека и пожары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Светового излуч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роникающей радиац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Электромагнитного импульса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Чем определяется время действия проникающей радиации на наземные объекты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идом ядерного взры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Мощностью ядерного заряд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Действием электромагнитного поля, возникающего при взрыве ядерного боеприпас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  Временем подъема облака взрыва на высоту, при которой гамма-нейтронное излучение практически достигает поверхности земл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Временем распространения светящейся области при ядерном взры</w:t>
        <w:softHyphen/>
        <w:t>ве, образуемой раскаленными продуктами взрыва и раскаленным воздух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Проникающая радиация — это поток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Радиоактивных прот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Нейтр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Гамма-лучей и нейтрон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Что может служить защитой от светового излучения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Простейшие средства защиты кожи и органов дых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Любые преграды, не пропускающие свет: укрытия, тень густого дерева, забор и т.п.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одоемы и водоисточник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Под влиянием ионизации в организме человека возникают био</w:t>
        <w:softHyphen/>
        <w:t>логические процессы, приводящие к нарушени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 Жизненных функций отдельных органов и развитию лучевой болезн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Деятельности центральной нервной системы и опорно-двигатель</w:t>
        <w:softHyphen/>
        <w:t>ного аппара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Деятельности сердечно-сосудистой системы и ослаблению зрения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 Основные источники радиоактивного зараж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Ядерные реакции в боеприпасе в момент взрыва и радиоактив</w:t>
        <w:softHyphen/>
        <w:t>ный распад осколков (продуктов) деления в облаке взры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 Продукты деления ядерного заряда и радиоактивные протоны, образующиеся в результате воздействия нейтронов на материалы, из которых изготовлен ядерный боеприпас, и на некоторые элементы, входящие в состав грунта в районе взры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Светящаяся область, образуемая раскаленными продуктами взрыва и раскаленным воздухо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2. Наибольшую опасность радиоактивные вещества представляют после выпад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 первые час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В первые сутк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 течение трех суток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Как отравляющие вещества (ОВ) проникают в организм челове</w:t>
        <w:softHyphen/>
        <w:t>ка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 При вдыхании зараженного воздуха, попадании ОВ в глаза, на кожу, при употреблении зараженной пищи и вод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С одежды, обуви и головных убор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опадая на средства защиты кожи и органов дыхания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 Из приведенных ответов выберите, чем оценивается опасность химического зараж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Токсичностью ОВ и направлением ветр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лощадью разлива ОВ и рельефом местност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Возможными потерями населения, отнесенным к площади зоны химического зараж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войством ОВ, условиями местност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 Бактериологическое оруж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Специальное оружие, применяемое для массового поражения сель</w:t>
        <w:softHyphen/>
        <w:t>скохозяйственных животных и водоисточник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Специальные боеприпасы и боевые приборы, снаряжаемые биологическими средствами массового поражения живой силы, сель</w:t>
        <w:softHyphen/>
        <w:t>скохозяйственных животных и посевов сельскохозяйственных куль</w:t>
        <w:softHyphen/>
        <w:t>тур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Оружие массового поражения людей на определенной территор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6. Из приведенных признаков выберите характеризующие применение бактериологического оруж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Необычные скопления на определенной местности насекомых и грызу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Образование за самолетом темных полос, постепенно оседающих на землю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Изменение естественной окраски раст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 Наличие в местах глухих разрывов боеприпасов капель жидкости или порошкообразных веществ на почве, растительности и других пред</w:t>
        <w:softHyphen/>
        <w:t>мета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Падеж и заболевание живот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е. У пораженных людей - ощущения раздражения носоглотки, глаз, тяжести в груд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ж. Наличие насекомых, клещей и грызунов в местах падения авиа</w:t>
        <w:softHyphen/>
        <w:t>ционных бомб и контейнер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. Возникновение отдельных пожар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С целью достижения максимального поражающего действия на людей и различные объекты террористы в качестве орудия могут использова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и пункты!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Приведите 3 примера поведения  в случае перестрелки при освобождении заложников.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К приоритетам строительства Вооруженных сил России относятся все, кром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хранение потенциала стратегических сил сдержива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. За своевременное выявление угроз национальной безопасности РФ, за подготовку оперативных решений по предотвращению чрезвычайных ситуаций и разработку основных направлений стратегии обеспечения национальной безопасности РФ ответствен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езидент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вет Федерации и Государственная Дума Федерального Собрания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авительство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овет Безопасности РФ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ивания тестовых зада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2"/>
        <w:gridCol w:w="4681"/>
      </w:tblGrid>
      <w:tr>
        <w:trPr>
          <w:trHeight w:val="27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авильных ответов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-100 %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 - 89%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- 74%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заданий устного и письменного опроса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ей устного и письменного опроса является не столько оценивание знаний обучающихся, сколько определение проблемных мест в усвоении учебного материала и фиксирование внимания студентов на сложных понятиях, явлениях, процессах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: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: предмет, цели и задачи дисципл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пасности, её классификация; вредный фактор, травмирующий фактор (понятие и примеры), аксиома безопасности жизне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 чрезвычайных ситуациях, причины их возникновения, стадии разви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аварии, катастрофы, стихийного бедствия; их различ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резвычайных ситуац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риска, его ви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техногенного происхождения: классификация, пример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химически-опасных объект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радиационно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пожаро- и взрыво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транспо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гидродинамически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коммунально-энергетических се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природного происхождения: классификация,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е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метеор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идр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би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косм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ядерного оружия, ядерные боеприпасы и средства их доставки, виды ядерных взры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 ядерного взрыва,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химического оружия, признаки его применения, особ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равляющих веществ (ОВ) по токсическому воздействию на организм; примеры,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биологического оружия, его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бычные средства поражения, примеры,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 оценка и предупреждение ЧС (общие полож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, цель её создания, основные задачи, силы и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единой государственной системы предупреждения и ликвидации чрезвычайных ситуаций (РСЧ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жимы функционирования единой государственной системы предупреждения и ликвидации чрезвычайных ситуаций (РСЧС), их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, её предназначение и основные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гражданской обороны на объекте (предприят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защиты населения от 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от ЧС (средства коллективной защиты), их классификация и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: основные понятия, принципы, способы и эвакуационные пун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органов дыхания, их виды, предназначение, порядок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кожи, их виды, назначение и порядок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медицинские средства защиты,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, их основные эта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еотложных аварийно-восстановительных работ в районах чрезвыча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дразделений гражданской обороны на радиационно-, химически-, взрыво- и пожаро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чагах воздействия оружия массового по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понятий: спецобработка, дезактивация, дегазация, дезинфекция, карантин и обсерв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функционирования организаций: понятие и её обесп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ценка устойчивости организации: её суть и способы повышения устойчив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Российской Федерации: нормативные акты, службы, мето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терроризма, его основные прич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упредительно-защитные меры от террористических актов и действия граждан при угрозе те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ки наличия взрывных устройств, возможные места их нахождения, действия при обнаружении таких устройст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захвате в заложни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ая Доктрина Российской Федерации, её основные направ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его состав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космические силы и воздушно-десантные войска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йска, не относящиеся к Министерству обороны, их состав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военной службы, краткая характеристика основных правовых докумен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ий учёт, его организация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остановке на воинский учё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, должностные и специальные обязанности военнослужащи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ая дисциплина, её сущность и 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ответственности военнослужащих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военнослужащих за преступления против военной служб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гуманитарное право, его сущно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евые традиции Вооружённых Сил Росс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кторы формирующие и разрушающие здоровь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вредных привычек на здоровье человека (курение табака, употребление алкоголя, наркотических средств, токсикомани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повязок и порядок их налож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электротравм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утопающе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ке, тепловом и солнечном удар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и ядовитыми растениями и гриб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ы ухода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тренная реанимационная помощ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3"/>
        <w:gridCol w:w="5930"/>
      </w:tblGrid>
      <w:tr>
        <w:trPr>
          <w:trHeight w:val="27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атериала раскрыто в полном объеме, предусмотренном программой, материал изложен грамотным языком, в определенной логической последовательности, с использованием терминологии учебной дисциплины. 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раскрыт полностью, допущены 1-2 недочета. Показано понимание вопроса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 или непоследовательно раскрыто содержание материала. Ответ не самостоятельный, с наводящими вопросами преподавателя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скрыто основное содержание учебного материала или продемонстрировано незнание наиболее важной части учебного материала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714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рефератов, сообщений и конспектов</w:t>
      </w:r>
    </w:p>
    <w:p>
      <w:pPr>
        <w:pStyle w:val="Normal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ы, сообщения и конспекты выполняются во время внеаудиторной самостоятельной работы согласно её тематическому планированию или при отработке пропущенных занятий. Порядок выполнения и защиты указан в методических рекомендациях по самостоятельной внеаудиторной работе по учебной дисциплине Безопасность жизне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28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темы сообщений и конспектов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21"/>
      </w:tblGrid>
      <w:tr>
        <w:trPr>
          <w:trHeight w:val="5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темы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орма </w:t>
            </w:r>
          </w:p>
        </w:tc>
      </w:tr>
      <w:tr>
        <w:trPr>
          <w:trHeight w:val="19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характеристика ЧС природного, техногенного и военного происхождения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Понятие риска»; написа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ения «Возможные последствия ядерной войны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Биологические ЧС, космические ЧС»</w:t>
            </w:r>
          </w:p>
        </w:tc>
      </w:tr>
      <w:tr>
        <w:trPr>
          <w:trHeight w:val="9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СЧС и ГО, их организация и основные задач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«Оповещение населения в ЧС мирного и военного времени»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ФЗ «О гражданской обороне»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женерная защита населения от ЧС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жение плана-схемы защитных сооружений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вакуация населения в мирное и военное время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документами, регулирующими вопросы защиты населения от ЧС</w:t>
            </w:r>
          </w:p>
        </w:tc>
      </w:tr>
      <w:tr>
        <w:trPr>
          <w:trHeight w:val="9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ойчивость предприятий в условиях ЧС и мероприятия по защите персонала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Мероприятия, обеспечивающие устойчивость объектов экономики»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енная Доктрина РФ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о структурой и содержанием Военной Доктрины РФ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рия создания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рефера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стория создания ВС России»</w:t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и и основные задачи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ообщения «Реформа ВС России»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вые основы военной службы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содержанием законодательной базы в области обороны</w:t>
            </w:r>
          </w:p>
        </w:tc>
      </w:tr>
      <w:tr>
        <w:trPr>
          <w:trHeight w:val="9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инская обязанность, её основные составляющие, требования воинской деятельност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рефера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оинская дисциплина, её сущность и значение»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евые традиции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еферата на тему «Герои Отечества»</w:t>
            </w:r>
          </w:p>
        </w:tc>
      </w:tr>
      <w:tr>
        <w:trPr>
          <w:trHeight w:val="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оказания первой помощи при несчастных случаях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ботка навыков оказания первой помощи при кровотечениях, ожогах, обморожениях</w:t>
            </w:r>
          </w:p>
        </w:tc>
      </w:tr>
      <w:tr>
        <w:trPr>
          <w:trHeight w:val="8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оказания первой помощи при несчастных случаях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Виды ран, правила оказания помощи при них»; «Виды перевязок»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0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69"/>
        <w:gridCol w:w="6654"/>
      </w:tblGrid>
      <w:tr>
        <w:trPr>
          <w:trHeight w:val="264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ответствует содержанию; определена и глубоко изучена проблема; материал логично изложен с конкретными примерами. Оформление соответствует требованиям.</w:t>
            </w:r>
          </w:p>
        </w:tc>
      </w:tr>
      <w:tr>
        <w:trPr>
          <w:trHeight w:val="5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ответствует содержанию; определена и изучена проблема; материал логично изложен. Отсутствуют конкретные примеры. Оформление соответствует требованиям.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е вполне соответствует содержанию; проблема  определена, но изучена поверхностно; материал не логично изложен. Оформление не соответствует требованиям.</w:t>
            </w:r>
          </w:p>
        </w:tc>
      </w:tr>
      <w:tr>
        <w:trPr>
          <w:trHeight w:val="2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не раскрыта, обнаруживается существенное непонимание проблемы. Оформление не соответствует требованиям. </w:t>
            </w:r>
          </w:p>
        </w:tc>
      </w:tr>
    </w:tbl>
    <w:p>
      <w:pPr>
        <w:pStyle w:val="Normal"/>
        <w:numPr>
          <w:ilvl w:val="1"/>
          <w:numId w:val="1"/>
        </w:numPr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практических заданий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дания используются для проведения практических работ по тем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34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женерная защита населения от ЧС.</w:t>
            </w:r>
          </w:p>
        </w:tc>
      </w:tr>
      <w:tr>
        <w:trPr>
          <w:trHeight w:val="364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едства индивидуальной защиты населения от ЧС.</w:t>
            </w:r>
          </w:p>
        </w:tc>
      </w:tr>
      <w:tr>
        <w:trPr>
          <w:trHeight w:val="346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вакуация населения в мирное и военное время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аварийно-спасательных и других неотложных работ в зонах чрезвычайных ситуаций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онная структура ВС России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авовые основы военной службы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хождение военной службы по призыву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Альтернативная гражданская служба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ава и ответственность военнослужащих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пособы оказания первой помощи при несчастных случаях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выполнению практических работ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практической работы, заполненную и оформленную в соответствии с требованиями рабочую тетрадь студент представляет преподавателю на провер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, не соответствующая настоящим требованиям, должна быть доработана в соответствии с замечаниями преподавателя в кратчайшие сроки и сдана повторно на проверку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дифференцированному зачёту обучающиеся допускаются после выполнения всех практических работ, получившие зач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тогам выполнения практической работы выставляется зачет в рабочей тетради, и студент допускается к дифференцированному зачёту, после этого результат  вносится в  зачетную книжку обучающего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ипы заданий в практических работ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редства индивидуальной защиты насе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 средствах индивидуальной защиты кожи, о медицинских средствах защиты и приобретение практических умений изготавливать и использовать индивидуальные средства защи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епить знания о СИЗ, о  медицинских средствах защи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изготавливать ватно-марлевую повязк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учиться пользоваться противогаз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писать в тетрадь СИЗ, мед. средства защиты (учебник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готовить ВМП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еть противогаз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деть ВМП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З это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СИЗ кожи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медицинские средства защиты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орядок изготовления ВМП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индивидуальные  средства органов дыхания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определяется надежность противогаза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фильтрующий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изолирующий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применением противогаза, что необходимо проверить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ком положении может находиться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обходимо  сделать при переводе противогаза в «боевое» положение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считается, что противогаз надет правильно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чем нужно помнить при пользовании противогазом зимой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авильно хранить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обходимо сделать при загрязнении шлем - маски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 гарантийный срок хранения противогазов?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Эвакуация населения в мирное и военное врем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умений по эвакуационным мероприятия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епить знания об эвакуационных мероприяти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составлять план оповещения, план эвакуаци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плана оповещения, плана эваку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акуация из помещения в различных ситуациях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нятие эвакуаци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пособы эвакуаци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иды эвакуационных пунктов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ействия населения при оповещении об эвакуаци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Правовые основы военной служб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 правовой основе и приобретение практических умений работать с нормативными документ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обрести практические умения в работе с нормативными документ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учить основное содержание Конституции РФ в вопросах воинской обязанности, Закона «О воинской обязанности и военной службе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учить содержание нормативных документо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ставить тезисный конспект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ая служба связана с рядом правоограничений и прямых запретов для военнослужащ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у правового регулирования, учитывающего специфику прохождения в них военной службы, составляют какие федеральные законы?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пособы оказания первой помощи при несчастных случа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по оказанию первой помощи при остановке сердц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ставить алгоритм проведения реанимац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проводить искусственную вентиляцию легких, непрямой массаж сердц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Изучить материал учебник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ставить алгоритм реанимационной помощ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ведение реанимационной помощ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ешить ситуационные задач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Что означает терминальное состояние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Сколько терминальных состояний знаете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Опишите терминальные состоя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Признаки клинической смерт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Этапы реанимаци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Назовите способы искусственной вентиляции легких.</w:t>
      </w:r>
    </w:p>
    <w:p>
      <w:pPr>
        <w:pStyle w:val="Normal"/>
        <w:shd w:fill="FFFFFF" w:val="clear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пособы оказания первой помощи при несчастных случа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учиться останавливать кровотечение при помощи закрут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накладывать повязки на голову, руки, ног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учиться накладывать шин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Решить ситуационные задач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учить материал учебника. Ответить на контрольные вопросы письменно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формулировку кровотечению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иды кровотечений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септика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нтисептика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иды ран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способы остановки кровотечений существуют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виды переломов, перечислите признаки переломов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казать помощь при открытом переломе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казать помощь при закрытом переломе?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  <w:i/>
          <w:sz w:val="24"/>
          <w:szCs w:val="24"/>
        </w:rPr>
        <w:t>Критерии оценивания</w:t>
      </w:r>
      <w:r>
        <w:rPr>
          <w:sz w:val="24"/>
          <w:szCs w:val="24"/>
        </w:rPr>
        <w:t>: оценка «зачтено» ставится при полном выполнении заданий и наличия вы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меры ситуационных задач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1. Вы проживаете недалеко от потухшего вулкана (или приехали отдыхать туда, где есть вулканы). Поступил сигнал об активизации и угрозе извержения вулкана. Ваши действия по сохранению личной безопасност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2. Вы поехали отдыхать на море на один из курортов, рано утром из окна отеля увидели, что из глубины моря на берег движется огромная волна высотой в несколько метров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3. Во время отдыха на природе вас застала гроза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4. Вы попали в район землетрясения или узнали о его приближении. Ваши действия при заблаговременном оповещении о землетрясен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5. Во время землетрясения вас завалило обломками здания и землей. Ваши действия по спасению собственной жизн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6. Поступило сообщение об опасности наводнения в вашем городе. Ваш дом попадает в зону объявленного затопления. Ваши действия по соблюдению личной безопасности при угрозе и во время наводнения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7. Вы отдыхаете на берегу моря, когда поступило сообщение о цунами. Ваши действия по сохранению личной безопасности при угрозе цунам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8. Вы попали в горную местность, где возможен сход снежных лавин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9. Вы находитесь в лесу с друзьями. Неожиданно вы видите дым и языки пламени, которые лижут стволы и кроны деревьев. Ваши действия по сохранению личной безопасности и безопасности окружающих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10. Находясь в сельской местности, вы увидели, что горит хлебное поле. Ваши действия по сохранению личной безопасности и безопасности окружающих в подобной ситуа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3"/>
        <w:gridCol w:w="5930"/>
      </w:tblGrid>
      <w:tr>
        <w:trPr>
          <w:trHeight w:val="27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, ответ логически обоснован.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ситуация решена с небольшими ошибками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 не полностью, допущены  неточности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 неправильно или не решена совс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ы промежуточно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исциплине 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ень вопросов для дифференцированного зачёт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: предмет, цели и задачи дисциплин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пасности, её классификация; вредный фактор, травмирующий фактор (понятие и примеры), аксиома безопасности жизнедеятельн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 чрезвычайных ситуациях, причины их возникновения, стадии развит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аварии, катастрофы, стихийного бедствия; их различ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резвычайных ситуаций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риска, его вид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техногенного происхождения: классификация, пример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химически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радиационно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пожаро- и взрыво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транспорт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гидродинамически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коммунально-энергетических сетя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природного происхождения: классификация, пример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е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метеор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идр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иродных пожар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би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косм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ядерного оружия, ядерные боеприпасы и средства их доставки, виды ядерных взрыв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 ядерного взрыва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химического оружия, признаки его применения, особенн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равляющих веществ (ОВ) по токсическому воздействию на организм; примеры,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биологического оружия, его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бычные средства поражения, примеры,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 оценка и предупреждение ЧС (общие положения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ЧС природн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ЧС техногенн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, цель её создания, основные задачи, силы и средств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единой государственной системы предупреждения и ликвидации чрезвычайных ситуаций (РСЧС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ежимы функционирования единой государственной системы предупреждения и ликвидации чрезвычайных ситуаций (РСЧС)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, её предназначение и основные задач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, руководство и органы управления гражданской обороны в РФ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гражданской обороны на объекте (предприятии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защиты населения от ЧС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от ЧС (средства коллективной защиты), их классификация и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: основные понятия, принципы, способы и эвакуационные пункт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органов дыхания, их виды, предназначение, порядок использова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кожи, их виды, назначение и порядок примен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медицинские средства защиты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, их основные этап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еотложных аварийно-восстановительных работ в районах чрезвычайных ситуаций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дразделений гражданской обороны на радиационно-, химически-, взрыво- и пожаро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чагах воздействия оружия массового пораж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понятий: спецобработка, дезактивация, дегазация, дезинфекция, карантин и обсервац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функционирования организаций: понятие и её обеспе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ценка устойчивости организации: её суть и способы повышения устойчив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Российской Федерации: нормативные акты, службы, метод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терроризма, его основные причин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ая организация, её структура и источники финансирова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сихологическая характеристика террориста; борьба с терроризмом в России и мир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едупредительно-защитные меры от террористических актов и действия граждан при угрозе теракт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знаки наличия взрывных устройств, возможные места их нахождения, действия при обнаружении таких устройст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захвате в заложник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ая Доктрина Российской Федерации, её основные направл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оружённые силы Российской Федерации, их организационная структура, функции и основные задач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его состав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космические силы и воздушно-десантные войска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йска, не относящиеся к Министерству обороны, их состав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военной службы, краткая характеристика основных правовых документ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ий учёт, его организация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остановке на воинский учёт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вольнение с военной службы и пребывание в запас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ие звания военнослужащих Вооружённых Сил Российской Федераци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щие, должностные и специальные обязанности военнослужащи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ая дисциплина, её сущность и 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ответственности военнослужащих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военнослужащих за преступления против военной служб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гуманитарное право, его сущность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оевые традиции Вооружённых Сил Росси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, их краткая характерист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акторы формирующие и разрушающие здоровь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лияние вредных привычек на здоровье человека (курение табака, употребление алкоголя, наркотических средств, токсиком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первой медицинской помощи, признаки жизни, классификация р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повязок и порядок их нало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синдроме длительного  сдавли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шо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ж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электротрав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утопающем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ке, тепловом и солнечном удар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дикими и домашними живот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и ядовитыми растениями и гриб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сновы ухода за боль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кстренная реанимационная помощь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 дифференцированного зачёта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__DdeLink__25003_4270893542"/>
      <w:r>
        <w:rPr>
          <w:sz w:val="24"/>
          <w:szCs w:val="24"/>
        </w:rPr>
        <w:t>Дифференцированный зачёт</w:t>
      </w:r>
      <w:bookmarkEnd w:id="0"/>
      <w:r>
        <w:rPr>
          <w:sz w:val="24"/>
          <w:szCs w:val="24"/>
        </w:rPr>
        <w:t xml:space="preserve"> проводится в период сессии, установленной графиком учебного процесса. Дифференцированный зачёт проводится в учебной аудитории. В варианте заданий содержатся три вопроса теоретического характера. Дифференцированный зачёт проводится в письме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олнение заданий по варианту обучающемуся отводится не более 1 академического ча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дифференцированного зачёт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1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одержит глубокое знание программного материала, а также свидетельствует о способности самостоятельно критически оценивать основные положения курс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видетельствует о полном знании материала по программе, а также содержит в целом правильное, но не всегда точное и аргументированное изложение материал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одержит поверхностные знания важнейших разделов программы, затруднения с использованием научно-понятийного аппарата и терминологии курс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неудовлетворитель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имеющему существенные пробелы в знании основного материала по программе, а также допустившему принципиальные ошибки при изложении материал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8" w:right="849" w:gutter="0" w:header="0" w:top="851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4"/>
        <w:szCs w:val="24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ap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209</dc:creator>
  <dc:description/>
  <cp:keywords/>
  <dc:language>en-US</dc:language>
  <cp:lastModifiedBy>user</cp:lastModifiedBy>
  <cp:lastPrinted>1995-11-21T17:41:00Z</cp:lastPrinted>
  <dcterms:modified xsi:type="dcterms:W3CDTF">2025-04-22T00:44:00Z</dcterms:modified>
  <cp:revision>4</cp:revision>
  <dc:subject/>
  <dc:title/>
</cp:coreProperties>
</file>