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Департамент образования вологодской области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en-US"/>
        </w:rPr>
      </w:r>
    </w:p>
    <w:p>
      <w:pPr>
        <w:pStyle w:val="Standard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Standard"/>
        <w:suppressLineNumber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uppressLineNumbers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ФОНД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ЦЕНОЧНЫХ СРЕДСТВ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УЧЕБНОЙ ДИСЦИПЛИНЕ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 03 Административное право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наименование дисциплины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40.02.04 Юриспруденция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код и наименование профессии (специальности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u w:val="single"/>
        </w:rPr>
        <w:t xml:space="preserve">Юрист 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en-US"/>
        </w:rPr>
        <w:t>(квалификация выпускника)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024 г.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rPr>
          <w:rFonts w:ascii="Times New Roman" w:hAnsi="Times New Roman" w:eastAsia="F;Times New Roman" w:cs="Calibri"/>
          <w:b/>
          <w:b/>
          <w:vanish/>
          <w:sz w:val="24"/>
          <w:szCs w:val="24"/>
          <w:lang w:eastAsia="ru-RU"/>
        </w:rPr>
      </w:pPr>
      <w:r>
        <w:rPr>
          <w:rFonts w:eastAsia="F;Times New Roman" w:cs="Calibri" w:ascii="Times New Roman" w:hAnsi="Times New Roman"/>
          <w:b/>
          <w:vanish/>
          <w:sz w:val="24"/>
          <w:szCs w:val="24"/>
          <w:lang w:eastAsia="ru-RU"/>
        </w:rPr>
      </w:r>
    </w:p>
    <w:tbl>
      <w:tblPr>
        <w:tblW w:w="10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982"/>
      </w:tblGrid>
      <w:tr>
        <w:trPr/>
        <w:tc>
          <w:tcPr>
            <w:tcW w:w="7053" w:type="dxa"/>
            <w:tcBorders/>
          </w:tcPr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азработчик:</w:t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ромова В.А., преподаватель БПОУ ВО «Вологодский аграрно-экономический колледж</w:t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2982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ind w:hanging="18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</w:rPr>
              <w:t>Рассмотрено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етодической комиссии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бухгалтерских дисциплин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 31 » августа 2024 г., протокол № 1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</w:t>
            </w:r>
            <w:r>
              <w:rPr/>
              <w:drawing>
                <wp:inline distT="0" distB="0" distL="0" distR="0">
                  <wp:extent cx="1273810" cy="732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5" t="8347" r="-175" b="13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_ Е.И Климашевская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(подпись)</w:t>
            </w:r>
          </w:p>
        </w:tc>
        <w:tc>
          <w:tcPr>
            <w:tcW w:w="2982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  <w:r>
        <w:br w:type="page"/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2793"/>
        <w:gridCol w:w="2795"/>
        <w:gridCol w:w="279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Emphasis"/>
                <w:b/>
                <w:sz w:val="24"/>
                <w:szCs w:val="24"/>
              </w:rPr>
              <w:t xml:space="preserve">Код ОК,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sz w:val="24"/>
                <w:szCs w:val="24"/>
              </w:rPr>
              <w:t xml:space="preserve">ПК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ладеть навыками 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ладеть актуальными методами работы в профессиональной и смежных сфер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тоды работы в профессиональной и смежных сферах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3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ять актуальность нормативно-правовой документации в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держание актуальной нормативно-правовой документа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4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0"/>
                <w:szCs w:val="20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ологические основы деятельности коллектива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6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являть гражданско-патриотическую позицию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ущность гражданско-патриотической позиции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bookmarkStart w:id="0" w:name="_Hlk158201861"/>
            <w:bookmarkEnd w:id="0"/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.09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о обосновывать и объяснять свои действия (текущие и планируемые)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7" w:hRule="atLeast"/>
        </w:trPr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. 1.1. </w:t>
            </w:r>
          </w:p>
        </w:tc>
        <w:tc>
          <w:tcPr>
            <w:tcW w:w="2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нализировать, толковать и правильно применять правовые норм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изовать, интерпретировать, анализировать, сопоставлять и исследовать особенности правового статуса субъектов правоотношений; 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нятие и основные положения и особенности науки административного права в части развития административно-процессуального регулирования</w:t>
            </w:r>
          </w:p>
        </w:tc>
        <w:tc>
          <w:tcPr>
            <w:tcW w:w="2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осуществлении профессионального толкования норм права</w:t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  <w:r>
        <w:br w:type="page"/>
      </w:r>
    </w:p>
    <w:p>
      <w:pPr>
        <w:pStyle w:val="Standard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Перечень оценочных средств текущего контроля успеваемости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Standard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Оценочные средства текущего контроля успеваемости:</w:t>
      </w:r>
    </w:p>
    <w:p>
      <w:pPr>
        <w:pStyle w:val="Style21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стный опрос.</w:t>
      </w:r>
    </w:p>
    <w:p>
      <w:pPr>
        <w:pStyle w:val="Style23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рная тематика  вопросов:</w:t>
      </w:r>
    </w:p>
    <w:p>
      <w:pPr>
        <w:pStyle w:val="Style21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Cs/>
          <w:sz w:val="24"/>
          <w:szCs w:val="24"/>
        </w:rPr>
        <w:t>одержание актуальной нормативно-правовой документации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нятие науки административного права в части развития административно-процессуального регулирования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Основные положения науки административного права в части развития административно-процессуального регулирования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Особенности науки административного права в части развития административно-процессуального регулирования</w:t>
      </w:r>
    </w:p>
    <w:p>
      <w:pPr>
        <w:pStyle w:val="Normal"/>
        <w:spacing w:lineRule="auto" w:line="276"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тодика проведения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дельные обучающие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дают устные ответы на вопросы преподавателя. </w:t>
      </w:r>
      <w:r>
        <w:rPr>
          <w:rFonts w:cs="Times New Roman" w:ascii="Times New Roman" w:hAnsi="Times New Roman"/>
          <w:bCs/>
          <w:sz w:val="24"/>
          <w:szCs w:val="24"/>
        </w:rPr>
        <w:t>Обучающиеся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твечают по желанию (поднимают руку и сообщают что хотят высказаться) или преподаватель сам выбирает отвечающего.</w:t>
      </w:r>
    </w:p>
    <w:p>
      <w:pPr>
        <w:pStyle w:val="Style2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дан верный и подробный ответ на вопрос с приведением соответствующих примеров (при необходимости)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ответы имеют не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не смог привести конкретные примеры по рассматриваемым понятиям и допустил 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неверно сформулировал основные определения и не привел конкретные примеры (при необходимости)</w:t>
      </w:r>
    </w:p>
    <w:p>
      <w:pPr>
        <w:pStyle w:val="Style23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Экспертное наблюдение выполнения практических работ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Style21"/>
        <w:ind w:left="0" w:right="0" w:firstLine="709"/>
        <w:rPr/>
      </w:pPr>
      <w:r>
        <w:rPr>
          <w:rFonts w:cs="Times New Roman" w:ascii="Times New Roman" w:hAnsi="Times New Roman"/>
          <w:i/>
          <w:sz w:val="24"/>
          <w:szCs w:val="24"/>
          <w:lang w:val="ru-RU"/>
        </w:rPr>
        <w:t>Наименования практических занятий:</w:t>
      </w:r>
    </w:p>
    <w:p>
      <w:pPr>
        <w:pStyle w:val="Style21"/>
        <w:ind w:left="0" w:right="0" w:firstLine="709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sz w:val="24"/>
          <w:szCs w:val="24"/>
          <w:lang w:val="ru-RU" w:eastAsia="ru-RU"/>
        </w:rPr>
        <w:t xml:space="preserve">Тема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ar-SA"/>
        </w:rPr>
        <w:t>1.1.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ru-RU" w:eastAsia="ar-SA"/>
        </w:rPr>
        <w:t>Административное право как отрасль российского права и как нау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ебника, вопросы к семинару. 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Практическое занятие № 1. Семинар: Предмет административного права. Административно-правовые отношения. Система административного пра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игачев, Ю. И. Административное право : учебник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ования / Ю. И. Мигачев, Л. Л. Попов, С. В. Тихомиров ; под редакцией Л. Л. Попова. — 6-е изд.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ерераб. и доп. — Москва : Издательство Юрайт, 2024. — 484 с. — (Профессиональное образование).— ISBN 978-5-534-18579-9. — Текст : электронный // Образовательная платформа Юрайт [сайт]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21-4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 xml:space="preserve"> Предмет административного пра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2.Метод административного пра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3. Административно-правовые отноше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4. Сущность административно-правовых отношений и их вид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ar-SA"/>
              </w:rPr>
              <w:t>5.Функции, принципы и система административного пра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1.2. Нормы и источники административного пра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 к семинару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2. Семинар: Выявление особенностей административно-правовых норм, определение структуры административно-правовых норм на основе работы с актами административного законодательств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43-6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Особенности административно-правовых нор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2. Структура административно-правовых нор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3. Акты административного законодательства</w:t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/>
      </w:pPr>
      <w:r>
        <w:rPr/>
        <w:t>Тема 1.3. Административно-правовые отнош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аниц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ебн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 к семинару.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3. Семинар: Моделирование и разбор по классификационным критериям административно-правовых отношений. Определение их структур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лков, А. М. Административное право : учебник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зования / А. М. Волков, Е. А. Лютягина. — 2-е изд., перераб. и доп. — Москва : Издательство Юрайт, 2024. — 459 с. — (Профессиональное образование). — ISBN 978-5-534-15695-9. — Текст : электронный// Образовательная платформа Юрай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33-4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опросы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Классификационные критерии административно-правовых отно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2. Структура административно-правовых отношен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Тема 2.1. Административно-правовой статус гражданин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нормативных правовых актов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4. Изучение нормативных правовых актов, закрепляющих статус граждан Российской Федерации, иностранных граждан и лиц без гражданства. Составление обращений граждан в органы исполнительной власти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25 июня 2002 г. № 115-ФЗ «О правовом положении иностранных граждан в Российской Федерации»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31.05.2002 N 62-ФЗ "О гражданстве Российской Федерации"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Федеральный закон от 15.08.1996 N 114-ФЗ "О порядке выезда из Российской Федерации и въезда в Российскую Федерацию"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Закон РФ от 25.06.1993 N 5242-1 "О праве граждан Российской Федерации на свободу передвижения, выбор места пребывания и жительства в пределах Российской Федерации"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2.3. Административно-правовой статус коммерческих и некоммерческих организаций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19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5. Сравнение административно-правового статуса коммерческих и некоммерческих организаций, предприятий общественных объединений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97-10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3.2. Формы и методы деятельности органов исполнительной власти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6: Изучение административно-правовых актов управления, анализ их формы, структуры, реквизитов; изучение особенностей административных договоров как формы деятельности органов исполнительной власти, виды, порядок принятия и исполнения административных договоров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129-16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Тема 4.2. Производство по делам об административных правонарушениях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7: Проведение деловой игры «Возбуждение дела об административном правонарушении»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394-43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4.3. Административный процесс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Практическое занятие № 8. Рассмотрение структуры административного процесса, отдельных его видов; особенностей целей, задач, правового регулирования, субъектного состава, стадий и процессуальных документов административно-процедурного и административно-юрисдикционного процессов, а также административного судопроизводства.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354-369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5.1. Обеспечение законности в деятельности органов исполнительной власт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ктическое занятие № 9. Рассмотрение системы и особенностей способов обеспечения законности в государственном управлен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Административное право : учебник и практикум для среднего профессионального 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466-47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6.1. Административно-правовое регулирование и государственное управление в отдельных сферах общественной жизн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416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мер и название практического занятия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менование электронного учебника</w:t>
            </w:r>
          </w:p>
        </w:tc>
      </w:tr>
      <w:tr>
        <w:trPr>
          <w:trHeight w:val="46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Практическое занятие №10. Изучение особенностей административно-правового регулирования и государственного управления в хозяйственно-экономической, социально-культурной и административно-политической сферах управления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дминистративное право : учебник и практикум для среднего профессиональн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AFD095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образования / А. И. Стахов [и др.] ; под редакцией А. И. Стахова. — 2-е изд., перераб. и доп. — Москва: Издательство Юрайт, 2024. — 480 с. — (Профессиональное образование). — ISBN 978-5-534-18592-8. — Текст : электронный // Образовательная платформа Юрайт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тр 43-6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Standard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заданий осуществляется 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рактическом занятии. Количество часов, отводимое на выполнение каждой практической работы указаны в программе </w:t>
      </w:r>
      <w:r>
        <w:rPr>
          <w:rFonts w:cs="Times New Roman" w:ascii="Times New Roman" w:hAnsi="Times New Roman"/>
          <w:color w:val="000000"/>
          <w:sz w:val="24"/>
          <w:szCs w:val="24"/>
        </w:rPr>
        <w:t>дисциплин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Каждый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sz w:val="24"/>
          <w:szCs w:val="24"/>
          <w:lang w:eastAsia="en-US"/>
        </w:rPr>
        <w:t>самостоятельно выполняет задание и оформляет решение в тетради для практических работ.</w:t>
      </w:r>
    </w:p>
    <w:p>
      <w:pPr>
        <w:pStyle w:val="Standard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Критерии оценивания</w:t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зачтено» 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задание выполнено в полном объеме. </w:t>
      </w:r>
      <w:r>
        <w:rPr>
          <w:rFonts w:cs="Times New Roman" w:ascii="Times New Roman" w:hAnsi="Times New Roman"/>
          <w:bCs/>
          <w:sz w:val="24"/>
          <w:szCs w:val="24"/>
        </w:rPr>
        <w:t>Обучающийся</w:t>
      </w:r>
      <w:r>
        <w:rPr>
          <w:rFonts w:cs="Times New Roman" w:ascii="Times New Roman" w:hAnsi="Times New Roman"/>
          <w:sz w:val="24"/>
          <w:szCs w:val="24"/>
        </w:rPr>
        <w:t xml:space="preserve"> ответил на контрольные вопросы.  </w:t>
      </w:r>
    </w:p>
    <w:p>
      <w:pPr>
        <w:pStyle w:val="Style23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«не зачтено» 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 задачи не решены или решены неправильно.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sz w:val="24"/>
          <w:szCs w:val="24"/>
        </w:rPr>
        <w:t xml:space="preserve">не ответил на контрольные вопросы.  </w:t>
      </w:r>
    </w:p>
    <w:p>
      <w:pPr>
        <w:pStyle w:val="Style23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Оценка выполнения самостоятельных  работ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в полном объеме  представлены в Методических указаниях по выполнению внеаудиторной самостоятельной работ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а в следующих темах: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ма 2.2.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>Административно-правовой статус органов исполнительной власти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оставление схем по системе и структуре федеральных органов исполнительной власти и органов исполнительной власти субъектов Российской Федерации; составление таблиц сравнения статуса федеральных министерств, федеральных служб и агентств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4.2. Производство по делам об административных правонарушениях.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Изучение процессуальных норм КоАП РФ, моделирование стадий производства по делам об административных правонарушениях, решение задач.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4.3. Административный процесс</w:t>
      </w:r>
    </w:p>
    <w:p>
      <w:pPr>
        <w:pStyle w:val="Style23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ление схемы: «Структура административного процесса»</w:t>
      </w:r>
    </w:p>
    <w:p>
      <w:pPr>
        <w:pStyle w:val="Style23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Тема 5.1. Обеспечение законности в деятельности органов исполнительной вла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Составление схемы  «Виды государственного и общественного контроля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Style23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бучающиеся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ндивидуально во внеурочное время выполняют задания и сдают их в установленное время преподавателю на проверку. </w:t>
      </w:r>
      <w:r>
        <w:rPr>
          <w:rFonts w:cs="Times New Roman" w:ascii="Times New Roman" w:hAnsi="Times New Roman"/>
          <w:sz w:val="24"/>
          <w:szCs w:val="24"/>
        </w:rPr>
        <w:t>Проверка работ преподавателем производится во внеурочное время. Оценка производится по 5- балльной системе с последующим выставлением в журнал.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отлично» выставляется обучающемуся, если задание выполнено без ошибок.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работа имеет несущественные ошибки или неточности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допустил существенные ошибки или не полностью выполнил задание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в корне неверно выполнил задания или не сдал на проверку преподавателю в течение периода изучения дисциплины.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00FF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00FF00" w:val="clear"/>
        </w:rPr>
      </w:r>
    </w:p>
    <w:p>
      <w:pPr>
        <w:pStyle w:val="Style23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cs="Times New Roman" w:ascii="Times New Roman" w:hAnsi="Times New Roman"/>
          <w:sz w:val="24"/>
          <w:szCs w:val="24"/>
        </w:rPr>
        <w:t xml:space="preserve"> проводится в форме </w:t>
      </w:r>
      <w:r>
        <w:rPr>
          <w:rFonts w:cs="Times New Roman" w:ascii="Times New Roman" w:hAnsi="Times New Roman"/>
          <w:iCs/>
          <w:sz w:val="24"/>
          <w:szCs w:val="24"/>
        </w:rPr>
        <w:t>дифференцированного зачета</w:t>
      </w:r>
      <w:r>
        <w:rPr>
          <w:rFonts w:cs="Times New Roman" w:ascii="Times New Roman" w:hAnsi="Times New Roman"/>
          <w:sz w:val="24"/>
          <w:szCs w:val="24"/>
        </w:rPr>
        <w:t>. Для проведения промежуточной аттестации используется письмен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 индивидуальным заданиям (вариантам). 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еречень вопросов для дифференцированного зачета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ительная власть: понятие, признаки, содержа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ое управление: понятие, виды, соотношение с исполнительной властью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е право как отрасль российского права: понятие, предмет, метод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точники административного права: понятие, виды, особен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ункции и принципы административного права: понятие, вид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административного права: понятие, вид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ка административного права: предмет, метод, система, проблем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особенности, виды и структура административно-правовой норм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виды и особенности административно-правового отнош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и виды субъекта административного права. Субъект административного правоотнош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й статус гражданина РФ: понятие и структур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ращения граждан: понятие, виды, порядок рассмотр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признаки и виды органов исполнительной в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зидент РФ и исполнительная власть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тельство Российской Федерации в системе органов исполнительной вла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и структура федеральных органов исполнительной власти: понятие, состояние, тенденции развит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е министерство: понятие, признаки, виды и состав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ая служба: понятие, признаки, виды и состав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едеральное агентство: понятие, признаки, виды и состав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рриториальные органы федеральных органов исполнительной власти: понятие, вид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рганов исполнительной власти субъектов РФ (на примере Вологодской области)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й статус Администрации  Вологодской области 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ая реформа в РФ: понятие, состояние, перспективы и проблем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й статус органов местного самоуправл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система и правовые основы государственной службы РФ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нципы государственной службы РФ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ь государственной службы: понятие, классификац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лжности государственной гражданской службы: понятие, особенности, категории и групп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сударственный служащий: понятие, признаки и вид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о-правовой статус государственного гражданского служащего: понятие, элементы, общая характеристика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овые акты управления: понятие, виды и юридическое значение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договор: понятие, признаки, вид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особенности и классификация мер административно-правового принужд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 и основные черты административной ответственности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признаки и виды административного правонарушения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Юридический состав административного правонарушения: понятие, значение и элемент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ятие, цели и классификация административных наказан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административных наказаний: понятие, особенности и элементы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е правила назначения административных наказаний.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before="0" w:after="280"/>
        <w:ind w:left="0" w:hanging="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процесс: понятие, особенности, виды.</w:t>
      </w:r>
    </w:p>
    <w:p>
      <w:pPr>
        <w:pStyle w:val="Normal"/>
        <w:widowControl/>
        <w:suppressAutoHyphens w:val="false"/>
        <w:spacing w:before="280" w:after="280"/>
        <w:ind w:left="360" w:hanging="0"/>
        <w:textAlignment w:val="auto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yle23"/>
        <w:ind w:firstLine="709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МИНИСТЕРСТВО образования вологодской области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ind w:left="50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Standard"/>
        <w:spacing w:lineRule="auto" w:line="249" w:before="0" w:after="0"/>
        <w:ind w:left="495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Standard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Standard"/>
        <w:spacing w:lineRule="auto" w:line="240" w:before="0" w:after="0"/>
        <w:ind w:left="504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____» ______________2024 г.</w:t>
      </w:r>
    </w:p>
    <w:p>
      <w:pPr>
        <w:pStyle w:val="Standard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вариантов для дифференцированного зачета по дисциплине 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П 03 Административное право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специальность </w:t>
      </w:r>
      <w:r>
        <w:rPr>
          <w:rFonts w:cs="Times New Roman" w:ascii="Times New Roman" w:hAnsi="Times New Roman"/>
          <w:sz w:val="24"/>
        </w:rPr>
        <w:t>40.02.04 Юриспруденция</w:t>
      </w:r>
    </w:p>
    <w:p>
      <w:pPr>
        <w:pStyle w:val="Standard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5496"/>
      </w:tblGrid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подаватель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В.А. Громова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» _______________ 2024 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заседании методической комисс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хгалтерских дисциплин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 31» августа 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</w:t>
            </w:r>
            <w:r>
              <w:rPr/>
              <w:drawing>
                <wp:inline distT="0" distB="0" distL="0" distR="0">
                  <wp:extent cx="1273810" cy="732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5" t="8347" r="-175" b="139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381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Е.И Климашевская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_» _______________ 2024 г.</w:t>
            </w:r>
          </w:p>
          <w:p>
            <w:pPr>
              <w:pStyle w:val="Standard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логда</w:t>
      </w:r>
      <w:r>
        <w:rPr/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024 г</w:t>
      </w:r>
      <w:r>
        <w:br w:type="page"/>
      </w:r>
    </w:p>
    <w:p>
      <w:pPr>
        <w:pStyle w:val="Standard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ВАРИАНТА ДИФФЕРЕНЦИРОВАННОГО ЗАЧЕТА</w:t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0"/>
        <w:rPr>
          <w:b/>
          <w:b/>
          <w:bCs/>
          <w:szCs w:val="28"/>
        </w:rPr>
      </w:pPr>
      <w:r>
        <w:rPr>
          <w:b/>
          <w:bCs/>
          <w:szCs w:val="28"/>
        </w:rPr>
        <w:t>Вариант № 1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false"/>
        <w:spacing w:before="280" w:after="280"/>
        <w:textAlignment w:val="auto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министративный процесс: понятие, особенности, виды.</w:t>
      </w:r>
    </w:p>
    <w:p>
      <w:pPr>
        <w:pStyle w:val="Normal"/>
        <w:widowControl/>
        <w:suppressAutoHyphens w:val="false"/>
        <w:spacing w:before="280" w:after="280"/>
        <w:textAlignment w:val="auto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авовые акты управления: понятие, виды и юридическое значение.</w:t>
      </w:r>
    </w:p>
    <w:p>
      <w:pPr>
        <w:pStyle w:val="Style23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Методика проведения дифференцированного зачета:</w:t>
      </w:r>
    </w:p>
    <w:p>
      <w:pPr>
        <w:pStyle w:val="Standard"/>
        <w:shd w:fill="FFFFFF" w:val="clear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3"/>
          <w:szCs w:val="23"/>
        </w:rPr>
      </w:pPr>
      <w:r>
        <w:rPr>
          <w:rFonts w:eastAsia="Times New Roman" w:cs="Arial" w:ascii="Arial" w:hAnsi="Arial"/>
          <w:i/>
          <w:color w:val="000000"/>
          <w:sz w:val="23"/>
          <w:szCs w:val="23"/>
        </w:rPr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оличество вариантов – 20. Каждый вариант содержит 2 вопроса. На выполнение задания по варианту обучающемуся отводится не более 1 академического часа.</w:t>
      </w:r>
    </w:p>
    <w:p>
      <w:pPr>
        <w:pStyle w:val="Standard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ходе подготовки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Критерии оценивания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«отлично» выставляется обучающемуся, если даны верные ответы на вопросы, приведены соответствующие примеры. 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хорошо» выставляется обучающемуся, если в ответах имеются  несущественные ошибки или неточности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удовлетворительно» выставляется обучающемуся, если он неправильно ответил на один из вопросов.</w:t>
      </w:r>
    </w:p>
    <w:p>
      <w:pPr>
        <w:pStyle w:val="Style2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«неудовлетворительно» выставляется обучающемуся, если он неправильно на все вопросы и не привел соответствующие примеры.</w:t>
      </w:r>
    </w:p>
    <w:p>
      <w:pPr>
        <w:pStyle w:val="Standard"/>
        <w:spacing w:lineRule="auto" w:line="240" w:before="0" w:after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F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8z0">
    <w:name w:val="WW8Num8z0"/>
    <w:qFormat/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F;Times New Roman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eastAsia="F;Times New Roman"/>
    </w:rPr>
  </w:style>
  <w:style w:type="character" w:styleId="Style17">
    <w:name w:val="Нижний колонтитул Знак"/>
    <w:qFormat/>
    <w:rPr>
      <w:rFonts w:eastAsia="F;Times New Roman"/>
    </w:rPr>
  </w:style>
  <w:style w:type="character" w:styleId="WW8Num2z6">
    <w:name w:val="WW8Num2z6"/>
    <w:qFormat/>
    <w:rPr/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  <w:sz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F;Times New Roman" w:cs="Calibri"/>
      <w:color w:val="auto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4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Style20">
    <w:name w:val="Заголовок"/>
    <w:basedOn w:val="Standard"/>
    <w:next w:val="Textbody1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IndexHeading">
    <w:name w:val="Index Heading"/>
    <w:basedOn w:val="Standard"/>
    <w:pPr>
      <w:suppressLineNumbers/>
    </w:pPr>
    <w:rPr>
      <w:rFonts w:cs="Mangal;Courier New"/>
    </w:rPr>
  </w:style>
  <w:style w:type="paragraph" w:styleId="Style21">
    <w:name w:val="Абзац списка"/>
    <w:basedOn w:val="Standard"/>
    <w:qFormat/>
    <w:pPr>
      <w:spacing w:lineRule="auto" w:line="240" w:before="0" w:after="0"/>
      <w:ind w:left="720" w:right="0" w:hanging="0"/>
    </w:pPr>
    <w:rPr>
      <w:rFonts w:ascii="Arial" w:hAnsi="Arial" w:eastAsia="Times New Roman" w:cs="Times New Roman"/>
      <w:sz w:val="20"/>
      <w:szCs w:val="20"/>
      <w:lang w:val="de-DE"/>
    </w:rPr>
  </w:style>
  <w:style w:type="paragraph" w:styleId="21">
    <w:name w:val="Список 21"/>
    <w:basedOn w:val="Standard"/>
    <w:qFormat/>
    <w:pPr>
      <w:suppressAutoHyphens w:val="true"/>
      <w:spacing w:lineRule="auto" w:line="240" w:before="0" w:after="0"/>
      <w:ind w:left="566" w:right="0" w:hanging="283"/>
    </w:pPr>
    <w:rPr>
      <w:rFonts w:ascii="Arial" w:hAnsi="Arial" w:eastAsia="Times New Roman" w:cs="Arial"/>
      <w:sz w:val="24"/>
      <w:szCs w:val="28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Standard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Standard"/>
    <w:qFormat/>
    <w:pPr>
      <w:spacing w:lineRule="auto" w:line="24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Standard"/>
    <w:qFormat/>
    <w:pPr/>
    <w:rPr/>
  </w:style>
  <w:style w:type="paragraph" w:styleId="Header">
    <w:name w:val="Header"/>
    <w:basedOn w:val="Standard"/>
    <w:pPr>
      <w:spacing w:lineRule="auto" w:line="240" w:before="0" w:after="0"/>
    </w:pPr>
    <w:rPr/>
  </w:style>
  <w:style w:type="paragraph" w:styleId="Footer">
    <w:name w:val="Footer"/>
    <w:basedOn w:val="Standard"/>
    <w:pPr>
      <w:spacing w:lineRule="auto" w:line="240" w:before="0" w:after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43:00Z</dcterms:created>
  <dc:creator>k305</dc:creator>
  <dc:description/>
  <cp:keywords/>
  <dc:language>en-US</dc:language>
  <cp:lastModifiedBy>k001</cp:lastModifiedBy>
  <dcterms:modified xsi:type="dcterms:W3CDTF">2024-12-17T11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