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ПОУ ВО «Вологодский аграрно-экономический колледж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1795</wp:posOffset>
                </wp:positionH>
                <wp:positionV relativeFrom="paragraph">
                  <wp:posOffset>98425</wp:posOffset>
                </wp:positionV>
                <wp:extent cx="2684780" cy="264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3"/>
                                <w:numId w:val="1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5885" tIns="50165" rIns="9588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20.8pt;mso-wrap-distance-left:9.05pt;mso-wrap-distance-right:9.05pt;mso-wrap-distance-top:0pt;mso-wrap-distance-bottom:0pt;margin-top:7.75pt;mso-position-vertical-relative:text;margin-left:230.85pt;mso-position-horizontal-relative:text">
                <v:textbox inset="0.104861111111111in,0.0548611111111111in,0.104861111111111in,0.0548611111111111in">
                  <w:txbxContent>
                    <w:p>
                      <w:pPr>
                        <w:pStyle w:val="Normal"/>
                        <w:numPr>
                          <w:ilvl w:val="3"/>
                          <w:numId w:val="1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нд оценочных средств</w:t>
      </w:r>
    </w:p>
    <w:p>
      <w:pPr>
        <w:pStyle w:val="Normal"/>
        <w:numPr>
          <w:ilvl w:val="3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ь жизне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пециа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0.02.04 Юриспруден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гда</w:t>
      </w:r>
    </w:p>
    <w:p>
      <w:pPr>
        <w:pStyle w:val="Normal"/>
        <w:jc w:val="center"/>
        <w:rPr/>
      </w:pPr>
      <w:r>
        <w:rPr>
          <w:sz w:val="28"/>
          <w:szCs w:val="28"/>
        </w:rPr>
        <w:t>2024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>
          <w:caps/>
          <w:sz w:val="24"/>
          <w:szCs w:val="24"/>
        </w:rPr>
        <w:t>Разработчик</w:t>
      </w:r>
      <w:r>
        <w:rPr>
          <w:caps/>
          <w:sz w:val="24"/>
          <w:szCs w:val="24"/>
          <w:lang w:val="en-US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68" w:hanging="0"/>
        <w:jc w:val="both"/>
        <w:rPr/>
      </w:pPr>
      <w:r>
        <w:rPr>
          <w:sz w:val="24"/>
          <w:szCs w:val="24"/>
        </w:rPr>
        <w:t>Статинов Д.Н., преподаватель - организатор основ безопасности жизнедеятельности     БПОУ ВО «Вологодский аграрно-экономический колледж»</w:t>
      </w:r>
      <w:r>
        <w:rPr>
          <w:sz w:val="24"/>
          <w:szCs w:val="24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caps/>
          <w:sz w:val="24"/>
          <w:szCs w:val="24"/>
        </w:rPr>
      </w:pPr>
      <w:r>
        <w:rPr>
          <w:caps/>
          <w:sz w:val="24"/>
          <w:szCs w:val="24"/>
        </w:rPr>
        <w:t>Рассмотрено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701165</wp:posOffset>
            </wp:positionH>
            <wp:positionV relativeFrom="paragraph">
              <wp:posOffset>336550</wp:posOffset>
            </wp:positionV>
            <wp:extent cx="492125" cy="6635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915" t="82771" r="4247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на заседании методической комиссии общеобразовательных и гуманитарных дисциплин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едседатель комиссии _________ И.С. Вязанкина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991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285" w:leader="none"/>
          <w:tab w:val="center" w:pos="4961" w:leader="none"/>
        </w:tabs>
        <w:spacing w:before="280" w:after="28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Фонд оценочных средств содержит контрольно-оценочные средства, предназначенные для контроля и оценки образовательных достижений обучающихся по дисциплине  Безопасность жизнедеятельности по специальности</w:t>
      </w:r>
      <w:r>
        <w:rPr>
          <w:sz w:val="24"/>
          <w:szCs w:val="24"/>
        </w:rPr>
        <w:t xml:space="preserve"> 40.02.04 Юриспруденция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фонд оценочных средств включены контрольные материалы для проведения текущего контроля в форме устного и письменного опроса, решения ситуационных задач, тестовых заданий, промежуточной аттестации в форме дифференцированного зачета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атериалы текущего контроля по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чебной дисциплине Безопасность жизнедеятельности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 тестовых заданий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Применяется тестирование  для оценки уровня знаний по следующим тем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rPr>
          <w:bCs/>
          <w:sz w:val="24"/>
          <w:szCs w:val="24"/>
        </w:rPr>
      </w:pPr>
      <w:r>
        <w:rPr>
          <w:bCs/>
          <w:sz w:val="24"/>
          <w:szCs w:val="24"/>
        </w:rPr>
        <w:t>Общая характеристика чрезвычайных ситуаций природного, техногенного и военного происхожд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Терроризм как серьёзная угроза национальной безопас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Роль и место ВС в системе национальной безопасности стр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rPr>
          <w:sz w:val="24"/>
          <w:szCs w:val="24"/>
        </w:rPr>
      </w:pPr>
      <w:r>
        <w:rPr>
          <w:sz w:val="24"/>
          <w:szCs w:val="24"/>
        </w:rPr>
        <w:t>Воинская обязанность, её основные составляющие, требования воинской деятель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оличество  тестовых заданий по каждой из тем составляет от 10 до 20 вопросов.  Вопросы по темам сгруппированы в 2 - 3 варианта. Тест выполняется в письменном виде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ариант тестовых заданий </w:t>
      </w:r>
    </w:p>
    <w:p>
      <w:pPr>
        <w:pStyle w:val="Normal"/>
        <w:spacing w:before="0" w:after="0"/>
        <w:contextualSpacing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В зависимости от характера разрушений в очаге ядерного пора</w:t>
        <w:softHyphen/>
        <w:t>жения выделяются четыре зоны разрушения. Из приведенных вариан</w:t>
        <w:softHyphen/>
        <w:t>тов ответов выберите правильный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Зоны полных, сильных, средних и слабых разрушен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Зоны сплошных, массовых, частичных и резких разрушен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Зоны общих, местных, отдельных и второстепенных разрушений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Поражающими факторами ядерного взрыва являют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Избыточное давление в эпицентре ядерного взрыва, зараженное отравляющими веществами и движущееся по направлению ветра обла</w:t>
        <w:softHyphen/>
        <w:t>ко, изменение состава атмосферного воздух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Ударная волна, световое излучение, проникающая радиация, ра</w:t>
        <w:softHyphen/>
        <w:t>диоактивное заражение и электромагнитный импульс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Резкое понижение температуры окружающей среды, понижение концентрации кислорода в воздухе, самовозгорание веществ и матери</w:t>
        <w:softHyphen/>
        <w:t>алов в зоне взрыва, резкое увеличение силы тока в электроприборах и электрооборудован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Ядерное оружие - эт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Высокоточное наступательное оружие, основанное на использо</w:t>
        <w:softHyphen/>
        <w:t>вании ионизирующего излучения при взрыве ядерного заряда в возду</w:t>
        <w:softHyphen/>
        <w:t>хе, на земле (на воде) или под землей (под водой)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Оружие массового поражения взрывного действия, основанное на использовании внутриядерной энерг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Оружие массового поражения взрывного действия, основанное на использовании светового излучения в результате возникающего при взрыве большого потока лучистой энергии, включающей ультрафиоле</w:t>
        <w:softHyphen/>
        <w:t>товые, видимые и инфракрасные луч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Можно ли укрыться от ударной волны, если вы увидели вспышку на значительном расстоянии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Единственный способ не подвергнуться поражающему действию ударной волны - заблаговременно укрыться в защитном сооружении (убежище) ГО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Нельзя. Свет от яркой вспышки ядерного взрыва распространяет</w:t>
        <w:softHyphen/>
        <w:t>ся мгновенно, одновременно с ударной волной, поражающей не только здания и постройки, но также людей и животных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Можно. Яркая вспышка видна на большом расстоянии. Свет рас</w:t>
        <w:softHyphen/>
        <w:t>пространяется мгновенно, тогда как ударная волна проходит первый километр за две секунды, а затем скорость ее распространения умень</w:t>
        <w:softHyphen/>
        <w:t>шается. Значит, спустя несколько секунд после взрыва существует реальная возможность укрытия от ударной волны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Световое излучение - эт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Поток невидимых нейтрон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Поток лучистой энергии, включающей ультрафиолетовые, види</w:t>
        <w:softHyphen/>
        <w:t>мые и инфракрасные луч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 Скоростной поток продуктов горения, изменяющий концентра</w:t>
        <w:softHyphen/>
        <w:t>цию атмосферного воздух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Воздействие какого поражающего фактора ядерного взрыва мо</w:t>
        <w:softHyphen/>
        <w:t>жет вызвать ожоги кожи, поражение глаз человека и пожары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Светового излуч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Проникающей радиаци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Электромагнитного импульса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Чем определяется время действия проникающей радиации на наземные объекты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Видом ядерного взрыв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Мощностью ядерного заряд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 Действием электромагнитного поля, возникающего при взрыве ядерного боеприпас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  Временем подъема облака взрыва на высоту, при которой гамма-нейтронное излучение практически достигает поверхности земл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. Временем распространения светящейся области при ядерном взры</w:t>
        <w:softHyphen/>
        <w:t>ве, образуемой раскаленными продуктами взрыва и раскаленным воздухо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8. Проникающая радиация — это поток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Радиоактивных протон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Нейтрон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Гамма-лучей и нейтронов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9. Что может служить защитой от светового излучения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Простейшие средства защиты кожи и органов дыха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Любые преграды, не пропускающие свет: укрытия, тень густого дерева, забор и т.п.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Водоемы и водоисточник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0. Под влиянием ионизации в организме человека возникают био</w:t>
        <w:softHyphen/>
        <w:t>логические процессы, приводящие к нарушениям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 Жизненных функций отдельных органов и развитию лучевой болезн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Деятельности центральной нервной системы и опорно-двигатель</w:t>
        <w:softHyphen/>
        <w:t>ного аппарат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Деятельности сердечно-сосудистой системы и ослаблению зрения. 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1. Основные источники радиоактивного зараже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Ядерные реакции в боеприпасе в момент взрыва и радиоактив</w:t>
        <w:softHyphen/>
        <w:t>ный распад осколков (продуктов) деления в облаке взрыв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 Продукты деления ядерного заряда и радиоактивные протоны, образующиеся в результате воздействия нейтронов на материалы, из которых изготовлен ядерный боеприпас, и на некоторые элементы, входящие в состав грунта в районе взрыв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 Светящаяся область, образуемая раскаленными продуктами взрыва и раскаленным воздухом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2. Наибольшую опасность радиоактивные вещества представляют после выпаде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В первые часы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В первые сутк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В течение трех суток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3. Как отравляющие вещества (ОВ) проникают в организм челове</w:t>
        <w:softHyphen/>
        <w:t>ка?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 При вдыхании зараженного воздуха, попадании ОВ в глаза, на кожу, при употреблении зараженной пищи и воды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С одежды, обуви и головных убор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. Попадая на средства защиты кожи и органов дыхания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4. Из приведенных ответов выберите, чем оценивается опасность химического зараже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Токсичностью ОВ и направлением ветр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Площадью разлива ОВ и рельефом местност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Возможными потерями населения, отнесенным к площади зоны химического зараж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Свойством ОВ, условиями местности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5. Бактериологическое оружие - эт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Специальное оружие, применяемое для массового поражения сель</w:t>
        <w:softHyphen/>
        <w:t>скохозяйственных животных и водоисточник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Специальные боеприпасы и боевые приборы, снаряжаемые биологическими средствами массового поражения живой силы, сель</w:t>
        <w:softHyphen/>
        <w:t>скохозяйственных животных и посевов сельскохозяйственных куль</w:t>
        <w:softHyphen/>
        <w:t>тур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Оружие массового поражения людей на определенной территор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6. Из приведенных признаков выберите характеризующие применение бактериологического оруж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а. Необычные скопления на определенной местности насекомых и грызун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б. Образование за самолетом темных полос, постепенно оседающих на землю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. Изменение естественной окраски растений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г. Наличие в местах глухих разрывов боеприпасов капель жидкости или порошкообразных веществ на почве, растительности и других пред</w:t>
        <w:softHyphen/>
        <w:t>метах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. Падеж и заболевание животных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е. У пораженных людей - ощущения раздражения носоглотки, глаз, тяжести в груд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ж. Наличие насекомых, клещей и грызунов в местах падения авиа</w:t>
        <w:softHyphen/>
        <w:t>ционных бомб и контейнеров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. Возникновение отдельных пожаров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С целью достижения максимального поражающего действия на людей и различные объекты террористы в качестве орудия могут использовать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лни пункты!</w:t>
      </w:r>
    </w:p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Приведите 3 примера поведения  в случае перестрелки при освобождении заложников.</w:t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К приоритетам строительства Вооруженных сил России относятся все, кроме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сохранение потенциала стратегических сил сдерживания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0. За своевременное выявление угроз национальной безопасности РФ, за подготовку оперативных решений по предотвращению чрезвычайных ситуаций и разработку основных направлений стратегии обеспечения национальной безопасности РФ ответственен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Президент РФ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Совет Федерации и Государственная Дума Федерального Собрания РФ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Правительство РФ;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) Совет Безопасности РФ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ивания тестовых заданий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32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62"/>
        <w:gridCol w:w="4681"/>
      </w:tblGrid>
      <w:tr>
        <w:trPr>
          <w:trHeight w:val="272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авильных ответов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% -100 %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% - 89%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% - 74%</w:t>
            </w:r>
          </w:p>
        </w:tc>
      </w:tr>
      <w:tr>
        <w:trPr>
          <w:trHeight w:val="55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е 50%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 заданий устного и письменного опроса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дачей устного и письменного опроса является не столько оценивание знаний обучающихся, сколько определение проблемных мест в усвоении учебного материала и фиксирование внимания студентов на сложных понятиях, явлениях, процессах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ый перечень вопросов: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жизнедеятельности: предмет, цели и задачи дисциплин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опасности, её классификация; вредный фактор, травмирующий фактор (понятие и примеры), аксиома безопасности жизнедеятель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о чрезвычайных ситуациях, причины их возникновения, стадии развит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аварии, катастрофы, стихийного бедствия; их различ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чрезвычайных ситуаци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риска, его вид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техногенного происхождения: классификация, пример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химически-опасных объект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радиационно-опасных о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пожаро- и взрыво-опасных о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транспор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гидродинамически-опасных о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коммунально-энергетических сет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природного происхождения: классификация, пример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геолог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метеоролог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гидролог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биолог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космического характ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ятие ядерного оружия, ядерные боеприпасы и средства их доставки, виды ядерных взры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ражающие факторы ядерного взрыва, их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ятие химического оружия, признаки его применения, особен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отравляющих веществ (ОВ) по токсическому воздействию на организм; примеры,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нятие биологического оружия, его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обычные средства поражения, примеры,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, оценка и предупреждение ЧС (общие положе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Единая государственная система предупреждения и ликвидации чрезвычайных ситуаций (РСЧС), цель её создания, основные задачи, силы и сре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уктура единой государственной системы предупреждения и ликвидации чрезвычайных ситуаций (РСЧ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ежимы функционирования единой государственной системы предупреждения и ликвидации чрезвычайных ситуаций (РСЧС), их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ражданская оборона, её предназначение и основные за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уктура гражданской обороны на объекте (предприят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защиты населения от Ч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 населения от ЧС (средства коллективной защиты), их классификация и краткая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Эвакуация населения: основные понятия, принципы, способы и эвакуационные пунк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средства защиты органов дыхания, их виды, предназначение, порядок исполь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средства защиты кожи, их виды, назначение и порядок приме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медицинские средства защиты, их характеристи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асательные работы, их основные этап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неотложных аварийно-восстановительных работ в районах чрезвычайных ситуац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деятельности подразделений гражданской обороны на радиационно-, химически-, взрыво- и пожароопасных объект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в очагах воздействия оружия массового пора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раткая характеристика понятий: спецобработка, дезактивация, дегазация, дезинфекция, карантин и обсервац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стойчивость функционирования организаций: понятие и её обесп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ценка устойчивости организации: её суть и способы повышения устойчивост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безопасность Российской Федерации: нормативные акты, службы, метод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ятие терроризма, его основные причин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упредительно-защитные меры от террористических актов и действия граждан при угрозе теракт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ки наличия взрывных устройств, возможные места их нахождения, действия при обнаружении таких устройст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при захвате в заложни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енная Доктрина Российской Федерации, её основные направле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хопутные войска,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енно-воздушные силы, их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енно-морской флот, его состав и предназна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кетные войска стратегического назначения, космические силы и воздушно-десантные войска,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йска, не относящиеся к Министерству обороны, их состав и предназна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военной службы, краткая характеристика основных правовых документов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инская обязанность, её основные составляющие,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инский учёт, его организация и предназна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язательная подготовка граждан к военной служб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бровольная подготовка граждан к военной служб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дицинского освидетельствования и медицинского обследования при постановке на воинский учёт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призыв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контракт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 воинской деятельности, предъявляемые к моральным, индивидуально-психологическим и профессиональным качествам гражданин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ие, должностные и специальные обязанности военнослужащи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инская дисциплина, её сущность и значен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ы ответственности военнослужащих,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головная ответственность военнослужащих за преступления против военной службы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е гуманитарное право, его сущность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Боевые традиции Вооружённых Сил Росс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имволы воинской чести, их краткая характеристи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доровый образ жизни и его составляющи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акторы формирующие и разрушающие здоровь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ияние вредных привычек на здоровье человека (курение табака, употребление алкоголя, наркотических средств, токсикомания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иды повязок и порядок их наложени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кровотечени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жог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электротравм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утопающем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бмороке, тепловом и солнечном ударах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травлении ядовитыми растениями и гриба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ы ухода за больным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стренная реанимационная помощь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36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tbl>
      <w:tblPr>
        <w:tblW w:w="932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13"/>
        <w:gridCol w:w="5930"/>
      </w:tblGrid>
      <w:tr>
        <w:trPr>
          <w:trHeight w:val="272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материала раскрыто в полном объеме, предусмотренном программой, материал изложен грамотным языком, в определенной логической последовательности, с использованием терминологии учебной дисциплины. 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 раскрыт полностью, допущены 1-2 недочета. Показано понимание вопроса.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лно или непоследовательно раскрыто содержание материала. Ответ не самостоятельный, с наводящими вопросами преподавателя.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раскрыто основное содержание учебного материала или продемонстрировано незнание наиболее важной части учебного материала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numPr>
          <w:ilvl w:val="0"/>
          <w:numId w:val="1"/>
        </w:numPr>
        <w:ind w:left="714" w:hanging="357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 рефератов, сообщений и конспектов</w:t>
      </w:r>
    </w:p>
    <w:p>
      <w:pPr>
        <w:pStyle w:val="Normal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фераты, сообщения и конспекты выполняются во время внеаудиторной самостоятельной работы согласно её тематическому планированию или при отработке пропущенных занятий. Порядок выполнения и защиты указан в методических рекомендациях по самостоятельной внеаудиторной работе по учебной дисциплине Безопасность жизнедея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0" w:right="283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рные темы сообщений и конспектов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tbl>
      <w:tblPr>
        <w:tblW w:w="96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021"/>
      </w:tblGrid>
      <w:tr>
        <w:trPr>
          <w:trHeight w:val="56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темы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Форма </w:t>
            </w:r>
          </w:p>
        </w:tc>
      </w:tr>
      <w:tr>
        <w:trPr>
          <w:trHeight w:val="191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характеристика ЧС природного, техногенного и военного происхождения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конспект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«Понятие риска»; написание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чинения «Возможные последствия ядерной войны»;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конспекта «Биологические ЧС, космические ЧС»</w:t>
            </w:r>
          </w:p>
        </w:tc>
      </w:tr>
      <w:tr>
        <w:trPr>
          <w:trHeight w:val="90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СЧС и ГО, их организация и основные задач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ставление конспекта «Оповещение населения в ЧС мирного и военного времени»;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с ФЗ «О гражданской обороне»</w:t>
            </w:r>
          </w:p>
        </w:tc>
      </w:tr>
      <w:tr>
        <w:trPr>
          <w:trHeight w:val="5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женерная защита населения от ЧС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ображение плана-схемы защитных сооружений</w:t>
            </w:r>
          </w:p>
        </w:tc>
      </w:tr>
      <w:tr>
        <w:trPr>
          <w:trHeight w:val="69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вакуация населения в мирное и военное время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с документами, регулирующими вопросы защиты населения от ЧС</w:t>
            </w:r>
          </w:p>
        </w:tc>
      </w:tr>
      <w:tr>
        <w:trPr>
          <w:trHeight w:val="97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тойчивость предприятий в условиях ЧС и мероприятия по защите персонала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конспекта «Мероприятия, обеспечивающие устойчивость объектов экономики»</w:t>
            </w:r>
          </w:p>
        </w:tc>
      </w:tr>
      <w:tr>
        <w:trPr>
          <w:trHeight w:val="70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енная Доктрина РФ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со структурой и содержанием Военной Доктрины РФ</w:t>
            </w:r>
          </w:p>
        </w:tc>
      </w:tr>
      <w:tr>
        <w:trPr>
          <w:trHeight w:val="54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тория создания ВС Росси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готовка реферат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История создания ВС России»</w:t>
            </w:r>
          </w:p>
        </w:tc>
      </w:tr>
      <w:tr>
        <w:trPr>
          <w:trHeight w:val="37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ункции и основные задачи ВС Росси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сообщения «Реформа ВС России»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вые основы военной службы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знакомление с содержанием законодательной базы в области обороны</w:t>
            </w:r>
          </w:p>
        </w:tc>
      </w:tr>
      <w:tr>
        <w:trPr>
          <w:trHeight w:val="9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инская обязанность, её основные составляющие, требования воинской деятельност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готовка реферат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Воинская дисциплина, её сущность и значение»</w:t>
            </w:r>
          </w:p>
        </w:tc>
      </w:tr>
      <w:tr>
        <w:trPr>
          <w:trHeight w:val="4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оевые традиции ВС России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готовка реферата на тему «Герои Отечества»</w:t>
            </w:r>
          </w:p>
        </w:tc>
      </w:tr>
      <w:tr>
        <w:trPr>
          <w:trHeight w:val="7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ы оказания первой помощи при несчастных случаях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работка навыков оказания первой помощи при кровотечениях, ожогах, обморожениях</w:t>
            </w:r>
          </w:p>
        </w:tc>
      </w:tr>
      <w:tr>
        <w:trPr>
          <w:trHeight w:val="8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ы оказания первой помощи при несчастных случаях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ставление конспекта «Виды ран, правила оказания помощи при них»; «Виды перевязок»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left="284" w:hanging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80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669"/>
        <w:gridCol w:w="6654"/>
      </w:tblGrid>
      <w:tr>
        <w:trPr>
          <w:trHeight w:val="264" w:hRule="atLeast"/>
        </w:trPr>
        <w:tc>
          <w:tcPr>
            <w:tcW w:w="3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>
          <w:trHeight w:val="5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оответствует содержанию; определена и глубоко изучена проблема; материал логично изложен с конкретными примерами. Оформление соответствует требованиям.</w:t>
            </w:r>
          </w:p>
        </w:tc>
      </w:tr>
      <w:tr>
        <w:trPr>
          <w:trHeight w:val="52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соответствует содержанию; определена и изучена проблема; материал логично изложен. Отсутствуют конкретные примеры. Оформление соответствует требованиям.</w:t>
            </w:r>
          </w:p>
        </w:tc>
      </w:tr>
      <w:tr>
        <w:trPr>
          <w:trHeight w:val="54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не вполне соответствует содержанию; проблема  определена, но изучена поверхностно; материал не логично изложен. Оформление не соответствует требованиям.</w:t>
            </w:r>
          </w:p>
        </w:tc>
      </w:tr>
      <w:tr>
        <w:trPr>
          <w:trHeight w:val="26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6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не раскрыта, обнаруживается существенное непонимание проблемы. Оформление не соответствует требованиям. </w:t>
            </w:r>
          </w:p>
        </w:tc>
      </w:tr>
    </w:tbl>
    <w:p>
      <w:pPr>
        <w:pStyle w:val="Normal"/>
        <w:numPr>
          <w:ilvl w:val="1"/>
          <w:numId w:val="1"/>
        </w:numPr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"/>
        </w:numPr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фикация практических заданий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задания используются для проведения практических работ по тем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</w:tblGrid>
      <w:tr>
        <w:trPr>
          <w:trHeight w:val="234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женерная защита населения от ЧС.</w:t>
            </w:r>
          </w:p>
        </w:tc>
      </w:tr>
      <w:tr>
        <w:trPr>
          <w:trHeight w:val="364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редства индивидуальной защиты населения от ЧС.</w:t>
            </w:r>
          </w:p>
        </w:tc>
      </w:tr>
      <w:tr>
        <w:trPr>
          <w:trHeight w:val="346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Эвакуация населения в мирное и военное время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ация аварийно-спасательных и других неотложных работ в зонах чрезвычайных ситуаций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рганизационная структура ВС России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равовые основы военной службы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рохождение военной службы по призыву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Альтернативная гражданская служба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ава и ответственность военнослужащих.</w:t>
            </w:r>
          </w:p>
        </w:tc>
      </w:tr>
      <w:tr>
        <w:trPr>
          <w:trHeight w:val="331" w:hRule="atLeast"/>
        </w:trPr>
        <w:tc>
          <w:tcPr>
            <w:tcW w:w="9780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Способы оказания первой помощи при несчастных случаях.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ования к выполнению практических работ</w:t>
      </w:r>
    </w:p>
    <w:p>
      <w:pPr>
        <w:pStyle w:val="Normal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выполнения практической работы, заполненную и оформленную в соответствии с требованиями рабочую тетрадь студент представляет преподавателю на провер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тетрадь, не соответствующая настоящим требованиям, должна быть доработана в соответствии с замечаниями преподавателя в кратчайшие сроки и сдана повторно на проверку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 дифференцированному зачёту обучающиеся допускаются после выполнения всех практических работ, получившие зач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 итогам выполнения практической работы выставляется зачет в рабочей тетради, и студент допускается к дифференцированному зачёту, после этого результат  вносится в  зачетную книжку обучающегос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ипы заданий в практических работах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284" w:leader="none"/>
          <w:tab w:val="left" w:pos="96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Средства индивидуальной защиты населени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о средствах индивидуальной защиты кожи, о медицинских средствах защиты и приобретение практических умений изготавливать и использовать индивидуальные средства защи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крепить знания о СИЗ, о  медицинских средствах защит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ся изготавливать ватно-марлевую повязку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учиться пользоваться противогаз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писать в тетрадь СИЗ, мед. средства защиты (учебник)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зготовить ВМП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изготовления ВМП необходимо взять кусок марли размером 100 на 50см. на него кладем слой ваты толщиной 1-2см, края марли загибаем с обеих сторон и накладываем на вату, концы по длине разрезаем на 30-40см с каждой стороны. Повязка закрывает подбородок, рот, нос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деть противогаз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Надеть ВМП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З это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СИЗ кожи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медицинские средства защиты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порядок изготовления ВМП.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индивидуальные  средства органов дыхания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м определяется надежность противогаза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значит фильтрующий противогаз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значит изолирующий противогаз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применением противогаза, что необходимо проверить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аком положении может находиться противогаз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необходимо  сделать при переводе противогаза в «боевое» положение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считается, что противогаз надет правильно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чем нужно помнить при пользовании противогазом зимой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правильно хранить противогаз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необходимо сделать при загрязнении шлем - маски?</w:t>
      </w:r>
    </w:p>
    <w:p>
      <w:pPr>
        <w:pStyle w:val="Normal"/>
        <w:numPr>
          <w:ilvl w:val="0"/>
          <w:numId w:val="5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ов гарантийный срок хранения противогазов?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Эвакуация населения в мирное и военное время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по планированию и организации выполнения эвакуационных мероприятий на объекте экономики и приобретение практических умений по эвакуационным мероприятия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Закрепить знания об эвакуационных мероприятия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ся составлять план оповещения, план эвакуации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ение плана оповещения, плана эвакуа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вакуация из помещения в различных ситуациях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онятие эвакуации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пособы эвакуации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Виды эвакуационных пунктов.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Действия населения при оповещении об эвакуации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Правовые основы военной службы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о правовой основе и приобретение практических умений работать с нормативными документам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риобрести практические умения в работе с нормативными документам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зучить основное содержание Конституции РФ в вопросах воинской обязанности, Закона «О воинской обязанности и военной службе»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Изучить содержание нормативных документов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оставить тезисный конспект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енная служба связана с рядом правоограничений и прямых запретов для военнослужащих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у правового регулирования, учитывающего специфику прохождения в них военной службы, составляют какие федеральные законы?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Способы оказания первой помощи при несчастных случая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по оказанию первой помощи при остановке сердц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Составить алгоритм проведения реанимаци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ся проводить искусственную вентиляцию легких, непрямой массаж сердца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Изучить материал учебника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Составить алгоритм реанимационной помощ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роведение реанимационной помощ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Решить ситуационные задач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Что означает терминальное состояние?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Сколько терминальных состояний знаете?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Опишите терминальные состояния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Признаки клинической смерт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Этапы реанимаци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Назовите способы искусственной вентиляции легких.</w:t>
      </w:r>
    </w:p>
    <w:p>
      <w:pPr>
        <w:pStyle w:val="Normal"/>
        <w:shd w:fill="FFFFFF" w:val="clear"/>
        <w:ind w:left="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работа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: Способы оказания первой помощи при несчастных случаях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ь: Закрепление теоретических знаний оказания помощи при кровотечениях, переломах, профилактике осложнений ран, приобретение практических умений наложения повязок, закрутки, шин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учиться останавливать кровотечение при помощи закрутк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учиться накладывать повязки на голову, руки, ноги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учиться накладывать шины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Решить ситуационные задач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Изучить материал учебника. Ответить на контрольные вопросы письменно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Работа в парах: наложить закрутку, наложить повязки на руку, голову, ногу, наложить шину при переломе голени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ные вопросы: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йте формулировку кровотечению.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виды кровотечений.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кое асептика?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о такое антисептика?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числите виды ран.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ие способы остановки кровотечений существуют?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зовите виды переломов, перечислите признаки переломов.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оказать помощь при открытом переломе?</w:t>
      </w:r>
    </w:p>
    <w:p>
      <w:pPr>
        <w:pStyle w:val="Normal"/>
        <w:numPr>
          <w:ilvl w:val="0"/>
          <w:numId w:val="8"/>
        </w:numPr>
        <w:shd w:fill="FFFFFF" w:val="clear"/>
        <w:ind w:left="716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оказать помощь при закрытом переломе?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6"/>
        <w:jc w:val="both"/>
        <w:rPr/>
      </w:pPr>
      <w:r>
        <w:rPr>
          <w:b/>
          <w:i/>
          <w:sz w:val="24"/>
          <w:szCs w:val="24"/>
        </w:rPr>
        <w:t>Критерии оценивания</w:t>
      </w:r>
      <w:r>
        <w:rPr>
          <w:sz w:val="24"/>
          <w:szCs w:val="24"/>
        </w:rPr>
        <w:t>: оценка «зачтено» ставится при полном выполнении заданий и наличия выв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имеры ситуационных задач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1. Вы проживаете недалеко от потухшего вулкана (или приехали отдыхать туда, где есть вулканы). Поступил сигнал об активизации и угрозе извержения вулкана. Ваши действия по сохранению личной безопасност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2. Вы поехали отдыхать на море на один из курортов, рано утром из окна отеля увидели, что из глубины моря на берег движется огромная волна высотой в несколько метров. Ваши действия по сохранению личной безопасности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3. Во время отдыха на природе вас застала гроза. Ваши действия по сохранению личной безопасности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4. Вы попали в район землетрясения или узнали о его приближении. Ваши действия при заблаговременном оповещении о землетрясен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5. Во время землетрясения вас завалило обломками здания и землей. Ваши действия по спасению собственной жизни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6. Поступило сообщение об опасности наводнения в вашем городе. Ваш дом попадает в зону объявленного затопления. Ваши действия по соблюдению личной безопасности при угрозе и во время наводнения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7. Вы отдыхаете на берегу моря, когда поступило сообщение о цунами. Ваши действия по сохранению личной безопасности при угрозе цунам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8. Вы попали в горную местность, где возможен сход снежных лавин. Ваши действия по сохранению личной безопасности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9. Вы находитесь в лесу с друзьями. Неожиданно вы видите дым и языки пламени, которые лижут стволы и кроны деревьев. Ваши действия по сохранению личной безопасности и безопасности окружающих в подобной ситуации?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ча 10. Находясь в сельской местности, вы увидели, что горит хлебное поле. Ваши действия по сохранению личной безопасности и безопасности окружающих в подобной ситуации?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ритерии оценки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contextualSpacing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325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13"/>
        <w:gridCol w:w="5930"/>
      </w:tblGrid>
      <w:tr>
        <w:trPr>
          <w:trHeight w:val="272" w:hRule="atLeast"/>
        </w:trPr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критерия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тлич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ая задача решена, ответ логически обоснован.</w:t>
            </w:r>
          </w:p>
        </w:tc>
      </w:tr>
      <w:tr>
        <w:trPr>
          <w:trHeight w:val="5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хорош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ситуация решена с небольшими ошибками.</w:t>
            </w:r>
          </w:p>
        </w:tc>
      </w:tr>
      <w:tr>
        <w:trPr>
          <w:trHeight w:val="54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довлетворитель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ая задача решена не полностью, допущены  неточности.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удовлетворительно»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туационная задача решена неправильно или не решена совсе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териалы промежуточного контро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исциплине 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перечень вопросов для дифференцированного зачёта)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ь жизнедеятельности: предмет, цели и задачи дисциплин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опасности, её классификация; вредный фактор, травмирующий фактор (понятие и примеры), аксиома безопасности жизнедеятельност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о чрезвычайных ситуациях, причины их возникновения, стадии развит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аварии, катастрофы, стихийного бедствия; их различ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чрезвычайных ситуаций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риска, его вид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техногенного происхождения: классификация, пример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химически-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радиационно-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пожаро- и взрыво-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транспорт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гидродинамически-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аварий на коммунально-энергетических сетя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Чрезвычайные ситуации природного происхождения: классификация, пример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геолог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метеоролог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гидролог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природных пожаров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биолог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ЧС космическ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ядерного оружия, ядерные боеприпасы и средства их доставки, виды ядерных взрывов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ражающие факторы ядерного взрыва, их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химического оружия, признаки его применения, особенност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отравляющих веществ (ОВ) по токсическому воздействию на организм; примеры,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биологического оружия, его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е обычные средства поражения, примеры,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, оценка и предупреждение ЧС (общие положения)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ЧС природн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ЧС техногенного характер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Единая государственная система предупреждения и ликвидации чрезвычайных ситуаций (РСЧС), цель её создания, основные задачи, силы и средств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руктура единой государственной системы предупреждения и ликвидации чрезвычайных ситуаций (РСЧС)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Режимы функционирования единой государственной системы предупреждения и ликвидации чрезвычайных ситуаций (РСЧС), их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Гражданская оборона, её предназначение и основные задач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руктура, руководство и органы управления гражданской обороны в РФ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труктура гражданской обороны на объекте (предприятии)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защиты населения от ЧС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женерная защита населения от ЧС (средства коллективной защиты), их классификация и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Эвакуация населения: основные понятия, принципы, способы и эвакуационные пункт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средства защиты органов дыхания, их виды, предназначение, порядок использова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средства защиты кожи, их виды, назначение и порядок примене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ые медицинские средства защиты, их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пасательные работы, их основные этап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неотложных аварийно-восстановительных работ в районах чрезвычайных ситуаций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деятельности подразделений гражданской обороны на радиационно-, химически-, взрыво- и пожароопасных объекта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в очагах воздействия оружия массового пораже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Краткая характеристика понятий: спецобработка, дезактивация, дегазация, дезинфекция, карантин и обсервац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стойчивость функционирования организаций: понятие и её обеспе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ценка устойчивости организации: её суть и способы повышения устойчивост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ациональная безопасность Российской Федерации: нормативные акты, службы, метод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терроризма, его основные причин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Террористическая организация, её структура и источники финансирова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оциально-психологическая характеристика террориста; борьба с терроризмом в России и мир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едупредительно-защитные меры от террористических актов и действия граждан при угрозе теракт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изнаки наличия взрывных устройств, возможные места их нахождения, действия при обнаружении таких устройств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авила поведения при захвате в заложник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енная Доктрина Российской Федерации, её основные направления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оружённые силы Российской Федерации, их организационная структура, функции и основные задач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ухопутные войска, их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енно-воздушные силы, их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енно-морской флот, его состав и предназна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Ракетные войска стратегического назначения, космические силы и воздушно-десантные войска, их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йска, не относящиеся к Министерству обороны, их состав и предназна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Нормативно-правовая база военной службы, краткая характеристика основных правовых документов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инская обязанность, её основные составляющие, их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инский учёт, его организация и предназна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ая подготовка граждан к военной служб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Добровольная подготовка граждан к военной служб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медицинского освидетельствования и медицинского обследования при постановке на воинский учёт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вольнение с военной службы и пребывание в запас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инские звания военнослужащих Вооружённых Сил Российской Федераци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призыву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рохождение военной службы по контракту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воинской деятельности, предъявляемые к моральным, индивидуально-психологическим и профессиональным качествам гражданин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бщие, должностные и специальные обязанности военнослужащих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оинская дисциплина, её сущность и значение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иды ответственности военнослужащих, их краткая характеристика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Уголовная ответственность военнослужащих за преступления против военной службы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Международное гуманитарное право, его сущность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Боевые традиции Вооружённых Сил России.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Символы воинской чести, их краткая характерист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Здоровый образ жизни и его составляющи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Факторы формирующие и разрушающие здоровь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лияние вредных привычек на здоровье человека (курение табака, употребление алкоголя, наркотических средств, токсикомани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Понятие первой медицинской помощи, признаки жизни, классификация ра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Виды повязок и порядок их налож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кровотечени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ерелом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синдроме длительного  сдавлива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травления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шок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жог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бморожения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электротравм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утопающем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бмороке, тепловом и солнечном ударах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поражении дикими и домашними животны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казание первой помощи при отравлении ядовитыми растениями и гриб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Основы ухода за больны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Экстренная реанимационная помощь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проведения дифференцированного зачёта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0" w:name="__DdeLink__25003_4270893542"/>
      <w:r>
        <w:rPr>
          <w:sz w:val="24"/>
          <w:szCs w:val="24"/>
        </w:rPr>
        <w:t>Дифференцированный зачёт</w:t>
      </w:r>
      <w:bookmarkEnd w:id="0"/>
      <w:r>
        <w:rPr>
          <w:sz w:val="24"/>
          <w:szCs w:val="24"/>
        </w:rPr>
        <w:t xml:space="preserve"> проводится в период сессии, установленной графиком учебного процесса. Дифференцированный зачёт проводится в учебной аудитории. В варианте заданий содержатся три вопроса теоретического характера. Дифференцированный зачёт проводится в письменной форм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выполнение заданий по варианту обучающемуся отводится не более 1 академического час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ритерии оценивания дифференцированного зачёт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716"/>
      </w:tblGrid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отлично»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ся обучающемуся, ответ которого содержит глубокое знание программного материала, а также свидетельствует о способности самостоятельно критически оценивать основные положения курс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хорошо»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ся обучающемуся, ответ которого свидетельствует о полном знании материала по программе, а также содержит в целом правильное, но не всегда точное и аргументированное изложение материал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удовлетворительно»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ся обучающемуся, ответ которого содержит поверхностные знания важнейших разделов программы, затруднения с использованием научно-понятийного аппарата и терминологии курса</w:t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«неудовлетворительно»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ся обучающемуся, имеющему существенные пробелы в знании основного материала по программе, а также допустившему принципиальные ошибки при изложении материала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418" w:right="849" w:gutter="0" w:header="0" w:top="851" w:footer="39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caps/>
        <w:sz w:val="24"/>
        <w:szCs w:val="24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cap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k209</dc:creator>
  <dc:description/>
  <cp:keywords/>
  <dc:language>en-US</dc:language>
  <cp:lastModifiedBy>user</cp:lastModifiedBy>
  <cp:lastPrinted>1995-11-21T17:41:00Z</cp:lastPrinted>
  <dcterms:modified xsi:type="dcterms:W3CDTF">2025-04-22T01:36:00Z</dcterms:modified>
  <cp:revision>5</cp:revision>
  <dc:subject/>
  <dc:title/>
</cp:coreProperties>
</file>