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>Департамент образования вологодской област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caps/>
          <w:sz w:val="24"/>
          <w:szCs w:val="24"/>
          <w:lang w:eastAsia="en-US"/>
        </w:rPr>
        <w:t>БПОУ ВО «вологодский аграрно-эконом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i/>
          <w:cap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cap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caps/>
          <w:sz w:val="24"/>
          <w:szCs w:val="24"/>
          <w:lang w:eastAsia="en-US"/>
        </w:rPr>
      </w:r>
    </w:p>
    <w:p>
      <w:pPr>
        <w:pStyle w:val="Normal"/>
        <w:suppressLineNumbers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ФОН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ДИСЦИПЛИНЕ</w:t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ОП 01 </w:t>
      </w:r>
      <w:r>
        <w:rPr>
          <w:rFonts w:eastAsia="Times New Roman" w:cs="Times New Roman" w:ascii="Times New Roman" w:hAnsi="Times New Roman"/>
          <w:bCs/>
          <w:color w:val="auto"/>
          <w:sz w:val="24"/>
          <w:szCs w:val="24"/>
          <w:u w:val="single"/>
          <w:lang w:val="ru-RU" w:bidi="ar-SA"/>
        </w:rPr>
        <w:t>Теория государства и пр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наименование  дисциплины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ru-RU" w:eastAsia="en-US" w:bidi="ar-SA"/>
        </w:rPr>
        <w:t>40.02.04.</w:t>
      </w: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ru-RU" w:eastAsia="en-US" w:bidi="ar-SA"/>
        </w:rPr>
        <w:t>Юриспруден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код и наименование профессии (специаль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auto"/>
          <w:sz w:val="24"/>
          <w:szCs w:val="24"/>
          <w:u w:val="single"/>
          <w:lang w:val="ru-RU" w:eastAsia="en-US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u w:val="single"/>
          <w:lang w:val="ru-RU" w:eastAsia="en-US" w:bidi="ar-SA"/>
        </w:rPr>
        <w:t>Юри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  <w:t>(квалификация выпуск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лог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2024</w:t>
      </w:r>
      <w:r>
        <w:rPr/>
        <w:t xml:space="preserve"> г.</w:t>
      </w:r>
      <w:r>
        <w:br w:type="page"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pageBreakBefore/>
              <w:spacing w:lineRule="auto" w:line="240" w:before="0" w:after="0"/>
              <w:ind w:left="0" w:right="0" w:hanging="18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азработчи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u w:val="single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u w:val="single"/>
                <w:lang w:val="ru-RU" w:bidi="ar-SA"/>
              </w:rPr>
              <w:t>Лень Юлия Сергеев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ПОУ ВО «Вологодский аграрно-экономический колледж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Ф.И.О., должность, организация</w: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left="0" w:right="0" w:hanging="17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седании методической комиссии бухгалтерских, экономических и технологических дисципл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2023 г., 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председатель комиссии</w:t>
            </w:r>
          </w:p>
          <w:tbl>
            <w:tblPr>
              <w:tblW w:w="32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2268"/>
            </w:tblGrid>
            <w:tr>
              <w:trPr/>
              <w:tc>
                <w:tcPr>
                  <w:tcW w:w="99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540385" cy="38671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252" t="14360" r="-252" b="1544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0385" cy="3867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/О.Б.Литвинова/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vertAlign w:val="superscript"/>
                    </w:rPr>
                    <w:t xml:space="preserve">            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основных  показателей оценки результатов, знаний и умений, подлежащих </w:t>
      </w:r>
      <w:r>
        <w:rPr/>
        <w:t xml:space="preserve">текущему контролю и промежуточной аттестации </w:t>
      </w:r>
    </w:p>
    <w:tbl>
      <w:tblPr>
        <w:tblW w:w="9677" w:type="dxa"/>
        <w:jc w:val="left"/>
        <w:tblInd w:w="-251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065"/>
        <w:gridCol w:w="4545"/>
        <w:gridCol w:w="4067"/>
      </w:tblGrid>
      <w:tr>
        <w:trPr>
          <w:trHeight w:val="796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Код 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>Наименование формируемых общих и профессиональных компетенций</w:t>
            </w:r>
          </w:p>
        </w:tc>
        <w:tc>
          <w:tcPr>
            <w:tcW w:w="4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Знания и умения в соответствии  с программой учебной дисциплины </w:t>
            </w:r>
          </w:p>
        </w:tc>
      </w:tr>
      <w:tr>
        <w:trPr>
          <w:trHeight w:val="1148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1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Выбирать способы решения задач профессиональной деятельности применимо к различным контекстам</w:t>
            </w:r>
          </w:p>
        </w:tc>
        <w:tc>
          <w:tcPr>
            <w:tcW w:w="4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 выбирать эффективные способы решения задач  профессиональной деятельности</w:t>
            </w:r>
          </w:p>
        </w:tc>
      </w:tr>
      <w:tr>
        <w:trPr>
          <w:trHeight w:val="1347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2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спользовать современные средства поиска, анализа и интепретации информации и информационные технологии для выполнения задач профессиональной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работать с большим объем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, с помощью современных средств поиска,  для выполнения задач профессиональной деятельности</w:t>
            </w:r>
          </w:p>
        </w:tc>
      </w:tr>
      <w:tr>
        <w:trPr>
          <w:trHeight w:val="543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27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ользоваться профессиональной документацией на государственном и иностранном язы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езультативно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работать с профессиональной документацией на разных языках</w:t>
            </w:r>
          </w:p>
        </w:tc>
      </w:tr>
      <w:tr>
        <w:trPr>
          <w:trHeight w:val="543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80" w:right="0" w:hanging="6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професс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онально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680" w:right="0" w:hanging="624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толкование норм права</w:t>
            </w:r>
          </w:p>
        </w:tc>
        <w:tc>
          <w:tcPr>
            <w:tcW w:w="4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Умение осуществлять профессиональное толкование норм права</w:t>
            </w:r>
          </w:p>
        </w:tc>
      </w:tr>
      <w:tr>
        <w:trPr>
          <w:trHeight w:val="543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List"/>
              <w:widowControl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1</w:t>
            </w:r>
          </w:p>
        </w:tc>
        <w:tc>
          <w:tcPr>
            <w:tcW w:w="4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ind w:left="113" w:right="0" w:firstLine="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контроль соблюдения законодательства РФ субъектами права</w:t>
            </w:r>
          </w:p>
        </w:tc>
        <w:tc>
          <w:tcPr>
            <w:tcW w:w="4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ind w:left="113" w:right="0" w:firstLine="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ориентироваться в системе и структуре правоохранительных и судебных органов для осуществления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контроля за соблюдением законодательства РФ субъектами права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ценочных средств  текущего  контроля успеваемости.</w:t>
      </w:r>
    </w:p>
    <w:p>
      <w:pPr>
        <w:pStyle w:val="Normal"/>
        <w:spacing w:lineRule="auto" w:line="240" w:before="0" w:after="0"/>
        <w:ind w:left="100" w:right="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Устный  контроль в форме  индивидуального  опроса и письменный контроль в форме ответа на вопросы:</w:t>
      </w:r>
    </w:p>
    <w:p>
      <w:pPr>
        <w:pStyle w:val="Normal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опрос и контроль в форме письменного ответа  проводится по вопросам, которые изучаются на  лекции. Индивидуальный опрос и письменный контроль рассчитаны на 10-15 минут. Проводятся в начале занятия. Рабочей программой дисциплины предусмотрены этот вид контроля  темам:</w:t>
      </w:r>
    </w:p>
    <w:p>
      <w:pPr>
        <w:pStyle w:val="Normal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Тема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 xml:space="preserve">  Происхождение  государства и права</w:t>
      </w:r>
    </w:p>
    <w:p>
      <w:pPr>
        <w:pStyle w:val="Normal"/>
        <w:spacing w:lineRule="auto" w:line="240" w:before="0" w:after="0"/>
        <w:ind w:left="10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Теория государства</w:t>
      </w:r>
    </w:p>
    <w:p>
      <w:pPr>
        <w:pStyle w:val="Normal"/>
        <w:spacing w:lineRule="auto" w:line="240" w:before="0" w:after="0"/>
        <w:ind w:left="10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Теория права</w:t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й опрос и контроль в форме письменного ответа  проводится по вопросам, которые изучаются на  лек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1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айте определение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государст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азовите основные теории происхождения государства и права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Определите предмет Теории государства и права, как нау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2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Symbol" w:ascii="Symbol" w:hAnsi="Symbol"/>
          <w:color w:val="auto"/>
          <w:sz w:val="24"/>
          <w:szCs w:val="24"/>
          <w:lang w:val="ru-RU" w:eastAsia="zh-CN" w:bidi="ar-SA"/>
        </w:rPr>
        <w:t>Определите социальное назначение государст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Перечислите основные признаки государст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Дайте краткую характеристику формационному и цивилизационному подходу к типологии государст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Дайте понятие «механизм государств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Назовите формы государственного устройства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Дайте краткую характеристику всем формам государственного правл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Дайте определение государственного режиму и назовите виды политических режим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имеры вопросов по теме 3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0" w:hanging="425"/>
        <w:rPr/>
      </w:pPr>
      <w:r>
        <w:rPr>
          <w:rFonts w:eastAsia="Times New Roman" w:cs="Symbol" w:ascii="Symbol" w:hAnsi="Symbol"/>
          <w:color w:val="auto"/>
          <w:sz w:val="24"/>
          <w:szCs w:val="24"/>
          <w:lang w:val="ru-RU" w:eastAsia="zh-CN" w:bidi="ar-SA"/>
        </w:rPr>
        <w:t>Дайте понятие права, определите сущность права и его социальное назначени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0" w:hanging="425"/>
        <w:rPr/>
      </w:pPr>
      <w:r>
        <w:rPr>
          <w:rFonts w:eastAsia="Symbol" w:cs="Symbol" w:ascii="Symbol" w:hAnsi="Symbol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Times New Roman" w:cs="Symbol" w:ascii="Symbol" w:hAnsi="Symbol"/>
          <w:color w:val="auto"/>
          <w:sz w:val="24"/>
          <w:szCs w:val="24"/>
          <w:lang w:val="ru-RU" w:eastAsia="zh-CN" w:bidi="ar-SA"/>
        </w:rPr>
        <w:t>Дайте понятие правоотношениям и назовите виды правоотношений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0" w:hanging="425"/>
        <w:rPr/>
      </w:pPr>
      <w:r>
        <w:rPr>
          <w:rFonts w:eastAsia="Symbol" w:cs="Symbol" w:ascii="Symbol" w:hAnsi="Symbol"/>
          <w:color w:val="auto"/>
          <w:sz w:val="24"/>
          <w:szCs w:val="24"/>
          <w:lang w:val="ru-RU" w:eastAsia="zh-CN" w:bidi="ar-SA"/>
        </w:rPr>
        <w:t xml:space="preserve"> </w:t>
      </w:r>
      <w:r>
        <w:rPr>
          <w:rFonts w:eastAsia="Times New Roman" w:cs="Symbol" w:ascii="Symbol" w:hAnsi="Symbol"/>
          <w:color w:val="auto"/>
          <w:sz w:val="24"/>
          <w:szCs w:val="24"/>
          <w:lang w:val="ru-RU" w:eastAsia="zh-CN" w:bidi="ar-SA"/>
        </w:rPr>
        <w:t>Дайте понятие правонарушения и охарактеризуйте состав правонарушения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right="0" w:hanging="425"/>
        <w:rPr>
          <w:rFonts w:ascii="Symbol" w:hAnsi="Symbol" w:eastAsia="Times New Roman" w:cs="Symbol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Symbol" w:ascii="Symbol" w:hAnsi="Symbol"/>
          <w:color w:val="auto"/>
          <w:sz w:val="24"/>
          <w:szCs w:val="24"/>
          <w:lang w:val="ru-RU" w:eastAsia="zh-CN" w:bidi="ar-SA"/>
        </w:rPr>
        <w:t>Назовите виды юридической ответственности</w:t>
      </w:r>
    </w:p>
    <w:p>
      <w:pPr>
        <w:pStyle w:val="Normal"/>
        <w:spacing w:lineRule="auto" w:line="240" w:before="0" w:after="0"/>
        <w:ind w:left="1134" w:right="0" w:hanging="0"/>
        <w:rPr>
          <w:rFonts w:ascii="Symbol" w:hAnsi="Symbol" w:eastAsia="Times New Roman" w:cs="Symbol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Symbol" w:ascii="Symbol" w:hAnsi="Symbol"/>
          <w:color w:val="auto"/>
          <w:sz w:val="24"/>
          <w:szCs w:val="24"/>
          <w:lang w:val="ru-RU" w:eastAsia="zh-CN" w:bidi="ar-SA"/>
        </w:rPr>
      </w:r>
    </w:p>
    <w:p>
      <w:pPr>
        <w:pStyle w:val="Normal"/>
        <w:spacing w:lineRule="auto" w:line="240" w:before="0" w:after="0"/>
        <w:ind w:left="360" w:right="0" w:hanging="0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проведения индивидуального опроса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опросы в зависимости охвата учебного материала (тема, темы, раздел) рассчитаны на 10-15 минут. Опрос студентов происходит по желанию (поднятой руке) или по списку. Выбранному студенту задается один вопрос, который может уточняться другим обучающ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Критерии оценки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0"/>
        <w:gridCol w:w="5417"/>
      </w:tblGrid>
      <w:tr>
        <w:trPr/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Характеристика критер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 раскрыт полностью, логично, указаны правильные нормативные докум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 раскрыт полностью, имеются ошибки в раскрытии матери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удовлетворительно»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на краткая характеристика вопроса, отсутствуют знания нормативных докумен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неудовлетворительно»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прос не раскры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.Практический контроль в форме  решения  ситуационных задач 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4125" w:leader="none"/>
        </w:tabs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выполнения ситуационных задач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4125" w:leader="none"/>
        </w:tabs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ение задач осуществляется на практических занятиях. Количество часов, отводимое на выполнение заданий, указано в программе дисциплины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аждый студент самостоятельно выполняет задания и отчитывается по их выполнению в письменном виде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меры  </w:t>
      </w: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ru-RU" w:eastAsia="zh-CN" w:bidi="ar-SA"/>
        </w:rPr>
        <w:t>ситуационных задач:</w:t>
      </w:r>
    </w:p>
    <w:p>
      <w:pPr>
        <w:pStyle w:val="Normal"/>
        <w:widowControl w:val="false"/>
        <w:spacing w:lineRule="auto" w:line="240" w:before="0" w:after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0" w:right="0"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В 2021 году г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ражданин М очень завидовал гражданину К и написал в желтую прессу заметку (анонимно) о выдуманных нелицеприятных подробностях личной жизни гражданина К, которые порочили честь гражданина К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Гражданин К, по профессии являлся публичным человеком и данная статья отрицательно сказалась на его репутации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Определите состав преступления.</w:t>
      </w:r>
    </w:p>
    <w:p>
      <w:pPr>
        <w:pStyle w:val="Normal"/>
        <w:spacing w:lineRule="auto" w:line="240"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2.</w:t>
      </w:r>
      <w:r>
        <w:rPr>
          <w:rFonts w:cs="Times New Roman" w:ascii="Times New Roman" w:hAnsi="Times New Roman"/>
          <w:sz w:val="24"/>
          <w:szCs w:val="24"/>
        </w:rPr>
        <w:t xml:space="preserve"> В ночь с субботы на воскресенье, 15 апреля 1995 года грабители совершили ограбление ювелирного магазина, украв драгоценности баснословной стоимости и выручку из сейфа за недельный период торговли, вскрыв его отмычкой.</w:t>
      </w:r>
    </w:p>
    <w:p>
      <w:pPr>
        <w:pStyle w:val="Normal"/>
        <w:spacing w:lineRule="auto" w:line="240" w:before="0" w:after="0"/>
        <w:ind w:left="0" w:right="0" w:firstLine="284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h-CN" w:bidi="ar-SA"/>
        </w:rPr>
        <w:t>Определите состав преступления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firstLine="28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адача 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ченики средней школы № 4 маленького провинциального городка участвовали в конкурсе по написанию лучшей песни для выступления их школьного музыкального коллектива в областном музыкальном фестивале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 А класс, должен был сдать свои варианты текста песен учителю музыки во вторник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firstLine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дна работа была не подписана учеником, а учителю данная работа очень понравилась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firstLine="283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братившись к классу она выяснила, что автором текста песни является Ваня Иванов и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поздравила его с победой в конкурсе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firstLine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Однако, позднее выяснилось, что автор текста песни Вася Васечкин. Вася болел, кода учитель спрашивал кто автор работы, а Ваня Иванов всех обманул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firstLine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Являются ли действия Вани Иванова преступлением?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0" w:right="0" w:firstLine="28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ru-RU" w:eastAsia="zh-CN" w:bidi="ar-SA"/>
        </w:rPr>
        <w:t>Если да, то определите состав преступления.</w:t>
      </w:r>
    </w:p>
    <w:p>
      <w:pPr>
        <w:pStyle w:val="Normal"/>
        <w:widowControl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0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Критерии оцен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Зачтено» - студент умеет решать ситуационные задачи, связывает теорию с практикой, осознанно применяет знания для решения профессиональных задач, умеет прогнозировать последствия и делать выводы. Выполнение работы самостоятельное, изложение материала грамотное, логичное, последовательное, внешне качественно оформл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«Незачтено» - студент не может применить знания при решении ситуационных задач, не владеет умениями; оформление работы не соответствует требован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  <w:color w:val="auto"/>
        <w:lang w:val="ru-RU" w:eastAsia="zh-CN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360" w:right="0" w:hanging="0"/>
      <w:jc w:val="both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eastAsia="Times New Roman"/>
    </w:rPr>
  </w:style>
  <w:style w:type="character" w:styleId="Style14">
    <w:name w:val="Нижний колонтитул Знак"/>
    <w:qFormat/>
    <w:rPr>
      <w:rFonts w:eastAsia="Times New Roman"/>
    </w:rPr>
  </w:style>
  <w:style w:type="character" w:styleId="PageNumber">
    <w:name w:val="Page Number"/>
    <w:basedOn w:val="Style12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right="0" w:hanging="283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8:10:00Z</dcterms:created>
  <dc:creator>User</dc:creator>
  <dc:description/>
  <dc:language>en-US</dc:language>
  <cp:lastModifiedBy/>
  <cp:lastPrinted>1995-11-21T17:41:00Z</cp:lastPrinted>
  <dcterms:modified xsi:type="dcterms:W3CDTF">2024-12-16T10:06:12Z</dcterms:modified>
  <cp:revision>9</cp:revision>
  <dc:subject/>
  <dc:title/>
</cp:coreProperties>
</file>