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ыполнению внеаудиторной самостоятельной работ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пм 02 Изучение страхового рынка и организация продаж страховых продукт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ость 38.02.02 Страховое дело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да, 202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  10  от 16.05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4"/>
              </w:rPr>
              <w:t>_____________    О. Б. Литв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 4  от 06.06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седатель  Н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</w:t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. В. Вихар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: Сорокина И.Э. – преподаватель профессиональных модулей БПОУ ВО «Вологодский аграрно-экономический колледж», к.э.н., доц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 предназначены для обучающихся специальности 38.02.02 Страховое дело (по отраслям) и направлены на оказание практической помощи при выполнении внеаудиторной самостоятельной работы по 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пм.0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ахового рынка и организация продаж страховых проду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5"/>
        <w:spacing w:lineRule="auto" w:line="360" w:before="0" w:after="0"/>
        <w:ind w:left="0" w:right="0"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61134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яснительная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записк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hyperlink w:anchor="__RefHeading___Toc261134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. Самостоятельные работы студентов по 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2.01                                          Маркетинг страховых услуг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6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hyperlink w:anchor="__RefHeading___Toc261134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. Самостоятельные работы студентов по 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ДК 02.02                                       Организация продаж страховых продуктов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hyperlink w:anchor="__RefHeading___Toc26113471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 Общие требования к оформлению отчетов по внеаудиторной               самостоятельной работ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hyperlink w:anchor="__RefHeading___Toc2611347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. Критерии оценивания внеаудиторной самостоятель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1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hyperlink w:anchor="__RefHeading___Toc2611347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5. Использованные источники литературы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rPr/>
          </w:pPr>
          <w:hyperlink w:anchor="__RefHeading___Toc26113474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Приложени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</w:t>
            </w:r>
          </w:hyperlink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>3</w:t>
          </w:r>
          <w:r>
            <w:rPr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45" w:leader="dot"/>
        </w:tabs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bookmarkStart w:id="0" w:name="__RefHeading___Toc26113467"/>
      <w:bookmarkEnd w:id="0"/>
      <w:r>
        <w:rPr>
          <w:rStyle w:val="11"/>
          <w:rFonts w:eastAsia="Calibri"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аудиторная самостоятельная работы по ПМ 02 Изучение страхового рынка и организация продаж страховых продуктов  учебного плана является важным этапом в освоении обучающимися основной профессиональной образовательной программы среднего профессионального образования, способствующим формированию навыков самостоятельного научного и практического подхода к освоению учебного матери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студентов проводится с цель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обобщения, систематизации, закрепления, углубления и расширения полученных знаний и ум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формирования умений поиска и использования информации, необходимой для эффективного выполнения профессиональных задач, профессионального и личностного рос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формирования самостоятельности профессионального мышления, способности к профессиональному личностному развитию, самообразованию и самореализаци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формирования умений использования информационно-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ение внеаудиторной самостоятельной работы регламентируется учебным планом специальности 38.02.02 Страховое дело (по отраслям) и составляет по ПМ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0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ахового рынка и организация продаж страховых продуктов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2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а. Она выполняется при изучении МДК 02.01 Маркетинг страховых услуг (12 часов) и МДК 02.02 Организация продаж страховых продуктов (12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Методические указания по выполнению внеаудиторной самостоятельной работы содержат такие виды занятий, в процессе которых обучающиеся закрепляют теоретические знания, приобретают умения и  формируют навыки,  необходимые для решения конкретных задач по изучению страхового рынка и организации продаж страховых продуктов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заданий, применяемых для внеаудиторной самостоятельной работы:</w:t>
      </w:r>
    </w:p>
    <w:p>
      <w:pPr>
        <w:pStyle w:val="Normal"/>
        <w:tabs>
          <w:tab w:val="clear" w:pos="708"/>
          <w:tab w:val="left" w:pos="709" w:leader="none"/>
          <w:tab w:val="left" w:pos="903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для овладения знаниями (использование компьютерной техники и интернет-ресурсов);</w:t>
      </w:r>
    </w:p>
    <w:p>
      <w:pPr>
        <w:pStyle w:val="Normal"/>
        <w:tabs>
          <w:tab w:val="clear" w:pos="708"/>
          <w:tab w:val="left" w:pos="709" w:leader="none"/>
          <w:tab w:val="left" w:pos="903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для закрепления и систематизации знаний (составление таблиц для систематизации учебного материала, аналитическая обработка);</w:t>
      </w:r>
    </w:p>
    <w:p>
      <w:pPr>
        <w:pStyle w:val="Normal"/>
        <w:tabs>
          <w:tab w:val="clear" w:pos="708"/>
          <w:tab w:val="left" w:pos="709" w:leader="none"/>
          <w:tab w:val="left" w:pos="903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для формирования умений (составление схе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результатов внеаудиторной самостоятельной работы обучающихся проходит в письменной или устной формах, с представлением продукта их творческ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 внеаудиторной самостоятельной работы обучающихся оценивается путем проверки видов работ с подведением итога в течение семест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ями оценки результатов внеаудиторной самостоятельной работы обучающегося являются: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уровень освоения учебного материала;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уровень сформированности умений обучающегося использовать теоретические знания при выполнении практических задач;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уровень сформированности умений обучающегося активно использовать электронные образовательных ресурсы, находить требующую информацию, изучать ее и применять на практике;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уровень сформированности общих и профессиональных компетенц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одержание заданий соответствует требованиям рабочей программы ПМ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 0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страхового рынка и организация продаж страховых продуктов, включая МДК 02.01 Маркетинг страховых услуг и МДК 02.02 Организация продаж страховых продук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 представлены единым сборником и предназначены для обучающихс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ов специальности 38.02.02 Страховое дело (по отраслям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26113468"/>
      <w:r>
        <w:rPr>
          <w:rFonts w:cs="Times New Roman" w:ascii="Times New Roman" w:hAnsi="Times New Roman"/>
          <w:sz w:val="24"/>
          <w:szCs w:val="24"/>
        </w:rPr>
        <w:t xml:space="preserve">1. Самостоятельные работы обучающихся по </w:t>
      </w:r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МДК 02.01  Маркетинг страховых услуг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56"/>
        <w:gridCol w:w="3289"/>
        <w:gridCol w:w="850"/>
        <w:gridCol w:w="2694"/>
        <w:gridCol w:w="2409"/>
        <w:gridCol w:w="32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информации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</w:t>
            </w:r>
          </w:p>
        </w:tc>
      </w:tr>
      <w:tr>
        <w:trPr>
          <w:trHeight w:val="1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57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3. Маркетинговые исследования рынка страховых услуг</w:t>
            </w:r>
          </w:p>
          <w:p>
            <w:pPr>
              <w:pStyle w:val="Normal"/>
              <w:spacing w:lineRule="auto" w:line="240" w:before="0" w:after="0"/>
              <w:ind w:right="-113" w:hanging="57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следовательская работа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целевой аудитории страховой комп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й контроль в форме представления исследовательской рабо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нет-ресурсы: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 государственных органов статистики, данные налоговой службы РФ, официальные интернет-порталы правовой информации, открытые источники (сайты, порталы), отчетность эмитентов, сайты компаний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циализированные аналитические портал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исследовательской работе   провести анализ, указать и описать конкурентов исследуемой страховой организации,   потенциальных клиентов по различным признакам, их потребности, предпочт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4. Страховой продукт: сущность и особенности разработк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следовательская работа «Динамика, структура и индикаторы страхового рынка. Выявление новых страховых рынк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й контроль в форме представления исследовательск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ресурсы: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 государственных органов статистики, данные налоговой службы РФ, официальные интернет-порталы правовой информации, открытые источники (сайты, порталы), отчетность эмитентов, сайты компаний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циализированные аналитические портал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сследовательской работе отрази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ояние и тенденции рынка страховых услуг, объем рынка,  факторы, влияющие на рынок, основных конкурентов, потребительские цены, отраслевые финансово-экономические показатели,  инвестиционную привлекательность</w:t>
            </w:r>
          </w:p>
        </w:tc>
      </w:tr>
      <w:tr>
        <w:trPr>
          <w:trHeight w:val="3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center"/>
        <w:rPr/>
      </w:pPr>
      <w:bookmarkStart w:id="2" w:name="__RefHeading___Toc26113469"/>
      <w:r>
        <w:rPr>
          <w:rFonts w:cs="Times New Roman" w:ascii="Times New Roman" w:hAnsi="Times New Roman"/>
          <w:sz w:val="24"/>
          <w:szCs w:val="24"/>
        </w:rPr>
        <w:t xml:space="preserve">2. Самостоятельные работы обучающихся по </w:t>
      </w:r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МДК 02.02  Организация продаж страховых продуктов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340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78"/>
        <w:gridCol w:w="3260"/>
        <w:gridCol w:w="926"/>
        <w:gridCol w:w="2701"/>
        <w:gridCol w:w="2587"/>
        <w:gridCol w:w="30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информации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4. Технологии продвижения страхов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курентные преимущества страховой организации. Источники информации для бенчмаркингового анализа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й контроль в форме представления исследовательской работ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ресурсы: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 государственных органов статистики, данные налоговой службы РФ, официальные интернет-порталы правовой информации, открытые источники (сайты, порталы), отчетность эмитентов, сайты компаний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циализированные аналитические порталы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исследовательской работе отразить б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нчмаркингов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 конкурентных преимуществ страховой организации: указать е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звание,  месторасположение, перечень страховых услуг,  конкурентные преимущества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 применением комплекса маркетинга) 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5. Управление продажами страхов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тельская работ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гментация рынка и определение потенциальных кли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й контроль в форме представления исследовательской работы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нет-ресурсы:</w:t>
            </w:r>
          </w:p>
          <w:p>
            <w:pPr>
              <w:pStyle w:val="TextBody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зы данных государственных органов статистики, данные налоговой службы РФ, официальные интернет-порталы правовой информации, открытые источники (сайты, порталы), отчетность эмитентов, сайты компаний,</w:t>
            </w:r>
          </w:p>
          <w:p>
            <w:pPr>
              <w:pStyle w:val="TextBody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циализированные аналитические порталы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исследовательской работ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ть   потенциальных клиентов исследуемой организации по различным признакам, их потребности, предпочтения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993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бщие требования к оформлению отчетов по внеаудиторной самостоятельной работе</w:t>
      </w:r>
    </w:p>
    <w:p>
      <w:pPr>
        <w:pStyle w:val="Normal"/>
        <w:spacing w:lineRule="auto" w:line="240" w:before="0" w:after="0"/>
        <w:ind w:left="-284" w:firstLine="99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ыполнением внеаудиторной самостоятельной работы преподавателем проводится инструктаж (консультация) с определением цели задания, его содержания, сроков выполнения, основных требований к результатам работы, критериев оценки, форм контроля и перечня литературы.</w:t>
      </w:r>
    </w:p>
    <w:p>
      <w:pPr>
        <w:pStyle w:val="Normal"/>
        <w:spacing w:lineRule="auto" w:line="240" w:before="0" w:after="0"/>
        <w:ind w:left="-284"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требованиям государственных образовательных стандартов среднего профессионального образования по специальности 38.02.02 Страховое дело (по отраслям) и учебного плана,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ДК 02.01 Маркетинг страховых услуг отводится 12 часов, МДК 02.02 Организация продаж страховых продуктов – 12 часов. </w:t>
      </w:r>
    </w:p>
    <w:p>
      <w:pPr>
        <w:pStyle w:val="Normal"/>
        <w:spacing w:lineRule="auto" w:line="240" w:before="0" w:after="0"/>
        <w:ind w:left="-283" w:firstLine="10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форм внеаудиторной самостоятельной работы  используются индивидуальные, методов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отчет по исследовательской рабо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FontStyle12"/>
          <w:rFonts w:eastAsia="Calibri"/>
          <w:spacing w:val="0"/>
        </w:rPr>
        <w:t xml:space="preserve">Структура исследовательской работы: </w:t>
      </w:r>
      <w:r>
        <w:rPr>
          <w:rFonts w:cs="Times New Roman" w:ascii="Times New Roman" w:hAnsi="Times New Roman"/>
          <w:sz w:val="24"/>
          <w:szCs w:val="24"/>
        </w:rPr>
        <w:t xml:space="preserve">титульный лист (первая страница работы), оглавление, введение, основная часть, заключение, список литературы, приложения. Во введении обосновываются актуальность выбранной темы, цель и содержание поставленных задач, формулируется объект и предмет исследования, дается краткий обзор литературы по теме, указываются избранные методы исследования. В основной части работы рассматриваются вопросы темы. </w:t>
      </w:r>
      <w:r>
        <w:rPr>
          <w:rStyle w:val="FontStyle12"/>
          <w:rFonts w:eastAsia="Calibri"/>
          <w:spacing w:val="0"/>
        </w:rPr>
        <w:t xml:space="preserve">Исследовательская работа заканчивается </w:t>
      </w:r>
      <w:r>
        <w:rPr>
          <w:rStyle w:val="FontStyle12"/>
          <w:rFonts w:eastAsia="Calibri"/>
          <w:i/>
          <w:iCs/>
          <w:spacing w:val="0"/>
        </w:rPr>
        <w:t>з</w:t>
      </w:r>
      <w:r>
        <w:rPr>
          <w:rStyle w:val="FontStyle12"/>
          <w:rFonts w:eastAsia="Calibri"/>
          <w:spacing w:val="0"/>
        </w:rPr>
        <w:t xml:space="preserve">аключением с выводами о проделанной работе и обоснованными предложениями. После заключения помещается список использованной литературы. </w:t>
      </w:r>
    </w:p>
    <w:p>
      <w:pPr>
        <w:pStyle w:val="Normal"/>
        <w:spacing w:lineRule="auto" w:line="240" w:before="0" w:after="0"/>
        <w:ind w:right="-146" w:hanging="0"/>
        <w:jc w:val="both"/>
        <w:rPr/>
      </w:pPr>
      <w:r>
        <w:rPr>
          <w:rStyle w:val="FontStyle12"/>
          <w:rFonts w:eastAsia="Calibri"/>
          <w:bCs/>
          <w:i/>
          <w:spacing w:val="0"/>
          <w:lang w:eastAsia="ru-RU"/>
        </w:rPr>
        <w:tab/>
        <w:t>Определение целевой аудитории страховой компании</w:t>
      </w:r>
    </w:p>
    <w:p>
      <w:pPr>
        <w:pStyle w:val="Normal"/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исследовательской работе отражается состояние и тенденции рынка страховых услуг, описываются конкуренты и  потенциальные клиенты по различным признакам (возраст, пол, география, интересы и поведение), выявляются потребности, предпочтения, ожидания. </w:t>
      </w:r>
    </w:p>
    <w:p>
      <w:pPr>
        <w:pStyle w:val="TextBody"/>
        <w:pBdr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ab/>
        <w:t>Необходимо п</w:t>
      </w:r>
      <w:r>
        <w:rPr>
          <w:rStyle w:val="FontStyle12"/>
          <w:rFonts w:eastAsia="Calibri"/>
          <w:color w:val="000000"/>
          <w:spacing w:val="0"/>
          <w:lang w:eastAsia="ru-RU"/>
        </w:rPr>
        <w:t xml:space="preserve">ровести опросы с представителями целевой аудитории. </w:t>
      </w:r>
    </w:p>
    <w:p>
      <w:pPr>
        <w:pStyle w:val="Normal"/>
        <w:spacing w:lineRule="auto" w:line="240" w:before="0" w:after="0"/>
        <w:ind w:right="-146" w:hanging="0"/>
        <w:jc w:val="both"/>
        <w:rPr/>
      </w:pPr>
      <w:r>
        <w:rPr>
          <w:rStyle w:val="FontStyle12"/>
          <w:rFonts w:eastAsia="Calibri"/>
          <w:i/>
          <w:spacing w:val="0"/>
        </w:rPr>
        <w:tab/>
        <w:t>Д</w:t>
      </w:r>
      <w:r>
        <w:rPr>
          <w:rStyle w:val="FontStyle12"/>
          <w:rFonts w:eastAsia="Calibri"/>
          <w:bCs/>
          <w:i/>
          <w:spacing w:val="0"/>
          <w:lang w:eastAsia="ru-RU"/>
        </w:rPr>
        <w:t>инамика, структура и индикаторы страхового рынка. Выявление новых страховых рынк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выполнения задания проводится анали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ояния и тенденций рынка страховых услуг, объема рынка,  выявляются факторы, влияющие на рынок, основные конкуренты, потребительские цены, отражаются отраслевые финансово-экономические показатели,  инвестиционная привлека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Конкурентные преимущества страховой организации. Источники информации для бенчмаркингового анализа</w:t>
      </w:r>
    </w:p>
    <w:p>
      <w:pPr>
        <w:pStyle w:val="Normal"/>
        <w:spacing w:lineRule="auto" w:line="240" w:before="0" w:after="0"/>
        <w:ind w:right="-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исследовательской работе отражается бенчмаркетинговый анализ конкурентных преимуществ страховой организации: указыва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звание, месторасположение, виды страховых продуктов, конкурентные преимуществ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(с применением комплекса маркетинга),  страховые риски. Для этого используются интернет-ресурс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зы данных государственных органов статистики, данные налоговой службы РФ, официальные интернет-порталы правовой информации, открытые источники (сайты, порталы), отчетность эмитентов, сайты компаний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ециализированные аналитические порталы и д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Сегментация рынка и определение потенциальных клиентов</w:t>
      </w:r>
    </w:p>
    <w:p>
      <w:pPr>
        <w:pStyle w:val="Normal"/>
        <w:spacing w:lineRule="auto" w:line="240" w:before="0" w:after="0"/>
        <w:ind w:right="-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исследовательской работе отражаются состояние и тенденции рынка страховых услуг, описываются конкуренты и потенциальные клиенты по различным признакам (возраст, пол, география, интересы и поведение), выявляются потребности, предпочтения, ожидания. </w:t>
      </w:r>
    </w:p>
    <w:p>
      <w:pPr>
        <w:pStyle w:val="TextBody"/>
        <w:pBdr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Необходимо п</w:t>
      </w:r>
      <w:r>
        <w:rPr>
          <w:rStyle w:val="FontStyle12"/>
          <w:rFonts w:eastAsia="Calibri"/>
          <w:color w:val="000000"/>
          <w:spacing w:val="0"/>
          <w:lang w:eastAsia="ru-RU"/>
        </w:rPr>
        <w:t xml:space="preserve">ровести опросы с представителями целевой аудитории. </w:t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ind w:right="-1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езультаты оформляются в произвольной форме. </w:t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ind w:right="-1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88" w:leader="none"/>
        </w:tabs>
        <w:spacing w:lineRule="auto" w:line="240" w:before="0" w:after="0"/>
        <w:ind w:right="-1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ритерии оценивания внеа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82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803"/>
        <w:gridCol w:w="6078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стика критерия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лично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соответствует требованиям/структуре. Оценена работа по всем направлениям, сделаны выводы и предложения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хорошо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формление частично соответствует требованиям/структуре. Работа оценена не по всем направлениям, сделаны выводы, отсутствуют предложения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формление не соответствует требованиям/структур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оценена не по всем направлениям, выводы и предложения отсутствуют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__RefHeading___Toc26113473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Использованные источники литератур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рмативно- правовые документы </w:t>
      </w:r>
    </w:p>
    <w:p>
      <w:pPr>
        <w:pStyle w:val="Normal"/>
        <w:tabs>
          <w:tab w:val="clear" w:pos="708"/>
          <w:tab w:val="left" w:pos="360" w:leader="none"/>
          <w:tab w:val="left" w:pos="743" w:leader="none"/>
          <w:tab w:val="left" w:pos="916" w:leader="none"/>
          <w:tab w:val="left" w:pos="101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</w:t>
        <w:tab/>
        <w:t xml:space="preserve">Закон РФ от 27.11.1992 № 4015-1 (ред. от 13.07.2015) «Об организации страхового дела в Российской Федерации»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. – Режим доступа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base.consultant.ru/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Федеральный закон от 28 декабря 2013 г. № 400-ФЗ «О страховых пенсиях»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Режим доступа: </w:t>
      </w:r>
      <w:r>
        <w:rPr>
          <w:rFonts w:cs="Times New Roman" w:ascii="Times New Roman" w:hAnsi="Times New Roman"/>
          <w:sz w:val="24"/>
          <w:szCs w:val="24"/>
        </w:rPr>
        <w:t xml:space="preserve">http://base.consultant.ru/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Гражданский кодекс Российской Федерации [Электронный ресурс] : офиц. текст : по сост. на 15 июня 2015 г. // НПП «Гарант-Сервис» / ИПО «Гарант». – Электрон. Текстовые дан. – Послед. обновление 25 июня 2015 г.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4. Приказ Минфина РФ от 2 июля 2012 г. № 100н «Об утверждении Порядка размещения страховщиками средств страховых резервов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se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5. Приказ Минфина РФ от 11 июня 2002 г. № 51н «Об утверждении Правил формирования страховых резервов по страхованию иному, чем страхование жизн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se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6. Приказ Министерства финансов Российской Федерации (Минфин России) от 9 апреля 2009 г. № 32н г. «Об утверждении Порядка формирования страховых резервов по страхованию жизн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Электронный ресурс]. – Режим доступа:</w:t>
      </w:r>
      <w:r>
        <w:rPr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ase.consultant.ru/</w:t>
        </w:r>
      </w:hyperlink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Архипов А.П. Страховое дело: учебник / А.П.Архипов. –Москва: КНОРУС, 2023. – 252 с. – (Среднее профессиональное образование)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Организация страхового дела: учебник и практикум для среднего профессионального образования / И.П. Хоминич [и др.]; под редакцией И.П. Хоминич, Е.В. Дик – Москва: Издательство Юрайт, 2023. – 230 с. – (Профессиональное образование). – Текст: непосредственны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рхипов А.П. Страховое право: учебник / А.П. Архипов. – Москва: КНОРУС, 2023. – 212 с. – (Среднее профессиональное образов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тернет-ресурсы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http://www.rgs.ru – сайт компании Росгосстрах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http://www.td.rgs.ru – дистанционные курсы компании Росгосстрах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 xml:space="preserve">http://www.allinsurance.ru  – крупнейший российский страховой портал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http://www.insur-today.ru – Интернет-портал «Страхование сегодня»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 xml:space="preserve">http://www.consult-cct.ru – журнал «Современные страховые технологии»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http://www.ininfo.ru – Интернет-портал «Страховое обозрение»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http://www.garant.ru – справочно-правовая система «Гарант» 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>http://www.consultant.ru – справочно-правовая система «КонсультантПлюс»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http://ru.wikipedia.org– свободная энциклопедия ВикипедиЯ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https://www.rsl.ru – Российская государственная библиотека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http://www.elibrary.ru – Электронная Библиотека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http://straxconsult.ru – Страховой консультант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http://www.ins-union.ru – Всероссийский союз страховщиков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http://www.raexpert.ru – Рейтинговое агентство Эксперт РА</w:t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bookmarkStart w:id="4" w:name="__RefHeading___Toc26113474"/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иложение</w:t>
      </w:r>
      <w:bookmarkEnd w:id="4"/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Оформление титульного листа </w:t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звание вида самостоятельной работы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по МДК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____________________________________________________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ko-K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ko-KR"/>
        </w:rPr>
        <w:t>(наименование МДК)</w:t>
      </w:r>
    </w:p>
    <w:p>
      <w:pPr>
        <w:pStyle w:val="Normal"/>
        <w:shd w:fill="FFFFFF" w:val="clear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: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ющегося (обучающейся)</w:t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са </w:t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уппы</w:t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ециальности 38.02.02 </w:t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ховое дело (по отраслям)</w:t>
      </w:r>
    </w:p>
    <w:p>
      <w:pPr>
        <w:pStyle w:val="Normal"/>
        <w:shd w:fill="FFFFFF" w:val="clear"/>
        <w:spacing w:lineRule="auto" w:line="240" w:before="0" w:after="0"/>
        <w:ind w:left="5664" w:firstLine="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hd w:fill="FFFFFF" w:val="clear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Преподаватель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     /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дпись                    расшифров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___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12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12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12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12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12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12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spacing w:val="2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15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12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ase.consultant.ru/" TargetMode="External"/><Relationship Id="rId8" Type="http://schemas.openxmlformats.org/officeDocument/2006/relationships/hyperlink" Target="http://base.consultant.ru/" TargetMode="External"/><Relationship Id="rId9" Type="http://schemas.openxmlformats.org/officeDocument/2006/relationships/hyperlink" Target="http://base.consultant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с</dc:creator>
  <dc:description/>
  <cp:keywords/>
  <dc:language>en-US</dc:language>
  <cp:lastModifiedBy>Toshiba</cp:lastModifiedBy>
  <cp:lastPrinted>1995-11-21T17:41:00Z</cp:lastPrinted>
  <dcterms:modified xsi:type="dcterms:W3CDTF">2025-03-03T12:30:00Z</dcterms:modified>
  <cp:revision>3</cp:revision>
  <dc:subject/>
  <dc:title/>
</cp:coreProperties>
</file>