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 «Вологодский аграрно-эконом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ческие указания</w:t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по выполнению внеаудиторной самостоятельной работы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й дисциплине СГ.01 «История Росси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 специальности: 38.02.02 Страховое дело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>
          <w:trHeight w:val="36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 10  от 16.05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362585</wp:posOffset>
                  </wp:positionV>
                  <wp:extent cx="424180" cy="479425"/>
                  <wp:effectExtent l="0" t="0" r="0" b="0"/>
                  <wp:wrapNone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>_____________    И. С. Вяза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4  от 06.06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 Н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2540</wp:posOffset>
                  </wp:positionV>
                  <wp:extent cx="1082040" cy="3867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2" t="-695" r="-322" b="-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Е. В. Вихаре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ind w:firstLine="567"/>
        <w:jc w:val="center"/>
        <w:rPr/>
      </w:pPr>
      <w:r>
        <w:rPr/>
        <w:t>ПОЯСНИТЕЛЬНАЯ ЗАПИСКА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Методические указания по выполнению внеаудиторной самостоятельной работы по дисциплине «История России» подготовлены на основании рабочей программы  по  специальности </w:t>
      </w:r>
      <w:r>
        <w:rPr>
          <w:rFonts w:cs="Times New Roman" w:ascii="Times New Roman" w:hAnsi="Times New Roman"/>
          <w:sz w:val="28"/>
          <w:szCs w:val="28"/>
        </w:rPr>
        <w:t>38.02.02 Страховое дело (по отраслям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Самостоятельная работа является одним из видов учебных занятий обучающихся. Внеаудиторная самостоятельная работа выполняется по заданию преподавателя, но без его непосредственного участ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Основные цели самостоятельной работы:</w:t>
      </w:r>
    </w:p>
    <w:p>
      <w:pPr>
        <w:pStyle w:val="TextBody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>систематизация и закрепление знаний и  умений обучающихся;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углубление и расширение теоретических знаний, формирование умений использовать справочную документацию и дополнительную литературу;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 и активности обучающихся, творческой инициативы, самостоятельности, ответственности и организованности;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самостоятельного мышления;</w:t>
      </w:r>
    </w:p>
    <w:p>
      <w:pPr>
        <w:pStyle w:val="TextBody"/>
        <w:numPr>
          <w:ilvl w:val="0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мений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учебного года (на первом занятии) преподаватель знакомит обучающихся со структурой  дисциплины «История России», в которую должна быть органично вписана самостоятельная работа. Каждый обучающийся  после ознакомления должен понимать, сколько внеаудиторных самостоятельных работ ему предстоит выполнить в период изучения дисциплины, и каким образом он будет отчитываться перед преподавателем. Можно составить таблицу, по которой обучающемуся легко будет ориентироваться по темам дисциплины, видам самостоятельных работ, срокам выполнения.</w:t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еред выполнением обучающимися внеаудиторной самостоятельной работы преподаватель проводит инструктаж по выполнению задания, который включает цель задания, его содержание, сроки выполнения, ориентировочный объем работы, основные требования к результатам работы, критерии оценки. В процессе инструктажа преподаватель предупреждает о возможных типичных ошибках, встречающихся при выполнении задания. </w:t>
      </w:r>
    </w:p>
    <w:p>
      <w:pPr>
        <w:pStyle w:val="Normal"/>
        <w:spacing w:lineRule="auto" w:line="240" w:before="0" w:after="0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форм и методов контроля внеаудиторной самостоятельной работы обучающихся используются  составление таблицы, подготовка докладов, разработка и защита проекта. 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ями оценки результатов самостоятельной работы обучающихся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усвоения обучающимися учебного материал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бучающихся использовать теоретические знания при выполнении практических задач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ключевых умений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и четкость изложения материала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оформления работы. </w:t>
      </w:r>
    </w:p>
    <w:p>
      <w:pPr>
        <w:pStyle w:val="ListParagraph"/>
        <w:spacing w:lineRule="auto" w:line="240" w:before="0" w:after="0"/>
        <w:ind w:left="567" w:right="0" w:hanging="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обучающихся оцениваются оценкой по пятибальной системе: «5»-отлично- при наличии 90% правильной информации в ответах; «4»- хорошо- при наличии 80% правильной информации в ответах; «3»-удовлетворительно- при наличии 70% правильной информации в ответах; «2»- неудовлетворительно- при наличии менее 70% правильной информации в отве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амостоятельную работу в курсе изучения дисциплины отводится 12 часов. Методические рекомендации помогут обучающимся целенаправленно изучать материал по теме, определять свой уровень знаний и умений при выполнении внеаудиторной самостоятельной работы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4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543"/>
        <w:gridCol w:w="2268"/>
        <w:gridCol w:w="1306"/>
      </w:tblGrid>
      <w:tr>
        <w:trPr>
          <w:trHeight w:val="1210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581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 Социально-экономическое и политическое развитие государств Восточной и Южной Азии во второй половине XX века. Кита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ение сравнительной таблицы: «Основные социально-экономические и политические тенденции развития стран во второй половине XX в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выполненной рабо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1" w:hRule="atLeast"/>
        </w:trPr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Советская концепция «нового политического мышления» Постсоветское пространство в 90-е гг. XX ве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Последствия распада ССС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выполненной рабо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письменному опросу по разделу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tabs>
          <w:tab w:val="clear" w:pos="1440"/>
        </w:tabs>
        <w:ind w:left="0" w:right="0" w:firstLine="567"/>
        <w:rPr/>
      </w:pPr>
      <w:r>
        <w:rPr/>
        <w:t>ЗАДАНИЯ ДЛЯ ВНЕАУДИТОРНОЙ САМОСТОЯТЕЛЬНОЙ РАБОТЫ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bCs/>
          <w:sz w:val="28"/>
          <w:szCs w:val="28"/>
        </w:rPr>
        <w:t>Заполнение сравнительной таблицы: «Основные социально-экономические и политические тенденции развития стран во второй половине XX ве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ить знания обучающихся о направлениях и достижениях современной российской науки и культуры</w:t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bCs/>
          <w:sz w:val="28"/>
          <w:szCs w:val="28"/>
        </w:rPr>
        <w:t>6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Выступление с докла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н</w:t>
        <w:softHyphen/>
        <w:t>ский В. Р. Ис</w:t>
        <w:softHyphen/>
        <w:t>то</w:t>
        <w:softHyphen/>
        <w:t>рия. Ис</w:t>
        <w:softHyphen/>
        <w:t>то</w:t>
        <w:softHyphen/>
        <w:t>рия Рос</w:t>
        <w:softHyphen/>
        <w:t>сии, 1914–1945 го</w:t>
        <w:softHyphen/>
        <w:t>ды. 10 кл. Ба</w:t>
        <w:softHyphen/>
        <w:t>зо</w:t>
        <w:softHyphen/>
        <w:t>вый уро</w:t>
        <w:softHyphen/>
        <w:t>вень: учеб</w:t>
        <w:softHyphen/>
        <w:t>ник / В. Р. Медин</w:t>
        <w:softHyphen/>
        <w:t>ский, А. В. Тор</w:t>
        <w:softHyphen/>
        <w:t>ку</w:t>
        <w:softHyphen/>
        <w:t>нов. – Москва: Про</w:t>
        <w:softHyphen/>
        <w:t>све</w:t>
        <w:softHyphen/>
        <w:t>ще</w:t>
        <w:softHyphen/>
        <w:t>ние, 2023. – 49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нский В. Р. История. История России. 1945 год — начало XXI века. 11 класс. Базовый уровень. Электронная форма учебника / В.Р. Мединский, А.В. Торкунов. - Москва: Просвещ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емин, В.П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стория: учебное пособие / Семин В.П., Арзамаскин Ю.Н. — Москва: КноРус, 2023. — 30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ая работа: </w:t>
      </w:r>
      <w:r>
        <w:rPr>
          <w:rFonts w:cs="Times New Roman" w:ascii="Times New Roman" w:hAnsi="Times New Roman"/>
          <w:bCs/>
          <w:sz w:val="28"/>
          <w:szCs w:val="28"/>
        </w:rPr>
        <w:t>Составление таблицы «Последствия распада СССР» (Приложение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сширить знания обучающихся о процессе распада СССР и его последствиях</w:t>
      </w:r>
    </w:p>
    <w:p>
      <w:pPr>
        <w:pStyle w:val="Normal"/>
        <w:tabs>
          <w:tab w:val="clear" w:pos="708"/>
          <w:tab w:val="left" w:pos="5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: </w:t>
      </w:r>
      <w:r>
        <w:rPr>
          <w:rFonts w:cs="Times New Roman" w:ascii="Times New Roman" w:hAnsi="Times New Roman"/>
          <w:bCs/>
          <w:sz w:val="28"/>
          <w:szCs w:val="28"/>
        </w:rPr>
        <w:t>3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контроля: </w:t>
      </w:r>
      <w:r>
        <w:rPr>
          <w:rFonts w:cs="Times New Roman" w:ascii="Times New Roman" w:hAnsi="Times New Roman"/>
          <w:sz w:val="28"/>
          <w:szCs w:val="28"/>
        </w:rPr>
        <w:t>Оценивание выполнен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н</w:t>
        <w:softHyphen/>
        <w:t>ский В. Р. Ис</w:t>
        <w:softHyphen/>
        <w:t>то</w:t>
        <w:softHyphen/>
        <w:t>рия. Ис</w:t>
        <w:softHyphen/>
        <w:t>то</w:t>
        <w:softHyphen/>
        <w:t>рия Рос</w:t>
        <w:softHyphen/>
        <w:t>сии, 1914–1945 го</w:t>
        <w:softHyphen/>
        <w:t>ды. 10 кл. Ба</w:t>
        <w:softHyphen/>
        <w:t>зо</w:t>
        <w:softHyphen/>
        <w:t>вый уро</w:t>
        <w:softHyphen/>
        <w:t>вень: учеб</w:t>
        <w:softHyphen/>
        <w:t>ник / В. Р. Медин</w:t>
        <w:softHyphen/>
        <w:t>ский, А. В. Тор</w:t>
        <w:softHyphen/>
        <w:t>ку</w:t>
        <w:softHyphen/>
        <w:t>нов. – Москва: Про</w:t>
        <w:softHyphen/>
        <w:t>све</w:t>
        <w:softHyphen/>
        <w:t>ще</w:t>
        <w:softHyphen/>
        <w:t>ние, 2023. – 49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инский В. Р. История. История России. 1945 год — начало XXI века. 11 класс. Базовый уровень. Электронная форма учебника / В.Р. Мединский, А.В. Торкунов. - Москва: Просвещ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емин, В.П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стория: учебное пособие / Семин В.П., Арзамаскин Ю.Н. — Москва: КноРус, 2023. — 30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ставление  таблиц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ите таблицу по следующему образц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учебника и интернет – ресурсов найдите необходимый вам материал, в соответствующие  столбцы запишите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аблицы сформулируйте выводы по изученному вопрос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(образе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распада СССР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>
          <w:trHeight w:val="119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ые последств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е послед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right="0" w:hanging="360"/>
      <w:jc w:val="center"/>
      <w:outlineLvl w:val="1"/>
    </w:pPr>
    <w:rPr>
      <w:rFonts w:ascii="Times New Roman" w:hAnsi="Times New Roman" w:eastAsia="Calibri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Times New Roman" w:hAnsi="Times New Roman" w:eastAsia="Calibri" w:cs="Times New Roman"/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Cs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Cs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1">
    <w:name w:val="Заголовок 2 Знак"/>
    <w:qFormat/>
    <w:rPr>
      <w:rFonts w:eastAsia="Calibri"/>
      <w:b/>
      <w:sz w:val="28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8"/>
      <w:lang w:val="ru-RU" w:bidi="ar-SA"/>
    </w:rPr>
  </w:style>
  <w:style w:type="character" w:styleId="Style11">
    <w:name w:val="Основной текст Знак"/>
    <w:qFormat/>
    <w:rPr>
      <w:rFonts w:eastAsia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льга</dc:creator>
  <dc:description/>
  <cp:keywords/>
  <dc:language>en-US</dc:language>
  <cp:lastModifiedBy>Toshiba</cp:lastModifiedBy>
  <cp:lastPrinted>1995-11-21T17:41:00Z</cp:lastPrinted>
  <dcterms:modified xsi:type="dcterms:W3CDTF">2025-03-03T18:25:00Z</dcterms:modified>
  <cp:revision>23</cp:revision>
  <dc:subject/>
  <dc:title/>
</cp:coreProperties>
</file>