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партамент образования 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ПОУ  ВО ”Вологодский аграрно-экономический колледж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амостоятельной (внеаудиторной)</w:t>
      </w:r>
    </w:p>
    <w:p>
      <w:pPr>
        <w:pStyle w:val="Normal"/>
        <w:ind w:left="5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е  обучающихся специальности</w:t>
      </w:r>
    </w:p>
    <w:p>
      <w:pPr>
        <w:pStyle w:val="Normal"/>
        <w:ind w:left="57" w:right="567" w:hanging="0"/>
        <w:jc w:val="center"/>
        <w:rPr/>
      </w:pPr>
      <w:r>
        <w:rPr>
          <w:sz w:val="28"/>
          <w:szCs w:val="28"/>
        </w:rPr>
        <w:t>38.02.02 «Страховое дело» (по отраслям)</w:t>
      </w:r>
    </w:p>
    <w:p>
      <w:pPr>
        <w:pStyle w:val="Normal"/>
        <w:ind w:left="57" w:right="567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о  дисциплине  «Физическая  культура»</w:t>
      </w:r>
    </w:p>
    <w:p>
      <w:pPr>
        <w:pStyle w:val="Normal"/>
        <w:ind w:left="57" w:right="56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ологда, 20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окол №  10  от 16.05.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 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___________    И. С. Вязанкин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окол № 4  от 06.06.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едседатель  НМ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</w:t>
            </w:r>
            <w:r>
              <w:rPr/>
              <w:t>Е. В. Вихаре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 БПОУ  ВО «Вологодский аграрно-экономический колледж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 Сергей Леонидович, руководитель физического воспит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Hlk136758846"/>
      <w:bookmarkEnd w:id="0"/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САМОСТОЯТЕЛЬНОЙ ВНЕАУДИТОРНОЙ РАБОТЫ ПО ТЕМАМ……………………………………………………………………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ИЕ  РЕКОМЕНДАЦИИ  ПО  НАПИСАНИЮ  И ОФОРМЛЕНИЮ  ПИСЬМЕННОЙ  САМОСТОЯТЕЛЬНОЙ  РАБОТЫ……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ТИКА  ПИСЬМЕННЫХ  САМОСТОЯТЕЛЬНЫХ  РАБОТ…………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ЕРАТУРА………………………………………………………………..…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758846"/>
      <w:bookmarkStart w:id="2" w:name="_Hlk136758846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обучающихся</w:t>
      </w:r>
      <w:r>
        <w:rPr>
          <w:sz w:val="28"/>
          <w:szCs w:val="28"/>
        </w:rPr>
        <w:t xml:space="preserve"> самостоятельная работа - </w:t>
      </w:r>
      <w:r>
        <w:rPr>
          <w:color w:val="000000"/>
          <w:sz w:val="28"/>
          <w:szCs w:val="28"/>
        </w:rPr>
        <w:t xml:space="preserve">способ активного, целенаправленного освоения, без непосредственного участия преподавателя, новых знаний, умений и опыта, закладывающих основания в становлении профессиональных и общих компетенций, требуемых ФГОС СПО по специальност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К самостоятельной работе по дисциплине «Физическая культура» относится выполнение в свободное от учебы время различных  физических упражнений, занятия в спортивных клубах и секциях, самостоятельное изучение литературы по укреплению и сохранению здоровья, подготовка творческих работ, а также такие мероприятия как утренняя гимнастика, пробежка, посещение соревнований по видам спорта и т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самостоятельной (внеаудиторной) работы по тем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16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8312"/>
        <w:gridCol w:w="1210"/>
      </w:tblGrid>
      <w:tr>
        <w:trPr>
          <w:trHeight w:val="112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в режиме трудового дня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32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-прикладная физическая подготовк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8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проведение самостоятельных занятий по подготовке к сдаче норм и требований ВФСК «ГТО»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08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етоды самоконтроля и оценка умственной и физической работоспособности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 РЕКОМЕНДАЦИИ  ПО  НАПИСАНИЮ  И  ОФОРМЛЕНИЮ  ПИСЬМЕННОЙ  САМОСТОЯТЕЛЬНОЙ  РАБОТ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учающиеся</w:t>
      </w:r>
      <w:r>
        <w:rPr>
          <w:sz w:val="28"/>
          <w:szCs w:val="28"/>
        </w:rPr>
        <w:t xml:space="preserve">, временно или постоянно освобожденные по медицинским показаниям от физических нагрузок самостоятельно работают над подготовкой  письменных  работ (сообщений, рефератов, творческих  работ) по  дисциплине  «Физическая  культур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работе  над  письменной работой  будьте  внимательны  и  следуйте  следующим 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рав  тему  исследования  и  изучив  соответствующую  литературу, необходимо  сформулировать  цель, задачи  и  методы 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мендую  составить  план  работы  и  строго  его  придерживаться  для  того, чтобы  не  нарушить  логику  исслед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 написании  письменной работы  старайтесь  придерживаться  структуры, которая  включает  в  себя  следующие  эле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 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гл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(параграфы  и  глав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заключение (выв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ложение (таблицы, схемы, рисунки  и  т. 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библиографический  спис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 требования  по  оформлен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мпьютерный  текст  не  менее  5  страниц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4  кегель  в  редакторе  WOR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вал – полуторны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шрифт – Times 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равнивание – по  шир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бзацный  отступ – 1,25  с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я: верхнее – 2 см, левое – 3 см, нижнее – 2 см, правое – 1,5 см 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написании  сообщения (реферата )  так  же  необходимо  соблюдать  последовательность  изложения  и  структуру 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 написании  и  оформлении  творческой  работы  можно  использовать  рисунки, схемы, таблицы, вырезки  из  журналов, фотографии, если  они  отражают  сущность 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 САМОСТОЯТЕЛЬНЫХ (ВНЕАУДИТОРНЫХ) ПИСЬМЕННЫХ 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Зоны риска физического здоровь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ациональная организация труда и оптимальный двигательный режим как факторы сохранения и укрепления здоровья, профилактика переутомления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.  Профессиограмма трудовой деятельности специалиста страхового дел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 Определение принадлежности  специальности     страховое дело к группе труда.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.  Производственная гимнастика как средство поддержания работоспособност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 Определение возможностей различных форм организации физической культуры в оптимизации работоспособности и профилактике переутомления в условиях профессиональной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 Профессионально-прикладная физическая подготовка специалиста страхового дел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 Задачи и средства профессионально-прикладной физической подготовки.  </w:t>
      </w:r>
    </w:p>
    <w:p>
      <w:pPr>
        <w:pStyle w:val="Normal"/>
        <w:rPr/>
      </w:pPr>
      <w:r>
        <w:rPr>
          <w:bCs/>
          <w:sz w:val="28"/>
          <w:szCs w:val="28"/>
        </w:rPr>
        <w:t>9.  Значимые физические и личностные качества с учётом специфики    трудовой деятельности специалиста страхового дел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 Виды физкультурно-спортивной деятельности для развития профессионально-значимых физических и психических качеств.</w:t>
      </w:r>
    </w:p>
    <w:p>
      <w:pPr>
        <w:pStyle w:val="Normal"/>
        <w:rPr/>
      </w:pPr>
      <w:r>
        <w:rPr>
          <w:bCs/>
          <w:sz w:val="28"/>
          <w:szCs w:val="28"/>
        </w:rPr>
        <w:t>11. Подготовка  и реализация программы индивидуального физического самосовершенств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 (электронный ресурс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 Учебник и практикум для СПО</w:t>
        <w:tab/>
        <w:t>Физическая культура</w:t>
        <w:tab/>
        <w:t>Виленский М.Я., Горшков А.Г.</w:t>
        <w:tab/>
        <w:t>КНОРУС, ЭБС "Book.ru"</w:t>
        <w:tab/>
        <w:t>2022</w:t>
        <w:tab/>
        <w:t>Рекомендовано ФГАУ ФИРО.</w:t>
        <w:tab/>
        <w:tab/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чебник и практикум для СПО</w:t>
        <w:tab/>
        <w:t>Физическая культура</w:t>
        <w:tab/>
        <w:t>Бишаева А.А. Малков В.В.</w:t>
        <w:tab/>
        <w:t>КНОРУС, ЭБС "Book.ru"</w:t>
        <w:tab/>
        <w:t>2023</w:t>
        <w:tab/>
        <w:t>Рекомендовано экспертным советом УМО.</w:t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Учебник и практикум для СПО</w:t>
        <w:tab/>
        <w:t>Физическая культура</w:t>
        <w:tab/>
        <w:t>Кузнецов В.С. Колодницкий Г.А.</w:t>
        <w:tab/>
        <w:t>КноРус ,ЭБС "Book.ru"</w:t>
        <w:tab/>
        <w:t>2021</w:t>
        <w:tab/>
        <w:t>Рекомендовано ФГАУ ФИРО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Основная печатная литератур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Физическая культура. 10-11кл.Базовый уровень Лях В.И. Просвещение 2023</w:t>
        <w:tab/>
        <w:t>Федеральный перечень учебников.</w:t>
      </w:r>
    </w:p>
    <w:p>
      <w:pPr>
        <w:pStyle w:val="Normal"/>
        <w:ind w:left="-5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98" w:after="0"/>
      <w:outlineLvl w:val="3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21:00Z</dcterms:created>
  <dc:creator>Admin</dc:creator>
  <dc:description/>
  <cp:keywords/>
  <dc:language>en-US</dc:language>
  <cp:lastModifiedBy>Toshiba</cp:lastModifiedBy>
  <cp:lastPrinted>2016-03-23T10:49:00Z</cp:lastPrinted>
  <dcterms:modified xsi:type="dcterms:W3CDTF">2025-03-03T12:23:00Z</dcterms:modified>
  <cp:revision>25</cp:revision>
  <dc:subject/>
  <dc:title/>
</cp:coreProperties>
</file>