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ОБРАЗОВАНИЯ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ПОУ ВО «ВОЛОГОДСКИЙ АГРАРНО-ЭКОНОМ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ческие указ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выполнению внеаудиторной самостоятельной работы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ОП 07 ИНФОРМАЦИОННЫМ ТЕХНОЛОГИЯМ В ПРОФЕССИНАЛЬНОЙ ДЕЯТЕЛЬНО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8.02.02 «Страховое дело»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базовая подгот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чная форма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огда, 2024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35"/>
      </w:tblGrid>
      <w:tr>
        <w:trPr>
          <w:trHeight w:val="36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 заседании методической комиссии экономических и технологически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токол №  10  от 16.05.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едседатель 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362585</wp:posOffset>
                  </wp:positionV>
                  <wp:extent cx="424180" cy="479425"/>
                  <wp:effectExtent l="0" t="0" r="0" b="0"/>
                  <wp:wrapNone/>
                  <wp:docPr id="1" name="image1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4"/>
              </w:rPr>
              <w:t>_____________    О. Б. Литв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zh-CN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 рекомендовано для внутреннего использования Научно-методическим советом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токол № 4  от 06.06.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едседатель  НМ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   </w:t>
            </w:r>
            <w:r>
              <w:drawing>
                <wp:anchor behindDoc="1" distT="0" distB="0" distL="0" distR="0" simplePos="0" locked="0" layoutInCell="1" allowOverlap="1" relativeHeight="5">
                  <wp:simplePos x="0" y="0"/>
                  <wp:positionH relativeFrom="column">
                    <wp:posOffset>351790</wp:posOffset>
                  </wp:positionH>
                  <wp:positionV relativeFrom="paragraph">
                    <wp:posOffset>2540</wp:posOffset>
                  </wp:positionV>
                  <wp:extent cx="1082040" cy="386715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2" t="-695" r="-322" b="-6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u w:val="single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Е. В. Вихаре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:    Михайленко С.Н., - преподаватель профессиональных модулей колледж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указания предназначены для студентов специальности 38.02.02 Страховое дело (по отраслям) и направлены на оказание практической помощи при выполнении внеаудиторной самостоятельной работы дисциплине ИНФОРМАЦИОННЫЕ ТЕХНОЛОГИИ В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ind w:firstLine="284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ind w:firstLine="284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611346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яснительная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записк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ind w:firstLine="284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611346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. Самостоятельные работы студентов по </w:t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исциплине 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ые технологии в профессиональной деятельност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ind w:firstLine="284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2. Общие требования к оформлению отчетов по внеаудиторной самостоятельной работе…………………………………………………………9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ind w:firstLine="284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6113473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3. Источники литературы при выполнении внеаудиторной самостоятельной работ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16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ind w:firstLine="284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6113474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Приложе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7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bookmarkStart w:id="0" w:name="__RefHeading___Toc26113467"/>
      <w:bookmarkEnd w:id="0"/>
      <w:r>
        <w:rPr>
          <w:rStyle w:val="1"/>
          <w:rFonts w:eastAsia="Calibri" w:cs="Times New Roman" w:ascii="Times New Roman" w:hAnsi="Times New Roman"/>
          <w:b w:val="false"/>
          <w:sz w:val="28"/>
          <w:szCs w:val="28"/>
        </w:rPr>
        <w:t>Пояснитель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аудиторные самостоятельные работы по дисциплинам учебного плана являются важным этапом обучения студентов, способствующим формированию навыков самостоятельного научного и практического подхода к освоению учебного материал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ая работа студентов проводится с цель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бщения, систематизации, закрепления, углубления и расширения полученных знаний и ум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я умений поиска и использования информации, необходимой для эффективного выполнения профессиональных задач, профессионального и личностного рос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я познавательных способностей и активности студентов: творческой инициативы, самостоятельности, ответственности и организован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я самостоятельности профессионального мышления, способности к профессиональному личностному развитию, самообразованию и самореализ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я умений использования информационно-коммуникационных технологий в профессиона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внеаудиторных самостоятельных работ регламентируется учебным планом специальности 38.02.02 Страховое дело (по отраслям) и составляет по дисциплине Информационные технологии в профессиональной деятельности - 10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ов. Внеаудиторные самостоятельные работы выполняется в течение изучения данной дисципли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обие содержит методические указания по выполнению внеаудиторной самостоятельной работе, в процессе которых студенты должны закрепить теоретические знания и приобрести умения необходимые для решения конкретных задач по организации и управлению торгово-сбытовой деятельность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ы заданий, применяемых для внеаудиторной самостоятельной рабо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овладения знаниями (использование компьютерной техники и Интернет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закрепления и систематизации знаний (составление таблиц для систематизации учебного материала, аналитическая обработк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ля формирования умений (составление схем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результатов внеаудиторной самостоятельной работы студентов проходит в письменной или устной формах, с представлением продукта творческой деятельности студ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ивность внеаудиторной самостоятельной работы студентов оценивается путем проверки видов работ с подведением итога в течение семест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ями оценки результатов внеаудиторной самостоятельной работы студента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ровень освоения студентов учебного материал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ровень сформированности умений студента использовать теоретические знания при выполнении практических задач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ровень сформированности умений студента активно использовать электронные образовательных ресурсы, находить требующую информацию, изучать ее и применять на практик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ровень сформированности общих и профессиональных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заданий соответствует требованиям рабочей программы дисциплине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Методические указания представлены единым сборником и предназначены для студенто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урса специальности 38.02.02 Страховое дело (по отраслям)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1"/>
        <w:spacing w:lineRule="auto" w:line="240" w:before="0" w:after="0"/>
        <w:jc w:val="center"/>
        <w:rPr/>
      </w:pPr>
      <w:bookmarkStart w:id="1" w:name="__RefHeading___Toc26113468"/>
      <w:bookmarkEnd w:id="1"/>
      <w:r>
        <w:rPr/>
        <w:t xml:space="preserve">1. Самостоятельные работы студентов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4536"/>
        <w:gridCol w:w="850"/>
        <w:gridCol w:w="2127"/>
        <w:gridCol w:w="1701"/>
        <w:gridCol w:w="2268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точники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1. Техническое обеспечение информационных технологий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е перечня первичной и отчетной документации  страховых организаций  (источники их получения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подбор материала для презентации на темы «Использование системного ПО в деятельности страховых организаций», «Использование прикладного ПО в деятельности страховых организаций», «Техническое обеспечение АРМ специалиста страхового дела», «Угрозы безопасности  АРМ специалиста страхового дела», «Средства защиты коммерческой информации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ый контро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еречня отчетности по страховой деятельности 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контроль в форме представления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лекций, интернет - ресур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зентации основные требования по теме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3.</w:t>
            </w:r>
            <w:r>
              <w:rPr>
                <w:rFonts w:cs="Times New Roman" w:ascii="Times New Roman" w:hAnsi="Times New Roman"/>
                <w:b/>
              </w:rPr>
              <w:t xml:space="preserve"> Интерфейс ОС Windows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самостоятельная работа обучающих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перечня угроз в сети Интернет, описание этапов работы в сети Интернет при решении профессиональных задач, - описание этапов работы с антивирусными программами (при отсутствии угроз, в случае возникновения угрозы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л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оэтапной схемы работы в сети интерне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. Технологии обработки числовой информ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 том числе самостоятельная работа обучающихс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перечня показателей, отражающих финансово-экономическое состояние страховой организаци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формул для расчета показателей эффективности финансово – хозяйственной деятельности страховой организа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нормативов показателей финансово-экономического состояния страховой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контроль в форме набора формул на компьют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рогра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практического зад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2. Общие требования к оформлению отчетов по внеаудиторной самостоятельной рабо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формление анализ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</w:t>
      </w:r>
      <w:r>
        <w:rPr>
          <w:rFonts w:cs="Times New Roman" w:ascii="Times New Roman" w:hAnsi="Times New Roman"/>
          <w:sz w:val="28"/>
          <w:szCs w:val="28"/>
        </w:rPr>
        <w:t xml:space="preserve"> (др.-греч. ἀνάλυσις — разложение, расчленение) — операция мысленного или реального расчленения целого (вещи, свойства, процесса или отношения между предметами) на составные части, выполняемая в процессе познания или предметно-практической деятельности челове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анализ – разложить изучаемые явления на составные части, сопоставить их с целью выявления в них существенного, необходимого и определяющ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з сай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полнения задания определите объект исследования – сайт страховой организ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формление табли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</w:rPr>
        <w:t xml:space="preserve"> - (польск. tablica - от лат. tabula), список, перечень сведений, числовых данных, приведенных в определенную систему и разнесенных п граф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142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Требования к оформлению таб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блица должна располагаться непосредственно после текста, в котором она упоминается впервые, или на следующей страниц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звание таблицы следует помещать над таблицей слева, без абзацного отступа в одну строку с ее номером через тире (например: Таблица 3 – Доходы фирмы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ереносе таблицы на следующую страницу название помещают только над первой частью. Над другими частями также слева пишут слово «Продолжение» или «Окончание» и указывают номер таблицы (например: Продолжение табл. 2.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у с большим количеством столбцов допускается размещать в альбомной ориент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головки столбцов и строк таблицы следует писать с прописной буквы в единственном числе, а подзаголовки столбцов – со строчной буквы, если они составляют одно предложение с заголовком, или с прописной буквы, если они имеют самостоятельное значен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онце заголовков и подзаголовков столбцов и строк точки не ставя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ять заголовки и подзаголовки боковых столбцов диагональными линиями не допуска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головки столбцов, как правило, записывают параллельно строкам таблицы, но при необходимости допускается их перпендикулярное располож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ризонтальные и вертикальные линии, разграничивающие строки таблицы, допускается не проводить, если их отсутствие не затрудняет пользование таблицей. Но заголовок столбцов и строк таблицы должны быть отделены линией от остальной части таблиц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заимствовании таблиц из какого-либо источника, после нее оформляется сноска на источник в соответствии с требованиями к оформлению сносо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имеры оформл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right"/>
        <w:rPr/>
      </w:pPr>
      <w:r>
        <w:rPr/>
        <w:t>Таблица 1.1 – Энергетический базис деления ядра урана-235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6"/>
        <w:gridCol w:w="1134"/>
        <w:gridCol w:w="2713"/>
      </w:tblGrid>
      <w:tr>
        <w:trPr>
          <w:trHeight w:val="27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ид энерг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нергия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т общего количества высвобождающейся энергии, %</w:t>
            </w:r>
          </w:p>
        </w:tc>
      </w:tr>
      <w:tr>
        <w:trPr>
          <w:trHeight w:val="1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д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эВ</w:t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инетическая энергия осколков 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5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 же, нейтронов 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5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нергия радиоактивного излучения продуктов 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4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нергия нейтрино, испускаемых продуктами 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формление схе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хема</w:t>
      </w:r>
      <w:r>
        <w:rPr>
          <w:rFonts w:cs="Times New Roman" w:ascii="Times New Roman" w:hAnsi="Times New Roman"/>
          <w:sz w:val="28"/>
          <w:szCs w:val="28"/>
        </w:rPr>
        <w:t xml:space="preserve"> - чертеж, изображающий систему устройство чего-нибудь или взаимоотношение частей чего-нибуд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жатие» и визуализация учебной информации технологически может быть достигнута разными методическими приемами и соответственно этому известны разнообразные схемно-знаковые модели представления знаний. В качестве примера приведем наиболее популярные формы представления учебной информаци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Продукционная мод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едставляет собой набор правил или алгоритмических предписаний для представления какой-либо процедуры решения. Если обычная инструкция состоит из нескольких, а иногда и большого количества правил (продукций), то продукционная модель сводит их в одну визуальную композицию со всеми связями и разветвлениями (рис 1 и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088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4731"/>
      </w:tblGrid>
      <w:tr>
        <w:trPr/>
        <w:tc>
          <w:tcPr>
            <w:tcW w:w="53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 1 Продукционная модель</w:t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с 2 Продукционная модель</w:t>
            </w:r>
          </w:p>
        </w:tc>
      </w:tr>
      <w:tr>
        <w:trPr/>
        <w:tc>
          <w:tcPr>
            <w:tcW w:w="53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61690" cy="233235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1690" cy="233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52750" cy="3049270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304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Модель семантической с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Как правило, используется для раскрытия объема понятия, то есть тех разновидностей, которые характеризуют данный предмет. Примером семантической сети могут служить формально-логические приемы отражения блоков информации большого масштаба. Блок-схемы также являются разновидностями семантических сетей. По мере их построения не только расширяется объем понятия, но и устанавливаются межпонятийные связи с выше, ниже, рядом стоящими понятиями. На рисунке 3 приведена семантическая сеть моделей представления знани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53535" cy="148653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353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Оформление терминологического словаря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Терминологический словарь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— это глоссарий специализированного типа, представляющий список терминов по профилю какой-либо из наук (как правило, с их толкованием)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ервым в российской науке к проблеме типологии словарей обратился Л. В. Щерба. Он предложил классификацию словарей, в основе которой лежат 6 противоположений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Словарь академического типа — словарь-справочник</w:t>
      </w:r>
      <w:r>
        <w:rPr>
          <w:rFonts w:cs="Times New Roman" w:ascii="Times New Roman" w:hAnsi="Times New Roman"/>
          <w:sz w:val="28"/>
          <w:szCs w:val="24"/>
          <w:lang w:eastAsia="ru-RU"/>
        </w:rPr>
        <w:t>. Словарь академического типа является нормативным, описывающим лексическую систему данного языка: в нём не должно быть фактов, противоречащих современному употреблению. В противоположность академическим словарям словари-справочники могут содержать сведения о более широком круге слов, выходящих за границы нормативного литературного языка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Энциклопедический словарь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— общий словарь. Противопоставление энциклопедических (описывают вещь, реалию) и лингвистических словарей (описывают слова)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Тезаурус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— обычный (толковый или переводной) 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>словарь</w:t>
      </w:r>
      <w:r>
        <w:rPr>
          <w:rFonts w:cs="Times New Roman" w:ascii="Times New Roman" w:hAnsi="Times New Roman"/>
          <w:sz w:val="28"/>
          <w:szCs w:val="24"/>
          <w:lang w:eastAsia="ru-RU"/>
        </w:rPr>
        <w:t>. Тезаурусами считаются словари, в которых приводятся все слова, встретившиеся в данном языке хотя бы один раз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Обычный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(толковый или переводной) 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>словарь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— идеологический (идеографический) словарь. В идеологическом словаре слова должны идти по порядку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Толковый словарь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— переводной словарь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Исторический словарь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— неисторический словарь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Оформление печатного текста словаря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Текст доклада должен быть набран в редакторе Microsoft Word версий  97-2007 и позднее и распечатан на компьютере на одной стороне стандартного листа белой бумаги форматом А4 (210 на 297мм)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сновной текст: шрифт Times New Roman - 14, без переноса слов, междустрочный интер-вал полуторный, выравнивание по ширине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оля: слева - 3 см, сверху – 2 см, справа - 2 см, внизу - 2 см, абзацный отступ – 1,25 см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Если существует несколько определений одного и того же термина, необходимо указать несколько. Терминологический словарь составляется в письменном виде в алфавитном порядке. Обязательно указываются ссылки на источник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en-US" w:eastAsia="en-US"/>
        </w:rPr>
        <w:t>Оформление практических работ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дробные требования к оформлению, содержанию практических работ отражены в методических указаниях по выполнению практических рабо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Оформление сообщ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ообщение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— наименьший элемент языка, имеющий идею или смысл, пригодный для общения. Также, форма предоставления информации, совокупность знаков или первичных сигналов, содержащих информацию. Обычно сообщение передается в виде предложения или условного зна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1. Требования к структуре сообщ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итульный ли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держ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ведение (если есть);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сновная ча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ыводы или заключение (если есть);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писок источников информ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2. Требования к оформлению сообщ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ообщения  оформляют на листах формата А4 (210х297), текст печатается  на одной стороне листа через полтора интерв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араметры шрифта: гарнитура шрифта - Times New Roman, начертание - обычный, кегль шрифта - 12 пунктов, цвет текста – авто (черны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араметры абзаца: выравнивание текста – по ширине страницы, отступ первой строки - 12,5 мм, межстрочный интервал - полутор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ля страницы для титульного листа: верхнее и нижнее поля – 20 мм; правое и левое поля – 15 м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ля всех остальных страниц: верхнее и нижнее поля – 20 мм, размер левого поля 30 мм, правого – 15 м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траницы нумеруют арабскими цифрами, соблюдая сквозную нумерацию по всему текс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нумерация страниц начинается с титульного листа, но на титульном листе и на странице «Содержание» номер страницы не указывается,  нумерация указывается с цифры 3 (с третьей страницы);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кст основной части разбивают на разделы, подразделы, пункты и подпунк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аждый новый раздел начинается с новой страниц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азделы, подразделы, пункты, подпункты нумеруют арабскими цифр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головки каждой структурной части сообщения задания (например, содержание, введение и т.д.) и заголовки разделов основной части следует располагать в середине строки и печатать прописными буквами без подчеркивания и без точки в конц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головки подразделов, пунктов и подпунктов следует начинать с абзацного отступа и печатать строчными буквами, кроме первой. Точка в конце заголовка не ставитс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се заголовки выделяются жирным шрифтом. Заголовок первого уровня - 16 шрифт. Заголовок второго уровня - 14 шрифт. И заголовок третьего уровня - 14 шрифт, курси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ллюстрации (рисунки, схемы, графики) и таблицы, которые размещаются на отдельных страницах, включают в общую нумерацию страниц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ллюстрации необходимо помещать непосредственно после первого упоминания о них в тексте или на следующей странице;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рафические материалы рекомендуется сохранять в форматах: .bmp, dib, .tif, .gif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аблица располагается непосредственно после текста, в котором она упоминается в первый раз или на следующей странице;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аблицы нумеруют арабскими цифрами по порядку в пределах разде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мечания помещают в тексте при необходимости пояснения содержания текста, таблицы или иллюст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яснения к отдельным данным, приведенным в тексте или таблицах, допускается оформлять сноск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формулы и уравнения располагают непосредственно после их упоминания в тексте, посередине страниц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сылки на источники следует указывать в квадратных скобках, например: [1 – 3], где 1 - 3 порядковый номер источников, указанных в  списке источников информа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3. Оглавл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главление размещается сразу после титульного лист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оглавлении приводятся все заголовки работы и указываются страницы, с которых они начинаю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головки оглавления должны точно повторять заголовки в тексте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4. Оформление списка используемой литератур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писок литературы должен быть свежим, источники 5 летней давности, редко можно использовать ранние труды, при условии их уника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писок используемой в работе литературы располагается в алфавитном поряд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сточники указываются в следующем порядк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законодательная литература, если есть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основная и периодическа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интернет-источники, если есть.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5.Критерии оценивания внеаудиторной самостоятельной работ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/>
        <w:t>Критерии оценивания схемы, таблицы</w:t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869"/>
        <w:gridCol w:w="6945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критер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лично»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оответствует требованиям. Вопрос раскрыт полностью, логично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орошо»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частично соответствует требованиям. Вопрос раскрыт не полностью.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довлетворительно»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не соответствует требованиям. Дано краткое изложение вопроса, упущены существенные понятия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ритерии оценивания анализа</w:t>
      </w:r>
    </w:p>
    <w:tbl>
      <w:tblPr>
        <w:tblW w:w="932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6"/>
        <w:gridCol w:w="6663"/>
      </w:tblGrid>
      <w:tr>
        <w:trPr/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цен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арактеристика критер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отлично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формление соответствует требованиям. Оценена работа по всем направлениям, сделан вывод и указаны предложения по совершенствованию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хорошо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формление частично соответствует требованиям. Работа оценена не по всем направлениям, сделан вывод, отсутствуют предложения по совершенствованию.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удовлетворительно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формление не соответствует требованиям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оценена не по всем направлениям, вывод и предложения по совершенствованию отсутствуют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Критерии оценивания терминологического </w:t>
      </w:r>
      <w:r>
        <w:rPr/>
        <w:t>словаря</w:t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6"/>
        <w:gridCol w:w="6521"/>
      </w:tblGrid>
      <w:tr>
        <w:trPr/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Оцен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Характеристика критер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«отлично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Оформление соответствует требованиям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В словаре отражены все необходимые поняти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«хорошо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Оформление частично соответствует требованиям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В словаре отражены не все необходимые поняти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  <w:lang w:eastAsia="ru-RU"/>
              </w:rPr>
              <w:t>«удовлетворительно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Оформление не соответствует требованиям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В словаре отражены не все необходимые поняти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4"/>
          <w:lang w:eastAsia="ru-RU"/>
        </w:rPr>
        <w:t>Критерии оценивания сообщения</w:t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24"/>
        <w:gridCol w:w="6662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цен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Характеристика критер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«отличн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формление соответствует требованиям. Вопрос раскрыт полностью, логично, указаны примеры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«хорош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Оформление частично соответствует требованиям. Вопрос раскрыт полностью, отсутствуют конкретные примеры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«удовлетворительн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Оформление не соответствует требованиям. Дана краткая характеристика вопроса, упущены существенные характеристики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240" w:before="0" w:after="0"/>
        <w:jc w:val="both"/>
        <w:rPr/>
      </w:pPr>
      <w:bookmarkStart w:id="2" w:name="__RefHeading___Toc26113473"/>
      <w:bookmarkEnd w:id="2"/>
      <w:r>
        <w:rPr>
          <w:rFonts w:cs="Times New Roman" w:ascii="Times New Roman" w:hAnsi="Times New Roman"/>
          <w:sz w:val="28"/>
          <w:lang w:eastAsia="ru-RU"/>
        </w:rPr>
        <w:t>3. Источники литературы при выполнении внеаудиторной самостоятельной работ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Нормативно- правовые акт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Гражданский Кодекс Российской Федерации, Часть II, глава 48 «Страхование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едеральный закон "Об электронной подписи" от 06.04.2011 N 63-ФЗ (последняя редакци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едеральный закон «Об организации страхового дела в Российской Федерации» N 4015-1от 27 ноября 1992 г. г. (последняя редакц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Основн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Информационные технологии в профессиональной деятельности, Филимонова Е.В Электронный учебник для СПО- КноРус ,ЭБС "Book.ru 202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Информационные технологии .Задачник, Синаторов С.В. Электронное учебное пособие для СПО - КноРус ,ЭБС "Book.ru", 202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rgs.ru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 (Сайт компании Росгосстра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td.rgs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/ (Дистанционные курсы компании Росгосстра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www.allinsurance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 (Крупнейший российский страховой порта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www.insur-today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 (Интернет-портал «Страхование сегодня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consult-cct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 (Журнал «Современные страховые технологии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ininfo.ru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 (Интернет-портал «Страховое обозрение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garant.ru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 (Справочно-правовая система «Гарант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www.consultant.ru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(Справочно-правовая система «КонсультантПлюс» )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" w:name="__RefHeading___Toc26113474"/>
      <w:r>
        <w:rPr>
          <w:rFonts w:cs="Times New Roman" w:ascii="Times New Roman" w:hAnsi="Times New Roman"/>
          <w:sz w:val="28"/>
          <w:lang w:eastAsia="ru-RU"/>
        </w:rPr>
        <w:t>Приложение</w:t>
      </w:r>
      <w:bookmarkEnd w:id="3"/>
      <w:r>
        <w:rPr>
          <w:rFonts w:cs="Times New Roman" w:ascii="Times New Roman" w:hAnsi="Times New Roman"/>
          <w:sz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Оформление титульного листа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ИНИСТЕРСТВО ОБРАЗОВАНИЯ ВОЛОГОД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>БПоу ВО «вологодский аграрно-экономический колледж»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название вида самостоятельной работы</w:t>
      </w:r>
    </w:p>
    <w:p>
      <w:pPr>
        <w:pStyle w:val="Normal"/>
        <w:tabs>
          <w:tab w:val="clear" w:pos="708"/>
          <w:tab w:val="left" w:pos="500" w:leader="none"/>
        </w:tabs>
        <w:spacing w:lineRule="auto" w:line="240" w:before="0" w:after="0"/>
        <w:ind w:right="-3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ko-KR"/>
        </w:rPr>
        <w:t>по МДК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ko-KR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ko-KR"/>
        </w:rPr>
        <w:t>____________________________________________________</w:t>
      </w:r>
    </w:p>
    <w:p>
      <w:pPr>
        <w:pStyle w:val="Normal"/>
        <w:tabs>
          <w:tab w:val="clear" w:pos="708"/>
          <w:tab w:val="left" w:pos="500" w:leader="none"/>
        </w:tabs>
        <w:spacing w:lineRule="auto" w:line="240" w:before="0" w:after="0"/>
        <w:ind w:right="-30" w:hanging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ko-KR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ko-KR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ko-KR"/>
        </w:rPr>
        <w:t>(наименование МДК)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  <w:lang w:eastAsia="ko-K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ko-KR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: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5664" w:firstLine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удента(студентки)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664" w:firstLine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__ курса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664" w:firstLine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группы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664" w:firstLine="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пециальности 38.02.02 Коммерция (по отраслям)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664" w:firstLine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аховое дело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664" w:firstLine="6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664" w:firstLine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664" w:firstLine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5664" w:firstLine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подаватель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664" w:firstLine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 /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664" w:firstLine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664" w:firstLine="6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к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664" w:firstLine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5664" w:firstLine="6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ь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логд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0___ г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www.rgs.ru/" TargetMode="External"/><Relationship Id="rId10" Type="http://schemas.openxmlformats.org/officeDocument/2006/relationships/hyperlink" Target="http://www.td.rgs.ru/" TargetMode="External"/><Relationship Id="rId11" Type="http://schemas.openxmlformats.org/officeDocument/2006/relationships/hyperlink" Target="http://www.allinsurance.ru/" TargetMode="External"/><Relationship Id="rId12" Type="http://schemas.openxmlformats.org/officeDocument/2006/relationships/hyperlink" Target="http://www.insur-today.ru/" TargetMode="External"/><Relationship Id="rId13" Type="http://schemas.openxmlformats.org/officeDocument/2006/relationships/hyperlink" Target="http://www.consult-cct.ru/" TargetMode="External"/><Relationship Id="rId14" Type="http://schemas.openxmlformats.org/officeDocument/2006/relationships/hyperlink" Target="http://www.ininfo.ru/" TargetMode="External"/><Relationship Id="rId15" Type="http://schemas.openxmlformats.org/officeDocument/2006/relationships/hyperlink" Target="http://www.garant.ru/" TargetMode="External"/><Relationship Id="rId16" Type="http://schemas.openxmlformats.org/officeDocument/2006/relationships/hyperlink" Target="http://www.consultant.ru/" TargetMode="Externa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6:36:00Z</dcterms:created>
  <dc:creator>зс</dc:creator>
  <dc:description/>
  <cp:keywords/>
  <dc:language>en-US</dc:language>
  <cp:lastModifiedBy>Toshiba</cp:lastModifiedBy>
  <dcterms:modified xsi:type="dcterms:W3CDTF">2025-03-03T18:39:00Z</dcterms:modified>
  <cp:revision>3</cp:revision>
  <dc:subject/>
  <dc:title/>
</cp:coreProperties>
</file>