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Департамент образования Вологодской обла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БПОУ ВО «Вологодский аграрно-эконом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ВЫПОЛНЕНИЮ ВНЕАУДИТОР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ЫХ РАБОТ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БНОЙ ДИСЦИПЛИНЕ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06: Математические и статистические методы в страх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о специальности 38.02.02. Страховое дело (по отраслям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валификация «Специалист страхового дел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гда, 2024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10  от 16.05.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   О. Б. Литв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  от 06.06.2024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НМС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В. Вихарев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 – В.А. Громова, преподаватель БПОУ ВО «Вологодский аграрно-экономический колледж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ические указания предназначены для обучающихся специальности 38.02.02 Страховое дело (по отраслям) и направлены на оказание практической помощи при выполнении внеаудиторной  самостоятельной работы по дисциплине </w:t>
      </w:r>
      <w:r>
        <w:rPr>
          <w:rFonts w:cs="Times New Roman" w:ascii="Times New Roman" w:hAnsi="Times New Roman"/>
          <w:sz w:val="28"/>
          <w:szCs w:val="28"/>
        </w:rPr>
        <w:t>Математические и статистические методы в страховани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Учебная дисциплина</w:t>
      </w:r>
      <w:r>
        <w:rPr>
          <w:rFonts w:cs="Times New Roman" w:ascii="Times New Roman" w:hAnsi="Times New Roman"/>
          <w:sz w:val="28"/>
          <w:szCs w:val="28"/>
        </w:rPr>
        <w:t xml:space="preserve"> Математические и статистические методы в страховании</w:t>
      </w:r>
      <w:r>
        <w:rPr>
          <w:rFonts w:cs="Times New Roman" w:ascii="Times New Roman" w:hAnsi="Times New Roman"/>
          <w:sz w:val="28"/>
        </w:rPr>
        <w:t xml:space="preserve"> относится к группе дисциплин обще</w:t>
      </w:r>
      <w:r>
        <w:rPr>
          <w:rFonts w:cs="Times New Roman" w:ascii="Times New Roman" w:hAnsi="Times New Roman"/>
          <w:color w:val="000000"/>
          <w:sz w:val="28"/>
        </w:rPr>
        <w:t>профессионального цикла</w:t>
      </w:r>
      <w:r>
        <w:rPr>
          <w:rFonts w:cs="Times New Roman" w:ascii="Times New Roman" w:hAnsi="Times New Roman"/>
          <w:sz w:val="28"/>
        </w:rPr>
        <w:t>, устанавливает базовые знания для усвоения специальных дисципл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ические указания для выполнения самостоятельной работы составлены в соответствии с рабочей программой по дисциплине, рассчитаны на 12 часов, предусматривают самостоятельное изуч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е методические указания содержат работы, которые позволят студентам самостоятельно овладеть фундаментальными знаниями, профессиональными умениями и навыками деятельности по профилю подготовки, опытом творческой и исследовательской деятельности, и направлены на формирование следующих компетенций и личностных резу</w:t>
      </w:r>
      <w:r>
        <w:rPr/>
        <w:t>льтатов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794"/>
        <w:gridCol w:w="2795"/>
        <w:gridCol w:w="2795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Код ОК,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ПК</w:t>
            </w:r>
            <w:r>
              <w:rPr>
                <w:rStyle w:val="Emphasis"/>
                <w:color w:val="0070C0"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навыками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адачи для поиска информации, планировать процесс поиска, выбирать необходимые источники информ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у информационных источников, применяемых в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докумен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опросы предпринимателей, потребителей и других специфических категорий населения в ходе проведения маркетинговых обслед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 хранить первичные опросные документы в соответствии с правилами, обеспечивающими сохранность и конфиденциальности первичных статист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массивы первичных отчетных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ировать правильность первичных статистических данных путем осуществления логического и арифметического контроля показате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прос на страховые услуг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этапы проведения исследования страхового рын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правовые акты и методические документы по проведению анкетирования и интервьюирования в целях сбора первичных статистических и социолог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логического и арифметического контроля качества первичных статист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правовые акты и методические документы по обеспечению сохранности первичных статистических данных и их конфиденциа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ы исследования страхового рынка и модель маркетингового комплекса страхов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ормативные правовые акты и методические документы по обработке и хранению статистических дан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ципы и технику осуществления статистических и социологических опросов различных групп респонден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принципы и технику формирования массивов первичных статистических документ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ия страхового рынка и организации продаж страховых проду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учение потенциального спроса на страховые продукты для физических и юридических лиц</w:t>
            </w:r>
          </w:p>
        </w:tc>
      </w:tr>
      <w:tr>
        <w:trPr>
          <w:trHeight w:val="32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сновные показатели развития страхового рынка в разрезе видов страхования и каналов прод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 анализировать исходные данные, необходимые для расчета финансово-экономических показателей, характеризующих деятельность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бора и обработки экономической информации, а также осуществления технико-экономических расчетов и анализа хозяйственной деятельности организации, с использованием вычислительной техн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у показателей продаж страховой организ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я страхового рынка и организации продаж страховых проду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я отчетов о договорах страхования и результатах продаж страховых продук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писание каждой самостоятельной работы содержит: тему, цели работы, задания,  порядок выполнения работы, формы контроля, требования к выполнению и оформлению заданий. </w:t>
      </w:r>
      <w:r>
        <w:rPr>
          <w:rFonts w:cs="Times New Roman" w:ascii="Times New Roman" w:hAnsi="Times New Roman"/>
          <w:sz w:val="28"/>
        </w:rPr>
        <w:t>Выполнение заданий по самостоятельной работе должно  формировать навыки работы с литературой, умение выбрать главное, самостоятельность в добывании знан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и самостоятельной внеаудиторной работы студент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репление, углубление, расширение и систематизация знаний, самостоятельное овладение новым учебным материал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профессиональных явл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умений и навыков самостоятельного умственного тру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отивирование регулярной целенаправленной работы по освоению специа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самостоятельного мыш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формирование убежденности, волевых черт характера, способности к самоорган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тика и задания  самостоятельной работ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83"/>
        <w:gridCol w:w="2959"/>
        <w:gridCol w:w="1573"/>
        <w:gridCol w:w="301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темы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обучающихс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формационное обеспечение. </w:t>
            </w:r>
          </w:p>
        </w:tc>
      </w:tr>
      <w:tr>
        <w:trPr/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ведение в дисципли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тематические и статистические методы страхования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угин, В. А. Теория вероятностей и математическая статистика : учебник и практикум для среднего профессионального образования / В. А. Малугин. — Москва : Издательство Юрайт, 2024. — 470 с. — (Профессиональное образование). — ISBN 978-5-534-06572-5. — Текст : электронный</w:t>
            </w:r>
          </w:p>
        </w:tc>
      </w:tr>
      <w:tr>
        <w:trPr/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 Статистические наблюдения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рахова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1 Составление схе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ематические и статистические методы страхован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ие указ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</w:t>
      </w:r>
      <w:r>
        <w:rPr>
          <w:rFonts w:cs="Times New Roman" w:ascii="Times New Roman" w:hAnsi="Times New Roman"/>
          <w:sz w:val="28"/>
          <w:szCs w:val="28"/>
        </w:rPr>
        <w:t xml:space="preserve"> учебник </w:t>
      </w:r>
      <w:r>
        <w:rPr>
          <w:rFonts w:cs="Times New Roman" w:ascii="Times New Roman" w:hAnsi="Times New Roman"/>
          <w:color w:val="000000"/>
          <w:sz w:val="28"/>
          <w:szCs w:val="28"/>
        </w:rPr>
        <w:t>Малугин, В. А. 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</w:rPr>
        <w:t>, а также конспект лекций, составить произвольную схему, отражающую разновидности 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тематических и статистических методов, применяемых в страх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2 Решение зада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ие указ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</w:t>
      </w:r>
      <w:r>
        <w:rPr>
          <w:rFonts w:cs="Times New Roman" w:ascii="Times New Roman" w:hAnsi="Times New Roman"/>
          <w:sz w:val="28"/>
          <w:szCs w:val="28"/>
        </w:rPr>
        <w:t xml:space="preserve"> учебник </w:t>
      </w:r>
      <w:r>
        <w:rPr>
          <w:rFonts w:cs="Times New Roman" w:ascii="Times New Roman" w:hAnsi="Times New Roman"/>
          <w:color w:val="000000"/>
          <w:sz w:val="28"/>
          <w:szCs w:val="28"/>
        </w:rPr>
        <w:t>Малугин, В. А. 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</w:rPr>
        <w:t>, изучить примеры решения задач к главе 1 Комбинаторика  на стр. 21-24 и затем решить задачи для самостоятельного решения 1.1-1.10 на стр. 24-2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ить к следующему уро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3 Работа с учебной литературой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тодические указ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Используя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</w:t>
      </w:r>
      <w:r>
        <w:rPr>
          <w:rFonts w:cs="Times New Roman" w:ascii="Times New Roman" w:hAnsi="Times New Roman"/>
          <w:sz w:val="28"/>
          <w:szCs w:val="28"/>
        </w:rPr>
        <w:t xml:space="preserve"> учебник </w:t>
      </w:r>
      <w:r>
        <w:rPr>
          <w:rFonts w:cs="Times New Roman" w:ascii="Times New Roman" w:hAnsi="Times New Roman"/>
          <w:color w:val="000000"/>
          <w:sz w:val="28"/>
          <w:szCs w:val="28"/>
        </w:rPr>
        <w:t>Малугин, В. А. Теория вероятностей и математическая статистика</w:t>
      </w:r>
      <w:r>
        <w:rPr>
          <w:rFonts w:cs="Times New Roman" w:ascii="Times New Roman" w:hAnsi="Times New Roman"/>
          <w:sz w:val="28"/>
          <w:szCs w:val="28"/>
        </w:rPr>
        <w:t>, письменно ответить вопросы на стр. 24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учить примеры решения задач к главе 10 Элементарная теория ошиб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ить задачи для самостоятельного решения 10.1-10.6 на стр. 241-242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выполнить к окончанию изуч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темы 2. Статистические наблюдения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трахов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проведения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дивидуально во внеурочное время выполняют задания и сдают их в установленное время преподавателю на проверку. </w:t>
      </w:r>
      <w:r>
        <w:rPr>
          <w:rFonts w:cs="Times New Roman" w:ascii="Times New Roman" w:hAnsi="Times New Roman"/>
          <w:sz w:val="28"/>
          <w:szCs w:val="28"/>
        </w:rPr>
        <w:t>Проверка работ преподавателем производится во внеурочное время. Оценка производится по 5- балльной системе с последующим выставлением в журнал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: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, если задание выполнено без ошибок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выставляется обучающемуся, если работа имеет несущественные ошибки или неточности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удовлетворительно» выставляется обучающемуся, если он допустил существенные ошибки или не полностью выполнил задание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, если он в корне неверно выполнил задания или не сдал на проверку преподавателю в течение периода изучения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Виктория Громова</dc:creator>
  <dc:description/>
  <cp:keywords/>
  <dc:language>en-US</dc:language>
  <cp:lastModifiedBy>Toshiba</cp:lastModifiedBy>
  <cp:lastPrinted>1995-11-21T17:41:00Z</cp:lastPrinted>
  <dcterms:modified xsi:type="dcterms:W3CDTF">2025-03-03T12:29:00Z</dcterms:modified>
  <cp:revision>5</cp:revision>
  <dc:subject/>
  <dc:title/>
</cp:coreProperties>
</file>