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Департамент образования вологодской области</w:t>
      </w:r>
    </w:p>
    <w:p>
      <w:pPr>
        <w:pStyle w:val="Normal"/>
        <w:keepNext w:val="true"/>
        <w:suppressLineNumbers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ПОУ ВО «Вологодский аграрно-экономический колледж»</w:t>
      </w:r>
    </w:p>
    <w:p>
      <w:pPr>
        <w:pStyle w:val="Normal"/>
        <w:keepNext w:val="true"/>
        <w:suppressLineNumbers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eastAsia="ru-RU"/>
        </w:rPr>
      </w:r>
    </w:p>
    <w:p>
      <w:pPr>
        <w:pStyle w:val="Normal"/>
        <w:keepNext w:val="true"/>
        <w:suppressLineNumbers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eastAsia="ru-RU"/>
        </w:rPr>
      </w:r>
    </w:p>
    <w:p>
      <w:pPr>
        <w:pStyle w:val="Normal"/>
        <w:keepNext w:val="true"/>
        <w:suppressLineNumbers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eastAsia="ru-RU"/>
        </w:rPr>
      </w:r>
    </w:p>
    <w:tbl>
      <w:tblPr>
        <w:tblW w:w="5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</w:tblGrid>
      <w:tr>
        <w:trPr/>
        <w:tc>
          <w:tcPr>
            <w:tcW w:w="50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keepNext w:val="true"/>
        <w:suppressLineNumbers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uppressLineNumbers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uppressLineNumbers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uppressLineNumbers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uppressLineNumbers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uppressLineNumber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НД</w:t>
      </w:r>
    </w:p>
    <w:p>
      <w:pPr>
        <w:pStyle w:val="Normal"/>
        <w:keepNext w:val="true"/>
        <w:suppressLineNumber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ЦЕНОЧНЫХ СРЕДСТВ </w:t>
      </w:r>
    </w:p>
    <w:p>
      <w:pPr>
        <w:pStyle w:val="Normal"/>
        <w:keepNext w:val="true"/>
        <w:suppressLineNumber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uppressLineNumber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ПРОФЕССИОНАЛЬНОГО МОДУЛЯ</w:t>
      </w:r>
    </w:p>
    <w:p>
      <w:pPr>
        <w:pStyle w:val="Normal"/>
        <w:keepNext w:val="true"/>
        <w:suppressLineNumber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Heading1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«ПМ 01 Заключение и сопровождение договоров страхова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8.02.02 Страховое дело (по отрасля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uppressLineNumber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огда</w:t>
      </w:r>
    </w:p>
    <w:p>
      <w:pPr>
        <w:pStyle w:val="Normal"/>
        <w:keepNext w:val="true"/>
        <w:suppressLineNumbers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</w:t>
      </w:r>
      <w:r>
        <w:br w:type="page"/>
      </w:r>
    </w:p>
    <w:p>
      <w:pPr>
        <w:pStyle w:val="Normal"/>
        <w:keepNext w:val="true"/>
        <w:suppressLineNumber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48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ind w:hanging="18"/>
              <w:jc w:val="both"/>
              <w:rPr>
                <w:rFonts w:ascii="Times New Roman" w:hAnsi="Times New Roman" w:cs="Times New Roman"/>
                <w:cap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4"/>
              </w:rPr>
              <w:t>Разработчи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Лазник М.С., преподаватель БПОУ ВО «Вологодский аграрно-экономический колледж»</w:t>
            </w:r>
          </w:p>
          <w:p>
            <w:pPr>
              <w:pStyle w:val="Normal"/>
              <w:spacing w:lineRule="auto" w:line="240" w:before="0" w:after="0"/>
              <w:ind w:hanging="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8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8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8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18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8"/>
                <w:lang w:eastAsia="ru-RU"/>
              </w:rPr>
              <w:t>Рассмотрено: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а заседании методической комиссии экономических и технологических дисциплин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«16» мая 2024 г., протокол №10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редседатель комисси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  <w:lang w:val="en-US" w:eastAsia="en-US"/>
              </w:rPr>
              <w:drawing>
                <wp:inline distT="0" distB="0" distL="0" distR="0">
                  <wp:extent cx="542925" cy="285115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6" t="14642" r="-126" b="157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.Б. Литви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suppressLineNumber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suppressLineNumbers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речен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ых показателей оценки результатов, элементов практического опыта, знаний и умений, подлежащих текущему контролю и промежуточной аттестации</w:t>
      </w:r>
    </w:p>
    <w:p>
      <w:pPr>
        <w:pStyle w:val="Style2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635"/>
        <w:gridCol w:w="2537"/>
        <w:gridCol w:w="2026"/>
      </w:tblGrid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b/>
                <w:sz w:val="24"/>
                <w:szCs w:val="24"/>
              </w:rPr>
              <w:t xml:space="preserve">Код </w:t>
            </w:r>
            <w:r>
              <w:rPr>
                <w:rStyle w:val="Emphasis"/>
                <w:b/>
                <w:iCs/>
                <w:sz w:val="24"/>
                <w:szCs w:val="24"/>
              </w:rPr>
              <w:t>ОК</w:t>
            </w:r>
            <w:r>
              <w:rPr>
                <w:rStyle w:val="Emphasis"/>
                <w:b/>
                <w:sz w:val="24"/>
                <w:szCs w:val="24"/>
              </w:rPr>
              <w:t xml:space="preserve">, </w:t>
            </w:r>
            <w:r>
              <w:rPr>
                <w:rStyle w:val="Emphasis"/>
                <w:b/>
                <w:iCs/>
                <w:sz w:val="24"/>
                <w:szCs w:val="24"/>
              </w:rPr>
              <w:t>ПК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 навыками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ознавать задачу и/или проблему в профессиональном и/или социальном контексте, анализировать и выделять её составные ч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этапы решения задачи, составлять план действия, реализовывать составленный план, определять необходимые ресур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ть актуальными методами работы в профессиональной и смежных сфе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ктуальный профессиональный и социальный контекст, в котором приходится работать и ж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а плана для решения задач, алгоритмы выполнения работ в профессиональной и смежных област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источники информации и ресурсы для решения задач и/или проблем в профессиональном и/или социальном контек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ы работы в профессиональной и смежных сфе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оценки результатов решения задач профессиональной деятельност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.0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задачи для поиска информации, планировать процесс поиска, выбирать необходимые источники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делять наиболее значимое в перечне информации, структурировать получаемую информацию, оформлять результаты пои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ть практическую значимость результатов пои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ть средства информационных технологий для решения профессиональ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современное программное обеспечение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различные цифровые средства для решения профессиональных зада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менклатура информационных источников, применяемых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емы структурирования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т оформления результатов поиска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временные средства и устройства информатизации, порядок их применения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ное обеспечение в профессиональной деятельности, в том числе цифровые средств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ния: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актуальной нормативно-правовой докум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ременная научная и профессиональная термин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зможные траектории профессионального развития и само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едпринимательской деятельности, правовой и финансовой грамо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разработк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этапы разработки и реализации проект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.0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актуальность нормативно-правовой документации в профессиональной деятельност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общеупотребительные глаголы (бытовая и профессиональная лекс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произно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чтения текстов профессиональной направленност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условия договора страхования и страховую стоимость, рассчитывать страховую премию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наличие имущественного инте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ть страховые риски для объекта страх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читывать размер страховой стоимости по договорам имущественного страх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размер страховой суммы по договорам имущественного и личного страх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условия страхования объекта страхования по договорам имущественного страх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условия страхования застрахованного лица по договорам личного страх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читывать страховую премию по договорам имущественного,  личного страхования, в том числе по договорам страхования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читывать сумму дополнительной страховой премии при изменении степени ри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считывать часть страховой премии, подлежащей возврату при досрочном прекращении договора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ить идентификацию страхователей, застрахованных лиц, выгодоприобретателей, а также лиц, имеющих намерение заключить договор страх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сти деловую переписку и проводить переговор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оценки страховых рисков и определения условий страх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ественные условия договора страх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ципы определения страховой стоимости в имущественном страхов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у страхового тарифа, его основные элементы и их назна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ципы расчета страховой премии по имущественном видам страх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ципы расчета страховой премии по личному страх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гражданского законодательств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ховое законодательство Российской Федераци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лючения и сопровождения договоров страх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действие со страховыми агентами, страхователями, застрахованными лицами, выгодоприобретателями, а также лицами, имеющими намерение заключить договор страхования</w:t>
            </w:r>
          </w:p>
        </w:tc>
      </w:tr>
      <w:tr>
        <w:trPr>
          <w:trHeight w:val="327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едстраховую экспертизу объектов страхова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дентифицировать объекты оценки для определения стоим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иксировать объекты страхования с использованием фотоаппарату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вычислительную и иную вспомогательную технику, средства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исьменно фиксировать состояние и особенности объектов для определения стоимостей с использованием установленных форм отчета или заключ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ьзоваться источниками информации для определения стоимостей и их анал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ть полноту и достоверность предоставленных документов для заключения договора страх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ть страховые риск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ативные правовые акты в области оценоч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ндарты, методологии и правила определения стоим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ификацию объектов недвижи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ламент проведения предстраховой эксперти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рмы документов, используемых для проведения осмотра, порядок их составления или заполнен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гражданского законодательств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ховое законодательство Российской Федераци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лючения и сопровождения договоров страх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объекта страхования</w:t>
            </w:r>
          </w:p>
        </w:tc>
      </w:tr>
      <w:tr>
        <w:trPr>
          <w:trHeight w:val="327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и заключать договора страхования, в том числе в виде электронного документ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ять полноту и правильность заполнения документов, представленных для заключения договора страх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гласовывать условия договора страх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ять договор страхования, в том числе в электронном ви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ять дополнительные соглашения при внесении изменений в договор страх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одить идентификацию страхователей, выгодоприобретателей, застрахованных лиц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и согласовывать условия договора страхования, изменения и дополнения в договор страх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ять документы, необходимые для заключения договора страхования, изменений и дополнений в договор страхования, в том числе в виде электронного документ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вступления в силу договора страх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а и обязанности сторон по договору страхования при изменении степени ри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а и обязанности сторон при досрочном прекращении договора страх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ила заполнения документов страховой организации, необходимых для заключения договора страх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дуры согласования договоров страхования в страховой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внесения изменений в договор страх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оформления договоров страхования в электронном ви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делового оборота и корпоративной э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ховое законодательство Российской Федераци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я и сопровождения договоров страх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заключение договора страхования, изменений и дополнений в договор страхования, в том числе в виде электронного документа</w:t>
            </w:r>
          </w:p>
        </w:tc>
      </w:tr>
      <w:tr>
        <w:trPr>
          <w:trHeight w:val="327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ти учет и хранение договоров страхования и бланков строгой отчетности, в том числе в электронном архив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автоматизированные системы сбора и обработки экономическ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ть отчеты о договорах страхования и результатах продаж страховых проду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ть акты выполненных работ посредником страховой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формлять документы по движению бланков строгой отчет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ьзоваться автоматизированными системами учета, регистрации, контроля и информационно-справочными системами при работе с документами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ьзоваться персональным компьютером и специализированным программным обеспечением, позволяющим осуществлять обработку графических образов доку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одить идентификацию страхователей, выгодоприобретателей, застрахованных лиц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осить информацию о договорах страхования и бланках строгой отчетности в базу данных страховой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учет и хранение договоров страхования и бланков строгой отчетност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ведения планово-учетной документации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ребования законодательства Российской Федерации в области обработки, хранения, распознавания персональных данных и конфиденциальности информ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ы автоматизированного учета договоров страх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документооборота в страховой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законодательства Российской Федерации в области учета и хранения первичной документации и бланков строгой отчетности в страховой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приема и учета страховой премии/взноса в страховой организации, в том числе при электронных продажах договоров страх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ативные правовые акты, регулирующие финансово-хозяйственную деятельность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ведения планово-учетной документации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взаиморасчетов страховой организации с посредниками при продаже страховых проду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ховое законодательство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кументооборо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я и сопровождения договоров страх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и хранение договоров страхования и бланков строгой отчетности</w:t>
            </w:r>
          </w:p>
        </w:tc>
      </w:tr>
    </w:tbl>
    <w:p>
      <w:pPr>
        <w:pStyle w:val="Normal"/>
        <w:keepNext w:val="true"/>
        <w:suppressLineNumbers/>
        <w:spacing w:lineRule="auto" w:line="240" w:before="0" w:after="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ценочных средств текущего контроля успеваемост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ный контроль в форме фронтального опроса проводится по темам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ДК 01.01 Оформление договоров страхова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вопросов для устного и письменного опроса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еречислить формы страхования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еречислить основные страховые группы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раслевая классификация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ечислите особенности страховых продуктов, используемых при организации агентских продаж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аскройте принципы расчета страховой премии по рисковым видам страхования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еречислите основные факторы, влияющие на стоимость страховой услуги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скройте особенности расчета страхового тарифа и определение страховой премии по видам страхования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скройте особенности расчета страхового тарифа и определение страховой премии по видам страхов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ДК 01.02 Сопровождение и учет договоров страхова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вопросов для устного и письменного опроса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кройте способы оформления  правоотношений между страховым агентом и компанией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ие способы  кодификации и нумерации договоров страхования существуют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втоматизации процесса заключения договора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использования автоматизированных систем для подготовки и заключения договора страхования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тная политика страховой организации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т договоров страхования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т поступления страховых премий и выплат страхового возмещения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едение учета и обеспечение хранения документов, связанных с заключением договоров страхования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втоматизация процесса ведения договоров страхования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284" w:hanging="0"/>
        <w:contextualSpacing/>
        <w:jc w:val="center"/>
        <w:rPr/>
      </w:pPr>
      <w:r>
        <w:rPr/>
        <w:t>Критерии оценки</w:t>
      </w:r>
    </w:p>
    <w:tbl>
      <w:tblPr>
        <w:tblW w:w="102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728"/>
        <w:gridCol w:w="7107"/>
      </w:tblGrid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критер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лично»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 раскрыт полностью, логично, указаны примеры товаров.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ошо»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 раскрыт полностью, отсутствуют конкретные примеры товаров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довлетворительно»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а краткая характеристика вопроса, упущены существенные характеристики 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удовлетворительно»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 не раскрыт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практических заданий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ДК 01.01 Оформление договоров страхования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разец практического  зада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Заполните договор страхования и страховой полис на основании следующих данных. Недостающие данные внесите самостоятельно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 мая 2021 года в ФЛ ООО «Росгосстрах» в Вологодской области, расположенному  по адресу: Вологодская область, Вологда, Дзержинского ул, д. 5А  обратилась,  гражданка Верясова Полина Иннокентьевна, 1971 г. р., проживающая по адресу 160029 г. Вологда, ул. Аустрина, 131-23 с целью оформления полиса страхования жизни. Договор страхования жизни оформлен сроком на 3 года. Страховая сумма составляет 150000 руб. Страховая премия (взнос) в месяц составляет 200 руб. Выгодопроибретателем в случае смерти застрахованного лица заявлена дочь страхователя Милославская Регина Геннадьевна, проживающая по адресу 160029 г. Вологда, ул. Аустрина, 131-23. При наступлении страхового случая страхователь обязан письменно известить об этом Страховщика в течение 30 (тридцати) дней со дня, когда Страхователю стало известно о случившемся с последующим предоставлением всей необходимой информации и приложением подтверждающих документов. Обязанность Страхователя сообщить о факте наступления указанного события может быть исполнена Выгодоприобретателем. Дополнительных условий по договору страхования не предусмотрено. Договору присвоен регистрационный номер 34/58/13; полису – 000746 серия СЖ/</w:t>
      </w:r>
      <w:r>
        <w:rPr>
          <w:rFonts w:cs="Times New Roman" w:ascii="Times New Roman" w:hAnsi="Times New Roman"/>
          <w:sz w:val="24"/>
          <w:szCs w:val="24"/>
          <w:lang w:val="en-US"/>
        </w:rPr>
        <w:t>LC</w:t>
      </w:r>
      <w:r>
        <w:rPr>
          <w:rFonts w:cs="Times New Roman" w:ascii="Times New Roman" w:hAnsi="Times New Roman"/>
          <w:sz w:val="24"/>
          <w:szCs w:val="24"/>
        </w:rPr>
        <w:t>. При оформлении договора страхования делается ссылка на Правила страхования б/н от 10.07.2008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Страховщике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ОО «Росгосстрах» (лицензия С 0001 77 от 15.09.2005, выданная Службой Банка России по финансовым рынкам (СБРФР); президент Хачатуров Д. Э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. адрес:  121059, г. Москва, ул. Киевская, д.7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(495) 926-55-55, 518-96-24, 518-96-25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с: (495) 518-96-28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info@stolica.rgs.ru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ИНН </w:t>
      </w:r>
      <w:r>
        <w:rPr>
          <w:rFonts w:cs="Times New Roman" w:ascii="Times New Roman" w:hAnsi="Times New Roman"/>
          <w:sz w:val="24"/>
          <w:szCs w:val="24"/>
        </w:rPr>
        <w:t>5027089703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ПП </w:t>
      </w:r>
      <w:r>
        <w:rPr>
          <w:rFonts w:cs="Times New Roman" w:ascii="Times New Roman" w:hAnsi="Times New Roman"/>
          <w:sz w:val="24"/>
          <w:szCs w:val="24"/>
        </w:rPr>
        <w:t>502701001/997950001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анковские реквизиты для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четов в валюте РФ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40701810800000000025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РГС БАНК» г. Москв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/с 30101810800000000174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44579174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осква, ул. Мясницкая, д.43/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ДК 01.02 Сопровождение и учет договоров страхования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разец практического  задания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втоматизированной программе ведения учета страховых операций 1С:Страховая компания КОРП. Заполнить договор страхования, используя следующие данные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ноября 2021 года между страховой компанией «Алькар» и ООО «Варез» заключен договор ОСАГО за №2623-1 СТ. Представителями интересов сторон в сделке являются страховой агент Савенков Андрей Иванович, действующий на основании доверенности № 124698ВА от 04 марта 2015 г, и директор ООО «Варез» Колпаков Леонид Данилович. Объектом страхования признаны имущественные интересы, связанные с риском гражданской ответственности по обязательствам, возникающим вследствие причинения вреда жизни, здоровью или имуществу потерпевщих при использовании транспортного средства OPEL CORSA-B (идентификационный номер VSX000073R4173015; паспорт AD № ХХХХХХ выданный Центральным ГИБДД г. Вологда «21» мая 2017 г.; государственный регистрационный знак С 057 МК 35 RUS.) Страховая премия по согласованию сторон установлена в размере 3000 руб. в форме безналичного расчета. Страховщик по требованию Страхователя обязан представить ему письменный расчет страховой премии в течение трех рабочих дней со дня получения запроса. Срок страховки - 1 год. Моментом начала срока страхования считать 12 часов 00 минут, концом - 24 часа 00 минут. Срок действия договора продлевается на следующий год, если Страхователь не позднее чем за 2 месяца до истечения срока действия договора не представил Страховщику письменное заявление об отказе от продления срока действия договора. В случае просрочки Страхователем уплаты страховой премии по продленному договору не более чем на 30 календарных дней и наступления в этот период страхового случая Страховщик не освобождается от обязанности произвести страховую вьплату. В случае просрочки Страхователем уплаты страховой премии более чем на 30 календарных дней действие договора прекращаетс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сторон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рахователь: ООО «Варез» г. Вологда , ул. Разина, дом 66 оф. 14 </w:t>
      </w:r>
      <w:r>
        <w:rPr>
          <w:rFonts w:cs="Times New Roman" w:ascii="Times New Roman" w:hAnsi="Times New Roman"/>
          <w:sz w:val="28"/>
          <w:szCs w:val="28"/>
        </w:rPr>
        <w:t>р/ сч 40702810804000003895 открыт в ПАО «Промсвязьбанк» г. Москва, БИК 044525555, кор. счет 3010181040000000055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аховщик: Страховая компания «Алькар» г. Вологда, ул. Осенняя, строение 9 оф. 8</w:t>
      </w:r>
      <w:r>
        <w:rPr>
          <w:rFonts w:cs="Times New Roman" w:ascii="Times New Roman" w:hAnsi="Times New Roman"/>
          <w:sz w:val="28"/>
          <w:szCs w:val="28"/>
        </w:rPr>
        <w:t xml:space="preserve"> ПАО «Сберегательный банк», Р.СЧ 40702810603000007960, БИК 044525225, кор. Счет 30101810400000000225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right="1984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59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Департамент образования вологод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БПоу ВО «вологодский аграрно-эконом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"/>
        <w:spacing w:lineRule="auto" w:line="252" w:before="0" w:after="0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колледжа</w:t>
      </w:r>
    </w:p>
    <w:p>
      <w:pPr>
        <w:pStyle w:val="Normal"/>
        <w:spacing w:lineRule="auto" w:line="240" w:before="0" w:after="0"/>
        <w:ind w:left="504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 Л. А. Климина</w:t>
      </w:r>
    </w:p>
    <w:p>
      <w:pPr>
        <w:pStyle w:val="Normal"/>
        <w:spacing w:lineRule="auto" w:line="240" w:before="0" w:after="0"/>
        <w:ind w:left="504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_» ______________2024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П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ов для дифференцированного зачета 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 01 ЗАКЛЮЧЕНИЕ И СОПРОВОЖДЕНИЕ ДОГОВОРОВ СТРАХ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8.02.02 Страховое дело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5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студентов _____ групп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59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59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5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личество студентов в группе – ____че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5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личество вариантов – __ ш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17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ано: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о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 _______________ 202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етодической комиссии экономических и технологических дисципл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_»_________________202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ической комисс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Литвинова О.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___ 202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гда</w:t>
      </w:r>
    </w:p>
    <w:p>
      <w:pPr>
        <w:pStyle w:val="Normal"/>
        <w:spacing w:lineRule="auto" w:line="240" w:before="0" w:after="0"/>
        <w:ind w:left="459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2024г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варианта для дифференцированного зачат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ариант 3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0" w:firstLine="56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 страховой отчетности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0" w:firstLine="56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жите цели операционного учета в страховой деятельности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олните договор страхования в программе 1С:Страховая организация. КОРП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01.2023 «Транспортная Компания» ООО «НИКА» и Страховое общество «Нефтегаз», оформили генеральный полис на страхование 3 партий свежемороженой рыбы (в ассортименте) сроком на один год за номером 3СГ/14. Договор страхования заключен на условиях ответственности за все риски вследствие автомобильной аварии. Стоимость 1 кг свежемороженой рыбы на момент заключения договора составила в среднем по трем ассортиментным позициям 230 руб. Страховая сумма за 1 кг товара согласно условиям договора установлена на уровне 1,5%. Максимальная страховая сумма по одной перевозимой партии груза составляет не более 3 000 000,00 руб. Ставка страховой премии составляет 0,3% от страховой суммы. Безусловная франшиза устанавливается в размере 0,7% от страховой суммы. Сторонами признаны аварийными участки трассы на территории Дивеевского и Княгининского муниципальных районов. Ответственность за несоблюдение сторонами условий договора установлена в размере 0,05 % от общей стоимости груза. Маршрут перевозок: Нижний Новгород – Вологда без промежуточных пунктов хранения и перегрузок. Компания-перевозчик предложила использовать для перевозки авторефрижератор  класса В без предварительного осмотра представителем страховщик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сторон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4955"/>
      </w:tblGrid>
      <w:tr>
        <w:trPr/>
        <w:tc>
          <w:tcPr>
            <w:tcW w:w="461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hanging="6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анспортная Компания» ООО «НИКА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hanging="6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адрес: г.Вологда, ул. Фабричная, 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hanging="6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8(831) 412-94-51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hanging="6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31) 412-94-51 доб.1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hanging="6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12525800179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hanging="6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 5258101764/52580100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hanging="6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-Вятский банк Сбербанка Росси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hanging="6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Нижний Новгород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hanging="6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/с 40702810542040003797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hanging="6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/с 3010181090000000060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hanging="6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К 04220260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hanging="6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ПП 52600200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hanging="6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АТО 2240137300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hanging="6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 Савушкин Илья Викторович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hanging="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ховое общество «Нефтегаз»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hanging="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005 Нижегородская область, город Нижний Новгород, площадь Театральная, дом 5/6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hanging="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</w:t>
              <w:tab/>
              <w:t>(831) 419-56-0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hanging="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я ФССН: C № 3127 86 от 12.10.2006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hanging="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  <w:tab/>
              <w:t>860210306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hanging="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</w:t>
              <w:tab/>
              <w:t>86020100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hanging="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чет</w:t>
              <w:tab/>
              <w:t>40701810400000100707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hanging="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</w:t>
              <w:tab/>
              <w:t>ЗАО «Сургутнефтегазбанк», г. Сургут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hanging="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счет </w:t>
              <w:tab/>
              <w:t>30101810600000000709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hanging="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</w:t>
              <w:tab/>
              <w:t>047144709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hanging="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ТО</w:t>
              <w:tab/>
              <w:t>7113600000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hanging="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КПО</w:t>
              <w:tab/>
              <w:t>4577704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hanging="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КОГУ</w:t>
              <w:tab/>
              <w:t>41117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hanging="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КОНХ</w:t>
              <w:tab/>
              <w:t>96220, 9782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hanging="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 Урюпин Вячеслав Алексеевич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Критерии оценивания дифференцированного зачета</w:t>
      </w:r>
    </w:p>
    <w:tbl>
      <w:tblPr>
        <w:tblW w:w="97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7073"/>
      </w:tblGrid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ценка «отлично»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авится студенту, ответ которого содержит глубокое знание программного материала, а также свидетельствует о способности самостоятельно критически оценивать основные положения курса, увязывать теорию с практикой.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ценка «хорошо»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авится студенту, ответ которого свидетельствует о полном знании материала по программе, а также содержит в целом правильное, но не всегда точное и аргументированное изложение материала.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ценка «удовлетворительно»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авится студенту, ответ которого содержит поверхностные знания важнейших разделов программы, затруднения с использованием научно-понятийного аппарата и терминологии курса.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ценки «неудовлетворительно»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авятся студенту, имеющему существенные пробелы в знании основного материала по программе, а также допустившему принципиальные ошибки при изложении материал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C9211E"/>
      <w:sz w:val="24"/>
      <w:szCs w:val="24"/>
      <w:lang w:eastAsia="ru-RU"/>
    </w:rPr>
  </w:style>
  <w:style w:type="character" w:styleId="WW8Num11z0">
    <w:name w:val="WW8Num11z0"/>
    <w:qFormat/>
    <w:rPr>
      <w:rFonts w:ascii="Times New Roman" w:hAnsi="Times New Roman" w:cs="Times New Roman"/>
      <w:color w:val="C9211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  <w:sz w:val="28"/>
      <w:szCs w:val="28"/>
      <w:lang w:eastAsia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Times New Roman" w:hAnsi="Times New Roman" w:cs="Times New Roman"/>
      <w:i w:val="false"/>
    </w:rPr>
  </w:style>
  <w:style w:type="character" w:styleId="WW8Num27z0">
    <w:name w:val="WW8Num27z0"/>
    <w:qFormat/>
    <w:rPr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4">
    <w:name w:val="Текст сноски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8">
    <w:name w:val="Символ концевой сноски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20">
    <w:name w:val="Верх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22">
    <w:name w:val="Название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5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eastAsia="zh-CN" w:bidi="ar-SA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right="0" w:hanging="0"/>
      <w:contextualSpacing/>
    </w:pPr>
    <w:rPr>
      <w:rFonts w:ascii="Calibri" w:hAnsi="Calibri" w:eastAsia="Calibri" w:cs="Times New Roman"/>
      <w:lang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gs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2T17:22:00Z</dcterms:created>
  <dc:creator>компище</dc:creator>
  <dc:description/>
  <cp:keywords/>
  <dc:language>en-US</dc:language>
  <cp:lastModifiedBy>Toshiba</cp:lastModifiedBy>
  <cp:lastPrinted>1995-11-21T17:41:00Z</cp:lastPrinted>
  <dcterms:modified xsi:type="dcterms:W3CDTF">2025-03-03T13:01:00Z</dcterms:modified>
  <cp:revision>4</cp:revision>
  <dc:subject/>
  <dc:title/>
</cp:coreProperties>
</file>