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6.png" ContentType="image/png"/>
  <Override PartName="/word/media/image7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</w:rPr>
        <w:t>ОБРАЗОВАНИЯ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3002915" cy="116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auto" w:line="252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91.7pt;mso-wrap-distance-left:9.05pt;mso-wrap-distance-right:9.05pt;mso-wrap-distance-top:0pt;mso-wrap-distance-bottom:0pt;margin-top:7.75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31"/>
                        <w:spacing w:lineRule="auto" w:line="252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наименование дисципл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8.02.02 Страховое дело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пециалист страхов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4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ихайленко С.Н., 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6» мая 2024 г., протокол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290" cy="28511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44" w:type="dxa"/>
        <w:tblLayout w:type="fixed"/>
        <w:tblCellMar>
          <w:top w:w="72" w:type="dxa"/>
          <w:left w:w="134" w:type="dxa"/>
          <w:bottom w:w="72" w:type="dxa"/>
          <w:right w:w="144" w:type="dxa"/>
        </w:tblCellMar>
      </w:tblPr>
      <w:tblGrid>
        <w:gridCol w:w="1918"/>
        <w:gridCol w:w="2799"/>
        <w:gridCol w:w="4354"/>
      </w:tblGrid>
      <w:tr>
        <w:trPr>
          <w:trHeight w:val="891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формируемых общих (ОК) и профессиональных компетенций (ПК), личностных результатов (ЛР)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формируемых общих и профессиональных компетенций, личностных результатов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 и умения в соответствии с программой профессионального модуля</w:t>
            </w:r>
          </w:p>
        </w:tc>
      </w:tr>
      <w:tr>
        <w:trPr>
          <w:trHeight w:val="643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ологию поиска информации 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телекоммуникационной сети "Интернет"(далее - сеть Интернет)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понятия автоматизированной обработки информации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.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ресурсы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стандартных и не стандартных ситуациях и нести за них ответственность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 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технологии агентских продаж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сетевых посреднических продаж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ять стратегическое и оперативное  планирование розничных продаж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  <w:tr>
        <w:trPr>
          <w:trHeight w:val="198" w:hRule="atLeast"/>
        </w:trPr>
        <w:tc>
          <w:tcPr>
            <w:tcW w:w="19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27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каждого канала продаж страхового продукта</w:t>
            </w:r>
          </w:p>
        </w:tc>
        <w:tc>
          <w:tcPr>
            <w:tcW w:w="435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; принципы пакетной передачи данных, организацию межсетевого взаимодейств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информационно телекоммуникационной сети "Интернет"(далее - сеть Интернет)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0"/>
              <w:numPr>
                <w:ilvl w:val="0"/>
                <w:numId w:val="8"/>
              </w:numPr>
              <w:ind w:left="2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Style30"/>
              <w:ind w:left="-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нформационные ресурсы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иска и хранения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текстовую и табличную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графику 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информацию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нтивирусные средства защиты информаци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интерпретировать) интерфейс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ми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матизированными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ми делопроизводства;</w:t>
            </w:r>
          </w:p>
          <w:p>
            <w:pPr>
              <w:pStyle w:val="Style30"/>
              <w:numPr>
                <w:ilvl w:val="0"/>
                <w:numId w:val="9"/>
              </w:numPr>
              <w:ind w:left="3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еречень оценочных средств текущего контроля успевае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 устного опро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контроль в форме фронтального опрос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о темам: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1.1. Программное обеспечение общего назначения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2.1 Основные компоненты компьютерных систем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2.2 Применение электронных коммуникаций в  профессиональной деятельности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3.1 Анализ финансово-хозяйственной деятельности предприятия с помощью MS Excel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3.2 Функции финансового анализа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4.1 Обзор систем защиты информации в  деятельности страховых организаций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ма 4.2 Технология работы с базами данных в профессиональной деятельности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012"/>
        <w:gridCol w:w="6662"/>
      </w:tblGrid>
      <w:tr>
        <w:trPr/>
        <w:tc>
          <w:tcPr>
            <w:tcW w:w="340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ритер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</w:t>
            </w:r>
          </w:p>
        </w:tc>
        <w:tc>
          <w:tcPr>
            <w:tcW w:w="6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раскрыт полностью, логично, указаны примеры товар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</w:t>
            </w:r>
          </w:p>
        </w:tc>
        <w:tc>
          <w:tcPr>
            <w:tcW w:w="6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раскрыт полностью, отсутствуют конкретные примеры товар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но»</w:t>
            </w:r>
          </w:p>
        </w:tc>
        <w:tc>
          <w:tcPr>
            <w:tcW w:w="6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а краткая характеристика вопроса, упущены существенные характеристики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-73"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тельно»</w:t>
            </w:r>
          </w:p>
        </w:tc>
        <w:tc>
          <w:tcPr>
            <w:tcW w:w="6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не раскрыт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контроль в форме теста по Раздел 1 . Тема 1.1. Техническое обеспечение информационных технологий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звитии информационных технологий произошло следующее число революций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ражение компьютерными вирусами может произойти в процессе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ы с файлам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ирования дискет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ючения компьюте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и на принтере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роверки на вирус жесткого диска необходимо иметь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щенную программу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рузочную программу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йл с антивирусной программо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скету с антивирусной программой, защищенную от запис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, не являющаяся антивирусной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V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Defrag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rt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tivirus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eb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 программ, не относящихся к антивирусным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-фаг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ы сканирован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-ревизо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аммы-детекторы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 появления вируса на компьютере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мещение с гибкого диск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математической задач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ключении к компьютеру модем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произвольно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ражению компьютерными вирусами могут подвергнуть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ие файл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ы и документ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ые файл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файлы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нципы работы новой информационной технологии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активный режим работы с пользователем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ированность с другими программам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пользователя с компьютером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бкость процессов изменения данных и постановок задач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оддержки экспертов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информационных технологий (ИТ) по способу применения средств и методов обработки данных включа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овую И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ую И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ретную И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ую И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обальную ИТ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информационных технологий (ИТ) по решаемой задаче включа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 автоматизации офис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 обработки данных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 экспертных систем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 поддержки предпринимател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 поддержки принятия решения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ментарий информационной технологии включа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й стол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ый продук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сколько взаимосвязанных программных продукт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ы инструментария информационных технологий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овый редактор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чный редактор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ческий редактор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видеомонтаж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управления базами данных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ктронная почта (e-mail) позволяет передавать…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ообщен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файл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общения и приложенные файл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изображения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овым стеком протоколов в Internet явл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ML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C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TCP/IP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ьютер, подключенный к Internet, обязательно име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P-адрес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b-сервер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юю web-страницу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енное имя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ерссылки на web — странице могут обеспечить переход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 пределах данной web – страниц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а web — страницы данного серве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юбую web — страницу данного регион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любую web — страницу любого сервера Интернет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 адрес электронной почты в сети Internet: user_name@int.glasnet.ru. «Имя» владельца электронного адреса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nt.glasnet.ru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user_name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las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раузеры являю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верами Интерне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вирусными программам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ляторами языка программирован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ом просмотра web-страниц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Web-страницы имеют расширение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.txt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*.htm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.doc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.exe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Mодем — это устройство, предназначенное дл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а информации на печать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ения информаци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и информации в данный момент времен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дачи информации по каналам связ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честве гипертекстовых ссылок можно использовать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лово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артинку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е слово или любую картинку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, группу слов или картинку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Web-страница — это …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 специального формата, опубликованный в Internet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в котором хранится вся информация по сет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в котором хранится информация пользовател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ка меню программных продуктов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ертекст — это …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ольшой текс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, набранный на компьютере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, в котором используется шрифт большого разме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ированный текст, в котором могут осуществляться переходы по выделенным меткам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TML явл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просмотра Web-страниц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лятором языка программирован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вером Интерне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ом создания Web-страниц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веры Интернет, содержащие файловые архивы, позволяют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видеоконференци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архив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телеконференциях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качивать» необходимые файлы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ередачи в сети web-страниц используется протокол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ww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tt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t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ns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компьютерных сетей по занимаемой территории включа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поративные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кальные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иональные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обальные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ети Internet существуют следующие службы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жба телеконференци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журнал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ктронная почт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CQ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RC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ети Internet приняты следующие системы адресации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усских имен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доменных имен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P-адресац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UP-адресац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греческих имен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оиска информации в WWW используются следующие типы поисковых систем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исковые каталоги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исковые индекс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поисковые систем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йтинговые поисковые систем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исковые системы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ая поисковая система содержи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исковый сервер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й сервер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о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у данных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ую станцию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ческим редактором называется программа, предназначенная дл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графического образа текст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ирования вида и начертания шрифт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ы с графическим изображением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я диаграмм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мальным объектом, используемым в растровом графическом редакторе, явл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чка экрана (пиксель)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 (прямоугольник, круг и т.д.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итра цвет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есто (символ)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ормация изображения при изменении размера рисунка — один из недостатков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торной график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тровой график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хмерной график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помощью графического редактора Paint можно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вать и редактировать графические изображения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ировать вид и начертание шрифт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аивать анимацию графических объект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график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итивами в графическом редакторе называю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ния, круг, прямоугольн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, кисть, ласт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, копирование, вставк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цветов (палитра)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ментами в графическом редакторе являю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ия, круг, прямоугольн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андаш, кисть, ласт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, копирование, вставк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цветов (палитра)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основным операциям, возможным в графическом редакторе, относя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ия, круг, прямоугольн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, кисть, ласт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еление, копирование, вставк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цветов (палитра)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итрами в графическом редакторе являю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ия, круг, прямоугольн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аш, кисть, ласт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, копирование, вставк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оры цветов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кторным графическим редактором явл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DSee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dobe Photoshop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r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raw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aint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3D studio предназначена дл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презентаци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ия рисованных фильм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ечатки текстовых документ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утки сайтов в сет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PhotoShop предназначена дл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презентаци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рисованных фильм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и фотографи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утки сайтов в сет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ременная мультимедиа информация чаще всего распростран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искетах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CD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DVD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ет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льтимедийная программа обычно требует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слабого компьюте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ичия мощного компьютер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сети компьютер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ичия дополнительного оборудования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грамме MS Power Point можно сказать, что она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назначена для создания графических файл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назначена для создания презентаций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вляется мультимедиа приложением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в состав Windows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ходит в состав MS Office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рограмме MS Power Point существуют следующие режимы отображения документа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ый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ы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ов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ртировщика слайдов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ниц заметок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рограмме MS Power Point существуют следующие режимы демонстрации презентации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матический показ по времени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ена слайдов по щелчку мыши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иклический показ до нажатия клавиши Esc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ический показ со сменой слайдов по щелчку мыш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готовление и показ настоящих 35-мм слайдов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ждый слайд можно вставить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ву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аграмму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у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мент «Образец слайдов» в программе MS Power Point применяется дл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образца слайдов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образца презентации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 шрифтов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 фон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авки и отображения даты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рограмме MS Power Point анимация применяетс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смене слайдов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остроения текст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ходе объект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ыходе объект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презентации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организационной диаграмме существуют следующие типы блоков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чиненный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лега 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ощник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луживец</w:t>
      </w:r>
    </w:p>
    <w:p>
      <w:pPr>
        <w:pStyle w:val="Style2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шо структурированные задачи решает информационная технология: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зации офиса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и даны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ных систем</w:t>
      </w:r>
    </w:p>
    <w:p>
      <w:pPr>
        <w:pStyle w:val="Style27"/>
        <w:numPr>
          <w:ilvl w:val="1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</w:t>
      </w:r>
    </w:p>
    <w:p>
      <w:pPr>
        <w:pStyle w:val="Style2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сьменный контроль в форме теста Раздел 2.</w:t>
      </w:r>
    </w:p>
    <w:p>
      <w:pPr>
        <w:pStyle w:val="Style2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 Основные компоненты компьютерных систем</w:t>
      </w:r>
    </w:p>
    <w:p>
      <w:pPr>
        <w:pStyle w:val="Style2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 Применение электронных коммуникаций в профессиональной деятельности.</w:t>
      </w:r>
    </w:p>
    <w:p>
      <w:pPr>
        <w:pStyle w:val="Style2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овый процессор входит в состав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го программного обеспечения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 программирования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ционной систем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ладного программного обеспечения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овый процессор – это программа, предназначенная дл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с изображениям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ресурсами ПК при создании документов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а, редактирования и форматирования текстовых данных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ого перевода с символических языков в машинные коды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ую структуру текстового документа определяет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нтитул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блон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ссылк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создания шаблона бланка со сложным форматированием необходимо вставить в документ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мку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нтитул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у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сти, расположенные в верхнем и нижнем поле каждой страницы документа, которые обычно содержат повторяющуюся информацию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ск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онтитул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граф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агмент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ор параметров форматирования, который применяется к тексту, таблицам и спискам, чтобы быстро изменить их внешний вид, одним действием применив сразу всю группу атрибутов форматирования – это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ль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вис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анды меню Формат в текстовом процессоре MS Word позволяют осуществить действи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докумен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ку таблиц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ку рисунк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бор параметров абзаца и шриф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анды меню Правка в текстовом процессоре MS Word позволяют осуществить действи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авку объектов из буфера обмен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докумен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вку таблиц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параметров абзаца и шриф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тояние между базовыми линиями соседних строк таблицы называют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линьяжем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нитурой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глем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нингом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кт, позволяющий создавать формулы в документе MS Word, называетс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crosoft Excel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Equation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raph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cess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ие таблиц в текстовом процессоре MS Word возможно в режиме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ычном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метк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Web-докумен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ы докумен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ие реквизитных элементов оформления печатных страниц в текстовом процессоре MS Word возможно в режиме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м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метк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b-докумен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хемы докумен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базовым приемам работы с текстами в текстовом процессоре MS Word относятс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ие, сохранение и печать докумен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равка документа по электронной почте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 и редактирование текс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цензирование текста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тирование текс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специальным средствам ввода текста в текстовом процессоре MS Word относятс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а отмены и возврата действий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ширенный буфер обмена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текст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суммирование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замен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специальным средствам редактирования текста в текстовом процессоре MS Word относятся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вставки символов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замены символов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ирование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заурус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матизация проверки правописания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документ MS Word можно встави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ул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лиц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аграмм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унки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ый макрос можно создать следующими способами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матически записать последовательность действий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ручную написать соответствующую программу на языке VBA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ортировать из другого файла существующий макрос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портировать из другого файла существующий макрос и изменить его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ить в уже созданный макрос и сохранить под другим именем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ылки на ячейки в таблицах MS Word включают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атинские букв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букв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абские цифр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мские цифр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ческие символы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вычисления в таблицах MS Word используются формулы, содержащие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ие функци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ант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роенные функции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ки математических операций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и на блоки текста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слиянии используются следующие документы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документ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документ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данных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 данных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ный документ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ом данных при слиянии может бы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 MS Word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 MS Excel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 MS WordPad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 MS Access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 MS Graph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сылки на ячейки в табличном процессоре MS Excel могут бы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носительным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ным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бсолютными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ешанными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ми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чейка таблицы MS Excel может содержа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ст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о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улу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у и время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ы работы табличного процессора MS Excel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товности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а данных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андный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ый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дактирования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раничение доступа к электронным таблицам может выполняться на уровне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их книг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 документов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их листов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дельных ячеек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нкт меню Данные табличного процессора MS Excel позволяет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защиту данных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макрос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одить сортировку данных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одить фильтрацию данных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орфографию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запуска макроса можно применя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бинацию клавиш клавиатуры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цию клавиш клавиатуры и экранных кнопок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ные экранные кнопки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ные кнопки панели инструментов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ую команду</w:t>
      </w:r>
    </w:p>
    <w:p>
      <w:pPr>
        <w:pStyle w:val="Style2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форматировании диаграммы в табличном процессоре MS Excel можно изменить: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диаграмм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ходные данные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т легенд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оложение диаграммы </w:t>
      </w:r>
    </w:p>
    <w:p>
      <w:pPr>
        <w:pStyle w:val="Style27"/>
        <w:numPr>
          <w:ilvl w:val="1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т области постро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ка провед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Тест состоит из 20 вопросов, которые формируется  в системе дистанционного обучения  МOODL. . с одним и несколькими вариантами ответов. Тест формируется способом случайной подстановки.  </w:t>
      </w:r>
      <w:r>
        <w:rPr>
          <w:rFonts w:cs="Times New Roman" w:ascii="Times New Roman" w:hAnsi="Times New Roman"/>
          <w:sz w:val="28"/>
          <w:szCs w:val="28"/>
        </w:rPr>
        <w:t xml:space="preserve"> Вопросы с 1-20 оцениваются 1 баллом. Время выполнения теста 45 минут.</w:t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, если набра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8-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баллов,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, если набрано 15-17 баллов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, если набрано 10-14 балло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,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менее 10 балл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NewtonC;MS Mincho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контроль в форме выполнения практи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  <w:t>Типология практических заданий следующая: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Оформить документ с применением  </w:t>
      </w:r>
      <w:r>
        <w:rPr>
          <w:rFonts w:eastAsia="NewtonC-Bold"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NewtonC-Bold" w:cs="Times New Roman" w:ascii="Times New Roman" w:hAnsi="Times New Roman"/>
          <w:bCs/>
          <w:sz w:val="28"/>
          <w:szCs w:val="28"/>
          <w:lang w:val="en-US"/>
        </w:rPr>
        <w:t>Word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  <w:t>Оформить тематическую презентацию из 10 слайдов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  <w:t>Найти документ и ответить на вопрос с применением СПС К+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Оформление и обработка финансовой информации с примен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е финансовых расчетов </w:t>
      </w: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с примен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использование </w:t>
      </w:r>
      <w:r>
        <w:rPr>
          <w:rFonts w:eastAsia="NewtonC-Bold"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NewtonC-Bold"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eastAsia="NewtonC-Bold"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NewtonC-Bold" w:cs="Times New Roman"/>
          <w:bCs/>
          <w:sz w:val="28"/>
          <w:szCs w:val="28"/>
        </w:rPr>
      </w:pPr>
      <w:r>
        <w:rPr>
          <w:rFonts w:eastAsia="NewtonC-Bold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практических (лабораторных) зан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актической (лабораторной) работы</w:t>
            </w:r>
          </w:p>
        </w:tc>
      </w:tr>
      <w:tr>
        <w:trPr>
          <w:trHeight w:val="54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</w:rPr>
              <w:t>Техническое обеспечение информационных технолог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. </w:t>
            </w:r>
            <w:r>
              <w:rPr>
                <w:rFonts w:cs="Times New Roman" w:ascii="Times New Roman" w:hAnsi="Times New Roman"/>
              </w:rPr>
              <w:t xml:space="preserve">Использование автоматизированных систем делопроизводства – создание и форматирование текстовых документов </w:t>
            </w:r>
          </w:p>
        </w:tc>
      </w:tr>
      <w:tr>
        <w:trPr>
          <w:trHeight w:val="2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</w:rPr>
              <w:t>Использование СПС Консультант Плюс в профессиональной деятельности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bCs/>
              </w:rPr>
              <w:t>Создание презентации с использованием деловой графики и мультимедиа-информации.</w:t>
            </w:r>
          </w:p>
        </w:tc>
      </w:tr>
      <w:tr>
        <w:trPr>
          <w:trHeight w:val="43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Технологии создания и обработки текстовой информ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</w:rPr>
              <w:t xml:space="preserve">Создание комплексных документов в текстовом редакторе. Создание и оформление маркированных, нумерованных и многоуровневых списков. Приемы форматирования таблиц. </w:t>
            </w:r>
          </w:p>
        </w:tc>
      </w:tr>
      <w:tr>
        <w:trPr>
          <w:trHeight w:val="4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</w:rPr>
              <w:t>Стили, создание и редактирование автособираемого оглавления. Гиперссылки</w:t>
            </w:r>
          </w:p>
        </w:tc>
      </w:tr>
      <w:tr>
        <w:trPr>
          <w:trHeight w:val="81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6. </w:t>
            </w:r>
            <w:r>
              <w:rPr>
                <w:sz w:val="22"/>
                <w:szCs w:val="22"/>
              </w:rPr>
              <w:t>Построение организационных диаграмм.</w:t>
            </w:r>
            <w:r>
              <w:rPr>
                <w:bCs/>
                <w:sz w:val="22"/>
                <w:szCs w:val="22"/>
              </w:rPr>
              <w:t xml:space="preserve"> Сформировать навыки совместной работы в приложениях MS Word и MS </w:t>
            </w:r>
            <w:r>
              <w:rPr>
                <w:bCs/>
                <w:sz w:val="22"/>
                <w:szCs w:val="22"/>
                <w:lang w:val="en-US"/>
              </w:rPr>
              <w:t>SmartArt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Технологии обработки числовой информ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</w:rPr>
              <w:t xml:space="preserve">Создание комплексных документов в текстовом редакторе. Создание и оформление маркированных, нумерованных и многоуровневых списков. Приемы форматирования таблиц. </w:t>
            </w:r>
          </w:p>
        </w:tc>
      </w:tr>
      <w:tr>
        <w:trPr>
          <w:trHeight w:val="4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</w:rPr>
              <w:t>Стили, создание и редактирование автособираемого оглавления. Гиперссылки</w:t>
            </w:r>
          </w:p>
        </w:tc>
      </w:tr>
      <w:tr>
        <w:trPr>
          <w:trHeight w:val="4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9. </w:t>
            </w:r>
            <w:r>
              <w:rPr>
                <w:sz w:val="22"/>
                <w:szCs w:val="22"/>
              </w:rPr>
              <w:t>Построение организационных диаграмм.</w:t>
            </w:r>
            <w:r>
              <w:rPr>
                <w:bCs/>
                <w:sz w:val="22"/>
                <w:szCs w:val="22"/>
              </w:rPr>
              <w:t xml:space="preserve"> Сформировать навыки совместной работы в приложениях MS Word и MS </w:t>
            </w:r>
            <w:r>
              <w:rPr>
                <w:bCs/>
                <w:sz w:val="22"/>
                <w:szCs w:val="22"/>
                <w:lang w:val="en-US"/>
              </w:rPr>
              <w:t>SmartArt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Технологии обработки числовой информ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</w:rPr>
              <w:t>Оформление отчетной бухгалтерской информации (ее сбор, обработка, хранение). Оформление бухгалтерского баланса, отчета о прибылях и убытках. Расчет их структуры.</w:t>
            </w:r>
          </w:p>
        </w:tc>
      </w:tr>
      <w:tr>
        <w:trPr>
          <w:trHeight w:val="4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1. </w:t>
            </w:r>
            <w:r>
              <w:rPr>
                <w:rFonts w:cs="Times New Roman" w:ascii="Times New Roman" w:hAnsi="Times New Roman"/>
              </w:rPr>
              <w:t>Проведение анализа финансово-хозяйственной деятельности страховой организации. Расчет показателей эффективности ее финансово – экономической деятельности.</w:t>
            </w:r>
          </w:p>
        </w:tc>
      </w:tr>
      <w:tr>
        <w:trPr>
          <w:trHeight w:val="9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</w:rPr>
              <w:t>Графическое представление аналитической информации. Построение графиков по результатам проведенного анализа финансово-хозяйственной деятельности предприятия.</w:t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ункции финансового анализ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bCs/>
              </w:rPr>
              <w:t>Выбор функции финансового анализа, заполнение аргументов функций. Использование контекстной помощи при решении финансово-экономических задач. Решение финансово-экономических задач с использованием Мастера функций.</w:t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Технология работы с базами данных в профессиональной деятельност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</w:rPr>
              <w:t>Создание таблиц базы данных. Формирование запросов для поиска и сортировки информации в базе данных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Управление продажами страховой компании в автоматизированной программе</w:t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5. 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 практических заданий:</w:t>
      </w:r>
    </w:p>
    <w:p>
      <w:pPr>
        <w:pStyle w:val="Style27"/>
        <w:numPr>
          <w:ilvl w:val="3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автоматизированных систем делопроизводства</w:t>
      </w:r>
    </w:p>
    <w:p>
      <w:pPr>
        <w:pStyle w:val="Style2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5139" w:dyaOrig="25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25pt;height:226.55pt" filled="f" o:ole="">
            <v:imagedata r:id="rId4" o:title=""/>
          </v:shape>
          <o:OLEObject Type="Embed" ProgID="" ShapeID="ole_rId3" DrawAspect="Content" ObjectID="_129735466" r:id="rId3"/>
        </w:object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3"/>
          <w:numId w:val="3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автоматизированных систем делопроизводства</w:t>
      </w:r>
    </w:p>
    <w:p>
      <w:pPr>
        <w:pStyle w:val="Style27"/>
        <w:spacing w:lineRule="auto" w:line="240" w:before="0" w:after="0"/>
        <w:ind w:left="99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759"/>
        <w:gridCol w:w="1953"/>
      </w:tblGrid>
      <w:tr>
        <w:trPr>
          <w:trHeight w:val="3561" w:hRule="atLeast"/>
        </w:trPr>
        <w:tc>
          <w:tcPr>
            <w:tcW w:w="9838" w:type="dxa"/>
            <w:gridSpan w:val="3"/>
            <w:tcBorders>
              <w:top w:val="dotted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 аналитики и экспертизы </w:t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4681"/>
              <w:gridCol w:w="4931"/>
            </w:tblGrid>
            <w:tr>
              <w:trPr/>
              <w:tc>
                <w:tcPr>
                  <w:tcW w:w="4681" w:type="dxa"/>
                  <w:tcBorders>
                    <w:top w:val="dotted" w:sz="4" w:space="0" w:color="00000A"/>
                    <w:left w:val="dotted" w:sz="4" w:space="0" w:color="00000A"/>
                    <w:bottom w:val="dotted" w:sz="4" w:space="0" w:color="00000A"/>
                    <w:right w:val="dotted" w:sz="4" w:space="0" w:color="00000A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4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у Центра ГАНЛ</w:t>
                    <w:br/>
                    <w:t>Н.С. Петрову</w:t>
                  </w:r>
                </w:p>
              </w:tc>
              <w:tc>
                <w:tcPr>
                  <w:tcW w:w="4931" w:type="dxa"/>
                  <w:tcBorders>
                    <w:top w:val="dotted" w:sz="4" w:space="0" w:color="00000A"/>
                    <w:left w:val="dotted" w:sz="4" w:space="0" w:color="00000A"/>
                    <w:bottom w:val="dotted" w:sz="4" w:space="0" w:color="00000A"/>
                    <w:right w:val="dotted" w:sz="4" w:space="0" w:color="00000A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2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right="285" w:firstLine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КЛАДНАЯ ЗАП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101" w:leader="none"/>
              </w:tabs>
              <w:spacing w:lineRule="auto" w:line="240" w:before="0" w:after="0"/>
              <w:ind w:left="-108" w:right="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не может завершить в установленные сроки экспертизу проекта маркетингового исследования фирмы «Астра Н» в связи с отсутствием полных сведений о финансовом состоянии фир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дать указания сектору технической документации предоставить полные сведения по данной фи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протокол о некомплектности технической документации фирмы «Астра Н».</w:t>
            </w:r>
          </w:p>
        </w:tc>
      </w:tr>
      <w:tr>
        <w:trPr>
          <w:trHeight w:val="1119" w:hRule="atLeast"/>
        </w:trPr>
        <w:tc>
          <w:tcPr>
            <w:tcW w:w="2126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tcMar>
              <w:left w:w="10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ь сектора </w:t>
              <w:br/>
              <w:t>аналитики и эксперти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tcMar>
              <w:left w:w="10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52" w:right="-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52" w:right="-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53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tcMar>
              <w:left w:w="10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Спелов</w:t>
            </w:r>
          </w:p>
        </w:tc>
      </w:tr>
    </w:tbl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автоматизированных систем делопроизводства .  </w:t>
      </w:r>
    </w:p>
    <w:p>
      <w:pPr>
        <w:pStyle w:val="Style2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реде текстового процессора создайте организационную диаграмму по образц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82540" cy="47707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7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В среде текстового процессора MS Word создать формулы</w:t>
      </w:r>
    </w:p>
    <w:p>
      <w:pPr>
        <w:pStyle w:val="Style27"/>
        <w:spacing w:lineRule="auto" w:line="240"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44845" cy="60401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Зачтен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тудент умеет решать практические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Незачтен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тудент не может применить знания при решении практических задач, не владеет умениями; оформление работы не соответствует требованиям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ректор колледжа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Л. А. Климина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2024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ов для дифференцированного по дисципл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онное обеспечение управл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38.02.02 Страховое дело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тудентов в групп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- __12__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8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 2024  г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Литвинова О.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-» ________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27"/>
        <w:spacing w:lineRule="auto" w:line="240" w:before="0" w:after="0"/>
        <w:ind w:left="6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кументационное обеспечение управления: понятие, нормативно-методическая база.</w:t>
      </w:r>
    </w:p>
    <w:p>
      <w:pPr>
        <w:pStyle w:val="Style27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/>
        <w:t>2.Дайте характеристику указанным документам. Заполните таблицу.</w:t>
      </w:r>
    </w:p>
    <w:tbl>
      <w:tblPr>
        <w:tblW w:w="922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10"/>
        <w:gridCol w:w="2255"/>
        <w:gridCol w:w="2246"/>
      </w:tblGrid>
      <w:tr>
        <w:trPr>
          <w:trHeight w:val="25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достоверя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 оформляетс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йте фирменный бланк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27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2555" cy="2439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bidi="ru-RU"/>
        </w:rPr>
        <w:t xml:space="preserve"> Создайте таблицу с исходными данными в</w:t>
      </w:r>
      <w:r>
        <w:rPr>
          <w:rFonts w:cs="Times New Roman" w:ascii="Times New Roman" w:hAnsi="Times New Roman"/>
          <w:sz w:val="24"/>
          <w:szCs w:val="24"/>
        </w:rPr>
        <w:t xml:space="preserve"> MS</w:t>
      </w:r>
      <w:r>
        <w:rPr>
          <w:rFonts w:eastAsia="Andale Sans UI" w:cs="Times New Roman" w:ascii="Times New Roman" w:hAnsi="Times New Roman"/>
          <w:sz w:val="24"/>
          <w:szCs w:val="24"/>
        </w:rPr>
        <w:t xml:space="preserve"> 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bidi="ru-RU"/>
        </w:rPr>
        <w:t>Excel.  Определите % выполнения плана, создав необходимую формулу. Составьте диаграмму: плановые и фактические продажи по всем каналам продаж.</w:t>
      </w:r>
    </w:p>
    <w:tbl>
      <w:tblPr>
        <w:tblW w:w="10402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710"/>
        <w:gridCol w:w="2145"/>
        <w:gridCol w:w="1995"/>
        <w:gridCol w:w="1552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Канал продаж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лан продаж, тыс. руб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Фактические продажи, тыс. руб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% выполнения плана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рямые продажи (офис)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 xml:space="preserve">890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0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осреднические продажи - агент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76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74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осреднические продажи - брокер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54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46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осреднические продажи - банки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45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5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осреднические продажи - автодилер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32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осреднические продажи - турфирм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42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47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</w:tbl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ирование: понятие, виды документов в делопроизводстве.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те, отредактируйте, оформите рекламное письмо. Цель письма – побудить адресата воспользоваться предложенными страховыми услугами, заказать товар (исходные данные придумайте самостоятельно)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Используя редактор формул MS Equation, создайте формулы по образцу.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95550" cy="742950"/>
            <wp:effectExtent l="0" t="0" r="0" b="0"/>
            <wp:docPr id="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gβ</m:t>
            </m:r>
          </m:den>
        </m:f>
      </m:oMath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g nx(n-1)  + lg nx(n+1)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</w:p>
    <w:p>
      <w:pPr>
        <w:pStyle w:val="Style28"/>
        <w:shd w:fill="FFFFFF" w:val="clear"/>
        <w:tabs>
          <w:tab w:val="clear" w:pos="708"/>
          <w:tab w:val="left" w:pos="2532" w:leader="none"/>
        </w:tabs>
        <w:spacing w:before="280" w:after="0"/>
        <w:rPr/>
      </w:pPr>
      <w:r>
        <w:rPr>
          <w:bCs/>
          <w:iCs/>
          <w:color w:val="000000"/>
        </w:rPr>
        <w:t>4.Перенесите таблицу с исходными данными в</w:t>
      </w:r>
      <w:r>
        <w:rPr/>
        <w:t xml:space="preserve"> </w:t>
      </w:r>
      <w:r>
        <w:rPr>
          <w:bCs/>
          <w:iCs/>
          <w:color w:val="000000"/>
        </w:rPr>
        <w:t xml:space="preserve">MS </w:t>
      </w:r>
      <w:r>
        <w:rPr>
          <w:bCs/>
          <w:iCs/>
          <w:color w:val="000000"/>
          <w:lang w:val="en-US"/>
        </w:rPr>
        <w:t>Excel</w:t>
      </w:r>
      <w:r>
        <w:rPr>
          <w:bCs/>
          <w:iCs/>
          <w:color w:val="000000"/>
        </w:rPr>
        <w:t>. Определите среднее значение стоимости каждого продукта за 4 месяца, создав необходимую формулу, и стоимость всех продуктов в каждом месяце. Создайте диаграмму, отражающую динамику стоимости указанного продуктового набора за 4 месяца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84"/>
        <w:gridCol w:w="1484"/>
        <w:gridCol w:w="1485"/>
        <w:gridCol w:w="1485"/>
        <w:gridCol w:w="1573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продукта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оимость единицы, руб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ее значение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меся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 меся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 меся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 месяц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ле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лок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йц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Йогу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вор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3.</w:t>
      </w:r>
    </w:p>
    <w:p>
      <w:pPr>
        <w:pStyle w:val="Style27"/>
        <w:tabs>
          <w:tab w:val="clear" w:pos="708"/>
          <w:tab w:val="left" w:pos="120" w:leader="none"/>
          <w:tab w:val="left" w:pos="284" w:leader="none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120" w:leader="none"/>
          <w:tab w:val="left" w:pos="284" w:leader="none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Реквизиты документа: понятие, значение, оформлени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те структуру и штатную численность аппарата управления Торгового дома «Спортивная жизнь» от 21.01.2019 года, имея следующие наименования структурных подразделений: 01 – руководство; 02 – канцелярия; 03 – отдел кадров; 04 – бухгалтерия; 05 – отдел по работе с клиентами; 06 – технический отдел. Наименование должностей: начальник канцелярии, заместитель генерального директора по коммерческим вопросам, секретарь, инспектор, архивариус, менеджер, кассир, генеральный директор, начальник отдела кадров, главный бухгалтер, заведующий складом, бухгалтер, начальник технического отдела, экспедитор.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йте организационную структуру по образцу: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40605" cy="2781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8"/>
        <w:shd w:fill="FFFFFF" w:val="clear"/>
        <w:tabs>
          <w:tab w:val="clear" w:pos="708"/>
          <w:tab w:val="left" w:pos="2532" w:leader="none"/>
        </w:tabs>
        <w:spacing w:before="280" w:after="0"/>
        <w:jc w:val="both"/>
        <w:rPr/>
      </w:pPr>
      <w:r>
        <w:rPr>
          <w:bCs/>
          <w:iCs/>
          <w:color w:val="000000"/>
        </w:rPr>
        <w:t xml:space="preserve">4.Создайте таблицу с исходными данными в </w:t>
      </w:r>
      <w:r>
        <w:rPr>
          <w:bCs/>
          <w:iCs/>
          <w:color w:val="000000"/>
          <w:lang w:val="en-US"/>
        </w:rPr>
        <w:t>MS</w:t>
      </w:r>
      <w:r>
        <w:rPr/>
        <w:t xml:space="preserve"> Excel.  Определите общее количество заключенных договоров и долю каждого канала продаж в общем итоге, создав необходимые формулы и произведя расчеты. Создайте диаграмму, отражающую структуру продаж по всем каналам.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56"/>
        <w:gridCol w:w="28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нал прода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/>
              <w:t>Кол-во заключенных договоров, шт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рямые продажи (офис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рямые продажи (через интернет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аген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брок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бан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автодил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турфи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</w:tbl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4. 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фикация: понятие, унифицированные формы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докладную записку в адрес руководителя предприятия о том, что в связи с утверждением и введением Инструкции по ведению делопроизводства на предприятии и с целью повысить качество работы с документами, необходимо обновить автоматизированную систему документооборота и делопроизвод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ющие реквизиты придумайте самостоя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йте гарантийное письмо указанного образца в программе MS WORD. Требования к оформлению текста: Times New Roman, размер шрифта 12 (название «Гарантийное письмо – шрифт 18). Междустрочный интервал – одина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304280" cy="37185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/>
        <w:t>Создайте таблицу с исходными данными о суммах страховых премий по каждому виду страхования в MS Excel.  Определите значение темпов роста, создав необходимые формулы и произведя расчеты. Создайте диаграмму, отражающую показатели продаж каждого страхового продукта за 2016-2019 гг.</w:t>
      </w:r>
    </w:p>
    <w:tbl>
      <w:tblPr>
        <w:tblW w:w="10171" w:type="dxa"/>
        <w:jc w:val="left"/>
        <w:tblInd w:w="-4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25"/>
        <w:gridCol w:w="1245"/>
        <w:gridCol w:w="1366"/>
        <w:gridCol w:w="1305"/>
        <w:gridCol w:w="1470"/>
        <w:gridCol w:w="1469"/>
        <w:gridCol w:w="991"/>
      </w:tblGrid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аховой продукт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.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ыс. руб.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.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ыс. руб.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.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  роста   2017 к 2016, %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  роста   2018 к 2017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ний 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  роста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мущественное 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37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45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6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ичное 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15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78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0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вто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12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24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 67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ормирование и оформление дел. Подготовка документов к передаче на архивное хранение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Оформите самостоятельно письмо. Недостающие реквизиты придумайте самостоя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у завода Прогресс О.А. Родионову ул. Строителей, 4, г. Мытищи Московской обл., 114486, дата, № 12-145 на № 204-6 от 00.00.0000. О применении санкций за нарушение условий договора. Напоминаем, что согласно договору №123 от 00.00.0000 Ваше предприятие должно было закончить монтаж оборудования к 00.00.0000. предлагаем завершить предусмотренные договором работы до 00.00.0000. В противном случае будем вынуждены применить санкции за нарушение условий договора. Приложение: договор на 2 л. Директор завода А.П.Савельев. Главный инженер П.И.Степанов. Павлова 123 65 4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спользуя редактор формул MS Equation, создайте формулы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омерно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ra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/>
        <w:t xml:space="preserve"> Создайте таблицу с исходными данными в MS Excel.  Определите размер комиссионного вознаграждения по каждому из каналов продаж, создав необходимую формулу и произведя расчеты. Создайте диаграмму, отражающую проценты комиссионного вознаграждения каждого канала продаж по всем видам страхования.</w:t>
      </w:r>
    </w:p>
    <w:tbl>
      <w:tblPr>
        <w:tblW w:w="10031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472"/>
        <w:gridCol w:w="1276"/>
        <w:gridCol w:w="1507"/>
        <w:gridCol w:w="1611"/>
        <w:gridCol w:w="1276"/>
        <w:gridCol w:w="1701"/>
        <w:gridCol w:w="1188"/>
      </w:tblGrid>
      <w:tr>
        <w:trPr/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 xml:space="preserve">Канал продаж 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мущественное страхование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чное страхование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% комиссионного вознаграждени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продаж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иссионное вознаграждение,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% комиссионного вознагра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прод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иссионное вознаграждение, руб.</w:t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Аген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 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Броке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 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Бан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0 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2" w:hRule="atLeast"/>
        </w:trPr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Автодиле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 000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егистрация документа: понятие, формы их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И. Садико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       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П. Ремизов    Зам. генерального директора  </w:t>
        <w:tab/>
        <w:tab/>
        <w:t>Под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.П. Ремизо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 </w:t>
        <w:tab/>
        <w:t>  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tab/>
        <w:tab/>
        <w:tab/>
        <w:t xml:space="preserve">          И.о. генерального директора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бланк акта указанного образца в программе MS WORD. Требования к оформлению текста: Times New Roman, размер шрифта 12 (название АКТ – размер 18). Междустрочный интервал – одинар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95595" cy="3496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4. Создайте таблицу с исходными данными  в MS Excel.  Определите значение темпов роста, создав необходимые формулы и произведя расчеты. Создайте диаграмму, отражающую показатели рентабельности за 2016-2019 гг.</w:t>
      </w:r>
    </w:p>
    <w:tbl>
      <w:tblPr>
        <w:tblW w:w="10123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285"/>
        <w:gridCol w:w="988"/>
        <w:gridCol w:w="985"/>
        <w:gridCol w:w="1116"/>
        <w:gridCol w:w="1256"/>
        <w:gridCol w:w="1256"/>
        <w:gridCol w:w="1237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2017 г. к 2016 г.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2018 г. к 2017 г.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темп роста, %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ая прибыль, тыс.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я премия за период, 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7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величина собственного капитала, 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ая рентабельность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2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.</w:t>
      </w:r>
    </w:p>
    <w:p>
      <w:pPr>
        <w:pStyle w:val="Style27"/>
        <w:spacing w:lineRule="auto" w:line="240" w:before="0" w:after="0"/>
        <w:ind w:left="6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Распорядительные документы: значение, виды, характерист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пишите приказ по ОАО «Космос» об итогах документальной проверки состояния документационного обеспечения. В акте ревизии были указаны следующие недостатк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деле кадров предприятия в личных делах работников отсутствуют некоторые необходимые документы.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ab/>
        <w:t>В канцелярии не ведется книга регистрации приказов по основн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бухгалтерии выдача зарплаты по трудовым соглашениям специалисту по ремонту оргтехники не подтверждена актами о выполнении работ.</w:t>
      </w:r>
    </w:p>
    <w:p>
      <w:pPr>
        <w:pStyle w:val="Style27"/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ющие реквизиты оформит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йте организационную структуру по образцу: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57395" cy="31845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FFFFFF" w:val="clear"/>
        <w:tabs>
          <w:tab w:val="clear" w:pos="708"/>
          <w:tab w:val="left" w:pos="2532" w:leader="none"/>
        </w:tabs>
        <w:spacing w:before="280" w:after="0"/>
        <w:jc w:val="both"/>
        <w:rPr/>
      </w:pPr>
      <w:r>
        <w:rPr>
          <w:bCs/>
          <w:iCs/>
          <w:color w:val="000000"/>
        </w:rPr>
        <w:t xml:space="preserve">4.Перенесите таблицу с исходными данными в </w:t>
      </w:r>
      <w:r>
        <w:rPr>
          <w:bCs/>
          <w:iCs/>
          <w:color w:val="000000"/>
          <w:lang w:val="en-US"/>
        </w:rPr>
        <w:t>MS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Excel</w:t>
      </w:r>
      <w:r>
        <w:rPr>
          <w:bCs/>
          <w:iCs/>
          <w:color w:val="000000"/>
        </w:rPr>
        <w:t>. Определите среднее значение стоимости каждого продукта за 3 месяца и стоимость всех продуктов в каждом месяце. Составьте диаграмму, отражающую структуру стоимости продуктового набора, используя данные 1 месяца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528"/>
        <w:gridCol w:w="1798"/>
        <w:gridCol w:w="1663"/>
        <w:gridCol w:w="1949"/>
      </w:tblGrid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продукта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оимость единицы, руб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ее значение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меся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 меся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 месяц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лок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мет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йц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ха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карон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и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реч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.</w:t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ационные документы: значение, виды, характеристика.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Оформите письмо. Предложение ген. директору. Мы являемся лидером продаж продукции известных зарубежных фирм – производителей офисной техники. Предлагаем стать покупателями наших товаров, которые мы продаем по доступным ценам на условиях предварительной оплаты. Постоянным покупателям – выгодные скидки. Сообщите, какие позиции прайс-листа вас заинтересовали. ТЕХНОФИС 8 719 331 22 3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йте бланк калькуляции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68520" cy="3437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/>
        <w:t>Создайте таблицу с исходными данными  в MS Excel.  Определите % выполнения плана, создав необходимую формулу. Составьте диаграмму по структуре фактических продаж.</w:t>
      </w:r>
    </w:p>
    <w:tbl>
      <w:tblPr>
        <w:tblW w:w="8776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740"/>
        <w:gridCol w:w="2126"/>
        <w:gridCol w:w="1559"/>
        <w:gridCol w:w="1351"/>
      </w:tblGrid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Наименование вида страхов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План продаж, 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Фактические продажи, тыс. руб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% выполнения плана</w:t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иму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 xml:space="preserve">895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915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 наземного транспорт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 xml:space="preserve">29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26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 железнодорожного транспор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4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з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205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его имущества юр.ли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6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его имущества гражда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  <w:t>15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ru-RU"/>
              </w:rPr>
            </w:r>
          </w:p>
        </w:tc>
      </w:tr>
    </w:tbl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9.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800" w:hanging="18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е письмо: понятие, виды писем, правила оформления.</w:t>
      </w:r>
    </w:p>
    <w:p>
      <w:pPr>
        <w:pStyle w:val="Normal"/>
        <w:tabs>
          <w:tab w:val="clear" w:pos="708"/>
          <w:tab w:val="left" w:pos="120" w:leader="none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оставьте распоряжение фирмы ООО «Заря», для составления графика отпусков, где директор предлагает: руководителям подразделений представить в отдел кадров списки сотрудников с указанием предполагаемого срока очередного отпуска в текущем календарном году. Срок предоставления списков 15 дней. Начальнику отдела кадров представить сводный график отпусков директору; секретарю ознакомить всех исполнителей с распоряжением. Контроль возложить на зам. директора Петрову А.И. Недостающие реквизиты оформите самостоя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йте бланк акта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40250" cy="39789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>4. Создайте таблицу с исходными данными  в MS Excel.  Определите итоговые значения доходов и расходов и долю каждого из видов страхования в доходах и расходах, создав необходимые формулы. Составьте диаграмму, отражающую долю каждого из видов страхования в общем объеме доходов за 2018 год.</w:t>
      </w:r>
    </w:p>
    <w:tbl>
      <w:tblPr>
        <w:tblW w:w="9684" w:type="dxa"/>
        <w:jc w:val="left"/>
        <w:tblInd w:w="-4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13"/>
        <w:gridCol w:w="992"/>
        <w:gridCol w:w="851"/>
        <w:gridCol w:w="709"/>
        <w:gridCol w:w="1134"/>
        <w:gridCol w:w="992"/>
        <w:gridCol w:w="850"/>
        <w:gridCol w:w="851"/>
        <w:gridCol w:w="992"/>
      </w:tblGrid>
      <w:tr>
        <w:trPr/>
        <w:tc>
          <w:tcPr>
            <w:tcW w:w="231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3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казатель</w:t>
            </w:r>
          </w:p>
        </w:tc>
        <w:tc>
          <w:tcPr>
            <w:tcW w:w="368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 год</w:t>
            </w:r>
          </w:p>
        </w:tc>
        <w:tc>
          <w:tcPr>
            <w:tcW w:w="368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 год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мущественное страхов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ое страховани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втострахован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того по всем видам страхов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мущественное страхование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ое страхование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втострахование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того по всем видам страх.</w:t>
            </w:r>
          </w:p>
        </w:tc>
      </w:tr>
      <w:tr>
        <w:trPr/>
        <w:tc>
          <w:tcPr>
            <w:tcW w:w="2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ходы, тыс. руб. 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 33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 234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 51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 35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 04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 4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ля каждого вида страхования в общем объеме доходов, 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ходы по виду страхования, тыс. руб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 32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 64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 67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 12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 87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 97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ля каждого вида страхования в общем объеме расходов, 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0. 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дел организации: понятие, характеристика, правила составления и оформления.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докладную записку в адрес руководителя предприятия о том, что в связи с утверждением и введением Инструкции по ведению делопроизводства на предприятии и с целью повысить качество работы с документами, необходимо обновить автоматизированную систему документооборота и делопроизвод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ющие реквизиты придумайт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здайте организационную структуру по образ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24960" cy="3865245"/>
            <wp:effectExtent l="0" t="0" r="0" b="0"/>
            <wp:docPr id="1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8"/>
        <w:shd w:fill="FFFFFF" w:val="clear"/>
        <w:tabs>
          <w:tab w:val="clear" w:pos="708"/>
          <w:tab w:val="left" w:pos="2532" w:leader="none"/>
        </w:tabs>
        <w:spacing w:before="280" w:after="0"/>
        <w:jc w:val="both"/>
        <w:rPr/>
      </w:pPr>
      <w:r>
        <w:rPr>
          <w:bCs/>
          <w:iCs/>
          <w:color w:val="000000"/>
        </w:rPr>
        <w:t xml:space="preserve">4.Создайте таблицу с исходными данными  в </w:t>
      </w:r>
      <w:r>
        <w:rPr>
          <w:bCs/>
          <w:iCs/>
          <w:color w:val="000000"/>
          <w:lang w:val="en-US"/>
        </w:rPr>
        <w:t>MS</w:t>
      </w:r>
      <w:r>
        <w:rPr/>
        <w:t xml:space="preserve"> Excel.  Определите общую сумму полученных страховых премий и долю каждого канала продаж в общем итоге, создав необходимые формулы и произведя расчеты. Создайте диаграмму, отражающую долю каждого продаж в общей сумме полученных страховых премий.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1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нал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/>
              <w:t>Страховые премии, 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рямые продажи (офи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рямые продажи (через интерн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аг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брок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ба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автодил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турфи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napToGrid w:val="false"/>
              <w:spacing w:before="280" w:after="0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532" w:leader="none"/>
              </w:tabs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нформационно-справочные документы: значение, виды, характеристи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ите самостоятельно письмо. Недостающие реквизиты придумайте самостоя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у завода Прогресс О.А. Родионову ул. Строителей, 4, г. Мытищи Московской обл., 114486, дата, № 12-145 на № 204-6 от 00.00.0000. О применении санкций за нарушение условий договора. Напоминаем, что согласно договору № 123 от 00.00.0000 Ваше предприятие должно было закончить монтаж оборудования к 00.00.0000. предлагаем завершить предусмотренные договором работы до 00.00.0000. В противном случае будем вынуждены применить санкции за нарушение условий договора. Приложение: договор на 2 л. Директор завода А.П.Савельев. Главный инженер П.И.Степанов. Павлова 123 65 4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здайте бланк расчетного листа указанного образца в программе MS WORD. Требования к оформлению текста: Times New Roman, размер шрифта 12. Междустрочный интервал – одинарный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54320" cy="19888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/>
        <w:t>Создайте таблицу с исходными данными  о количестве заключенных договоров по каждому виду страхования в MS Excel.  Определите значение темпов роста, создав необходимые формулы и произведя расчеты. Создайте диаграмму, отражающую показатели продаж каждого страхового продукта за 2016-2019 гг.</w:t>
      </w:r>
    </w:p>
    <w:tbl>
      <w:tblPr>
        <w:tblW w:w="10108" w:type="dxa"/>
        <w:jc w:val="left"/>
        <w:tblInd w:w="-4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1888"/>
        <w:gridCol w:w="981"/>
        <w:gridCol w:w="992"/>
        <w:gridCol w:w="992"/>
        <w:gridCol w:w="1701"/>
        <w:gridCol w:w="1701"/>
        <w:gridCol w:w="1853"/>
      </w:tblGrid>
      <w:tr>
        <w:trPr/>
        <w:tc>
          <w:tcPr>
            <w:tcW w:w="18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аховой продукт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., шт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., шт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 г.,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  роста   2017 к 2016, %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п  роста   2018 к 2017, %</w:t>
            </w:r>
          </w:p>
        </w:tc>
        <w:tc>
          <w:tcPr>
            <w:tcW w:w="1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едний 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п  роста, %  </w:t>
            </w:r>
          </w:p>
        </w:tc>
      </w:tr>
      <w:tr>
        <w:trPr/>
        <w:tc>
          <w:tcPr>
            <w:tcW w:w="18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ахование жизни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470 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ахование имущества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втострахование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оговорная документация: Значение, виды, характерис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И. Садико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       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П. Ремизов    Зам. генерального директора  </w:t>
        <w:tab/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.П. Ремизо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   </w:t>
        <w:tab/>
        <w:t>  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tab/>
        <w:tab/>
        <w:tab/>
        <w:t>И.о. генерального директор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спользуя редактор формул MS Equation, создайте формулы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g nx(n-1)  + lg nx(n+1)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</w:t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/>
        <w:t>Создайте таблицу с исходными данными  в MS Excel.  Определите фактическую среднюю стоимость 1 договора каждого канала продаж, % выполнения плана, создав необходимые формулы. Составьте диаграмму, отражающую плановое и фактическое количество договоров, заключенных по каждому каналу продаж.</w:t>
      </w:r>
    </w:p>
    <w:tbl>
      <w:tblPr>
        <w:tblW w:w="9977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755"/>
        <w:gridCol w:w="993"/>
        <w:gridCol w:w="1275"/>
        <w:gridCol w:w="993"/>
        <w:gridCol w:w="1417"/>
        <w:gridCol w:w="1276"/>
        <w:gridCol w:w="1276"/>
        <w:gridCol w:w="992"/>
      </w:tblGrid>
      <w:tr>
        <w:trPr/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нал продаж</w:t>
            </w:r>
          </w:p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 выполнения плана</w:t>
            </w:r>
          </w:p>
        </w:tc>
      </w:tr>
      <w:tr>
        <w:trPr>
          <w:trHeight w:val="481" w:hRule="atLeast"/>
        </w:trPr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кол-ву догов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средней стоимости одного договора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договоров, шт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договор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договоров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лная стоимость всех договоров, 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1 договора ,тыс. руб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 xml:space="preserve">Прямые продаж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аген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rPr>
                <w:rFonts w:cs="Times New Roman"/>
              </w:rPr>
            </w:pPr>
            <w:r>
              <w:rPr>
                <w:rFonts w:cs="Times New Roman"/>
              </w:rPr>
              <w:t>Посреднические продажи - броке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  <w:tab/>
        <w:tab/>
        <w:tab/>
        <w:tab/>
        <w:t>.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комплексного дифференцированного за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проводится за счет объема времени, отводимого на изучение дисциплины. Форма проведения – письменн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ариантов дифференцированного зачета – 12. Каждый вариант содержится вопросы теоретического и практического характера (задача, ситу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задания по варианту студенту отводится не более 2 академических ча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дифференцированного зачёта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ритерии оценивания дифференцированного заче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618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ся студенту, который показал высокий уровень освоения материала, предусмотренного учебной программой, также отразил умение использовать теоретические знания при выполнении практических задач. Изложение материала логически выстроено, соблюден принцип полноты содержания. 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студенту, письменный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студенту, который показал поверхностные знания важнейших разделов программы, затруднения с использованием научно-понятийного аппарата и терминологии курс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«неудовлетворительно»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ся студенту, имеющему существенные пробелы в знании основного материала по программе, а также допустившему принципиальные ошибки при изложении материала.</w:t>
            </w:r>
          </w:p>
        </w:tc>
      </w:tr>
    </w:tbl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1134" w:gutter="0" w:header="0" w:top="1134" w:footer="27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Geneva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8"/>
    </w:rPr>
  </w:style>
  <w:style w:type="character" w:styleId="WW8Num12z0">
    <w:name w:val="WW8Num12z0"/>
    <w:qFormat/>
    <w:rPr>
      <w:color w:val="000000"/>
      <w:sz w:val="25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8z0">
    <w:name w:val="WW8Num28z0"/>
    <w:qFormat/>
    <w:rPr>
      <w:rFonts w:ascii="Times New Roman" w:hAnsi="Times New Roman" w:eastAsia="Calibri" w:cs="Times New Roman"/>
      <w:b/>
      <w:sz w:val="28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sz w:val="25"/>
      <w:szCs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8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20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21">
    <w:name w:val="Символ сноски"/>
    <w:qFormat/>
    <w:rPr/>
  </w:style>
  <w:style w:type="character" w:styleId="Style22">
    <w:name w:val="Привязка сноски"/>
    <w:qFormat/>
    <w:rPr>
      <w:vertAlign w:val="superscript"/>
    </w:rPr>
  </w:style>
  <w:style w:type="character" w:styleId="Style23">
    <w:name w:val="Привязка концевой сноски"/>
    <w:qFormat/>
    <w:rPr>
      <w:vertAlign w:val="superscript"/>
    </w:rPr>
  </w:style>
  <w:style w:type="character" w:styleId="Style24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6">
    <w:name w:val="Название объекта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Geneva">
    <w:name w:val="Geneva"/>
    <w:basedOn w:val="Style26"/>
    <w:qFormat/>
    <w:pPr>
      <w:spacing w:before="120" w:after="120"/>
    </w:pPr>
    <w:rPr>
      <w:rFonts w:ascii="Geneva;Arial" w:hAnsi="Geneva;Arial" w:eastAsia="Times New Roman" w:cs="Geneva;Arial"/>
      <w:color w:val="00000A"/>
      <w:sz w:val="20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" w:cs="Tahoma"/>
      <w:kern w:val="2"/>
      <w:sz w:val="24"/>
      <w:szCs w:val="24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27:00Z</dcterms:created>
  <dc:creator>k106</dc:creator>
  <dc:description/>
  <cp:keywords/>
  <dc:language>en-US</dc:language>
  <cp:lastModifiedBy>Toshiba</cp:lastModifiedBy>
  <dcterms:modified xsi:type="dcterms:W3CDTF">2025-03-03T1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