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0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ПАРТАМЕНТ ОБРАЗОВАНИЯ ВОЛОГОД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ПОУ ВО «ВОЛОГОДСКИЙ АГРАРНО-ЭКОНОМИЧЕСКИЙ КОЛЛЕДЖ»</w:t>
      </w:r>
    </w:p>
    <w:p>
      <w:pPr>
        <w:pStyle w:val="Normal"/>
        <w:shd w:fill="FFFFFF" w:val="clear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ПО УЧЕБНОЙ ДИСЦИПЛ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П 04. Документационное обеспечение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дисциплин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8.02.02 Страховое дело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код и наименование профессии (специаль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ециалист страхового де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квалификация выпускника)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3808"/>
      </w:tblGrid>
      <w:tr>
        <w:trPr/>
        <w:tc>
          <w:tcPr>
            <w:tcW w:w="5763" w:type="dxa"/>
            <w:tcBorders/>
          </w:tcPr>
          <w:p>
            <w:pPr>
              <w:pStyle w:val="Normal"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Разработ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кина И. Э., преподаватель БПОУ ВО «Вологодский аграрно-экономический колледж», к.э.н., доц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Ф.И.О., должность, организация </w:t>
            </w:r>
          </w:p>
          <w:p>
            <w:pPr>
              <w:pStyle w:val="Normal"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763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hanging="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  <w:t>Рассмотрено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заседании методической комиссии экономических и технологических дисциплин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16» мая 2024 г., протокол №1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 комисси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drawing>
                <wp:inline distT="0" distB="0" distL="0" distR="0">
                  <wp:extent cx="542925" cy="28511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14642" r="-126" b="15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.Б. Литвин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еречень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</w:p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93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35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Код формируемых общих (ОК), профессиональных компетенций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К), личностных результатов (Л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Наименование формируемых общих (ОК), профессиональных компетенций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К), личностных результатов (ЛР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Знания и умения в соответствии с программой учебной дисциплины </w:t>
            </w:r>
          </w:p>
        </w:tc>
      </w:tr>
      <w:tr>
        <w:trPr>
          <w:trHeight w:val="2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, цели, задачи и принципы делопроизводства;</w:t>
            </w:r>
          </w:p>
          <w:p>
            <w:pPr>
              <w:pStyle w:val="ConsPlusNormal"/>
              <w:ind w:left="3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документационного обеспечения управления;</w:t>
            </w:r>
          </w:p>
          <w:p>
            <w:pPr>
              <w:pStyle w:val="ConsPlusNormal"/>
              <w:ind w:right="-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окументационного обеспечения управления;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документов.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ть документацию в соответствии с нормативной базой, в том числе используя информационные технологии </w:t>
            </w:r>
          </w:p>
        </w:tc>
      </w:tr>
      <w:tr>
        <w:trPr>
          <w:trHeight w:val="1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, цели, задачи и принципы делопроизводства.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ть документацию в соответствии с нормативной базой, в том числе используя информационные технологии 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, цели, задачи и принципы делопроизводства;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документооборота: прием, обработку, регистрацию, контроль, хранение документов, номенклатуру дел.</w:t>
            </w:r>
          </w:p>
        </w:tc>
      </w:tr>
      <w:tr>
        <w:trPr>
          <w:trHeight w:val="8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агентских продаж</w:t>
            </w:r>
          </w:p>
          <w:p>
            <w:pPr>
              <w:pStyle w:val="Style18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авила организации работы с документами</w:t>
            </w:r>
          </w:p>
        </w:tc>
      </w:tr>
      <w:tr>
        <w:trPr>
          <w:trHeight w:val="8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2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брокерских продаж и продаж финансовыми консультантам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лению и оформлению документов</w:t>
            </w:r>
          </w:p>
        </w:tc>
      </w:tr>
      <w:tr>
        <w:trPr>
          <w:trHeight w:val="8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банковских продаж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работы с электронными документами</w:t>
            </w:r>
          </w:p>
        </w:tc>
      </w:tr>
      <w:tr>
        <w:trPr>
          <w:trHeight w:val="5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36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36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сетевых посреднических продаж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лению и оформлению документов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работы с электронными документами</w:t>
            </w:r>
          </w:p>
        </w:tc>
      </w:tr>
      <w:tr>
        <w:trPr>
          <w:trHeight w:val="5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36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36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прямых офисных продаж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лению и оформлению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лекоммуникационные технологии в электронном документообороте</w:t>
            </w:r>
          </w:p>
        </w:tc>
      </w:tr>
      <w:tr>
        <w:trPr>
          <w:trHeight w:val="1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36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6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36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продажи полисов на рабочих места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лению и оформлению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лекоммуникационные технологии в электронном документообороте</w:t>
            </w:r>
          </w:p>
        </w:tc>
      </w:tr>
      <w:tr>
        <w:trPr>
          <w:trHeight w:val="1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36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7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36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директ-маркетинг как технологию прямых продаж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лению и оформлению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лекоммуникационные технологии в электронном документообороте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36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8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36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телефонных продаж</w:t>
            </w:r>
          </w:p>
          <w:p>
            <w:pPr>
              <w:pStyle w:val="Style18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лению и оформлению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лекоммуникационные технологии в электронном документообороте</w:t>
            </w:r>
          </w:p>
        </w:tc>
      </w:tr>
      <w:tr>
        <w:trPr>
          <w:trHeight w:val="9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Интернет-маркетинга в розничных продажа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лению и оформлению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лекоммуникационные технологии в электронном документообороте</w:t>
            </w:r>
          </w:p>
        </w:tc>
      </w:tr>
      <w:tr>
        <w:trPr>
          <w:trHeight w:val="9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0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ехнологии персональных продаж в розничном страховани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лению и оформлению документов.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озничные продаж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лению и оформлению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лекоммуникационные технологии в электронном документообороте.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различные технологии розничных продаж в страховани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лению и оформлению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лекоммуникационные технологии в электронном документообороте.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 оформлять страховые операци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лению и оформлению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лекоммуникационные технологии в электронном документообороте</w:t>
            </w:r>
          </w:p>
        </w:tc>
      </w:tr>
      <w:tr>
        <w:trPr>
          <w:trHeight w:val="5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учет страховых договоро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хранение, поиск документов</w:t>
            </w:r>
          </w:p>
        </w:tc>
      </w:tr>
      <w:tr>
        <w:trPr>
          <w:trHeight w:val="1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о выплате страхового возмещения, оформлять страховые акт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документационного обеспечения управления</w:t>
            </w:r>
          </w:p>
        </w:tc>
      </w:tr>
      <w:tr>
        <w:trPr>
          <w:trHeight w:val="16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5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журналы убытков, в том числе в электронном виде, составлять отчеты, статистику убытко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нифицированные системы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ицировать системы документационного обеспечения управления</w:t>
            </w:r>
          </w:p>
        </w:tc>
      </w:tr>
      <w:tr>
        <w:trPr>
          <w:trHeight w:val="6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6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меры по предупреждению страхового мошенничеств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ConsPlusNormal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документооборота: прием, обработку, регистрацию, контроль, хранение документов, номенклатуру дел.</w:t>
            </w:r>
          </w:p>
          <w:p>
            <w:pPr>
              <w:pStyle w:val="ConsPlusNormal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хранение и поиск документов.</w:t>
            </w:r>
          </w:p>
        </w:tc>
      </w:tr>
      <w:tr>
        <w:trPr>
          <w:trHeight w:val="6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рганизацию документооборота: прием, обработку, регистрацию, контроль, хранение документов, номенклатуру д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документацию в соответствии с нормативной базой, в том числе используя информационные технологии; осуществлять хранение и поиск документов; использовать телекоммуникационные технологии в электронном документообороте</w:t>
            </w:r>
          </w:p>
        </w:tc>
      </w:tr>
      <w:tr>
        <w:trPr>
          <w:trHeight w:val="6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3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документацию в соответствии с нормативной базой, в том числе используя информационные технологии; осуществлять хранение и поиск документов</w:t>
            </w:r>
          </w:p>
        </w:tc>
      </w:tr>
      <w:tr>
        <w:trPr>
          <w:trHeight w:val="6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документацию в соответствии с нормативной базой, в том числе используя информационные технологии; осуществлять хранение и поиск документов</w:t>
            </w:r>
          </w:p>
        </w:tc>
      </w:tr>
      <w:tr>
        <w:trPr>
          <w:trHeight w:val="6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ind w:left="37" w:right="0" w:hanging="3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к текущим и перспективным изменениям в мире труда и профессий.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документацию в соответствии с нормативной базой, в том числе используя информационные технологии; осуществлять хранение и поиск документов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ценочных средств текущего контроля успеваем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ценочные средства текущего контроля успеваемости: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стный контроль </w:t>
      </w:r>
      <w:r>
        <w:rPr>
          <w:rFonts w:cs="Times New Roman" w:ascii="Times New Roman" w:hAnsi="Times New Roman"/>
          <w:b/>
          <w:sz w:val="28"/>
          <w:szCs w:val="28"/>
        </w:rPr>
        <w:t>в форме фронтального опроса проводится по тема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Тема 1.1  Документ и система документации. Понятие о документационном обеспечении управл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. Предмет, методы и задачи дисциплин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. Нормативно-правовая баз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1.2 Организация службы документационного обеспеч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.Классификация документ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. Системы ДОУ и их автоматизац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. Службы документационного обеспечения управления в банк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.4 Договорно-правовая документац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1. Понятие договора (контракта, соглашения)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опрос 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иповые формы, основные разделы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. Типовой договор купли-продаж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4. Примерная форма договора постав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5. Типовая и примерная формы договора страхования.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прос 6. </w:t>
      </w:r>
      <w:r>
        <w:rPr>
          <w:rFonts w:cs="Times New Roman" w:ascii="Times New Roman" w:hAnsi="Times New Roman"/>
          <w:sz w:val="28"/>
          <w:szCs w:val="28"/>
        </w:rPr>
        <w:t>Доверенности: разовые, специальные, генеральные 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3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1. Основные принципы организации документооборот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1.Понятие документооборот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. Основные принципы документооборот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.2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ервичной обработки и регистрации документ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.Понятие первичной обработки документов, основные этап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2. Правила регистрации документов.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3. Контроль за исполнением документ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. Контроль за исполнением документ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. Функции контроля за исполнением документа.</w:t>
      </w:r>
    </w:p>
    <w:p>
      <w:pPr>
        <w:pStyle w:val="Normal"/>
        <w:keepNext w:val="true"/>
        <w:keepLines/>
        <w:suppressLineNumbers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4.Систематизация документов и их текущее хран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.Систематизация документ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. Текущее хранение документов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устного опрос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«отлично» </w:t>
      </w:r>
      <w:r>
        <w:rPr>
          <w:rFonts w:cs="Times New Roman" w:ascii="Times New Roman" w:hAnsi="Times New Roman"/>
          <w:sz w:val="28"/>
          <w:szCs w:val="28"/>
        </w:rPr>
        <w:t>выставляется обучающемуся, если даны подробные ответы на вопросы с приведением соответствующих пример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хорош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, если ответы имеют несущественные ошибки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, если он не смог привести конкретные примеры по рассматриваемым понятия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, если он не смог верно сформулировать основные определения и привести конкретные пример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исьменный контроль</w:t>
      </w:r>
      <w:r>
        <w:rPr>
          <w:rFonts w:cs="Times New Roman" w:ascii="Times New Roman" w:hAnsi="Times New Roman"/>
          <w:b/>
          <w:sz w:val="28"/>
          <w:szCs w:val="28"/>
        </w:rPr>
        <w:t xml:space="preserve"> (в форме теста)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hd w:fill="auto" w:val="clear"/>
        <w:tabs>
          <w:tab w:val="clear" w:pos="708"/>
          <w:tab w:val="left" w:pos="480" w:leader="none"/>
          <w:tab w:val="left" w:pos="709" w:leader="none"/>
        </w:tabs>
        <w:spacing w:lineRule="auto" w:line="240" w:before="0" w:after="0"/>
        <w:ind w:left="0" w:right="0" w:hanging="0"/>
        <w:jc w:val="center"/>
        <w:rPr/>
      </w:pPr>
      <w:r>
        <w:rPr>
          <w:rStyle w:val="31"/>
          <w:rFonts w:cs="Times New Roman" w:ascii="Times New Roman" w:hAnsi="Times New Roman"/>
          <w:b/>
          <w:color w:val="000000"/>
          <w:sz w:val="28"/>
          <w:szCs w:val="28"/>
        </w:rPr>
        <w:t>В письменный контроль в форме теста вошли следующие темы:</w:t>
      </w:r>
    </w:p>
    <w:p>
      <w:pPr>
        <w:pStyle w:val="311"/>
        <w:shd w:fill="auto" w:val="clear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ма 2.1. Требования к составлению и оформлению документов.</w:t>
      </w:r>
    </w:p>
    <w:p>
      <w:pPr>
        <w:pStyle w:val="Style61"/>
        <w:widowControl/>
        <w:tabs>
          <w:tab w:val="clear" w:pos="708"/>
          <w:tab w:val="left" w:pos="1100" w:leader="none"/>
        </w:tabs>
        <w:spacing w:lineRule="auto" w:line="240"/>
        <w:ind w:left="0" w:right="0" w:hanging="0"/>
        <w:rPr/>
      </w:pPr>
      <w:r>
        <w:rPr>
          <w:bCs/>
          <w:color w:val="000000"/>
          <w:sz w:val="28"/>
          <w:szCs w:val="28"/>
        </w:rPr>
        <w:t xml:space="preserve">Тема </w:t>
      </w:r>
      <w:r>
        <w:rPr>
          <w:rStyle w:val="FontStyle29"/>
          <w:sz w:val="28"/>
          <w:szCs w:val="28"/>
        </w:rPr>
        <w:t>2.2.</w:t>
        <w:tab/>
        <w:t xml:space="preserve"> </w:t>
      </w:r>
      <w:r>
        <w:rPr>
          <w:color w:val="000000"/>
          <w:sz w:val="28"/>
          <w:szCs w:val="28"/>
        </w:rPr>
        <w:t>Организационные и распорядительные документы.</w:t>
      </w:r>
    </w:p>
    <w:p>
      <w:pPr>
        <w:pStyle w:val="Style61"/>
        <w:widowControl/>
        <w:tabs>
          <w:tab w:val="clear" w:pos="708"/>
          <w:tab w:val="left" w:pos="1210" w:leader="none"/>
        </w:tabs>
        <w:spacing w:lineRule="auto" w:line="24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2.3.</w:t>
        <w:tab/>
        <w:t>Информационно-справочные документы. Современное деловое письмо.</w:t>
      </w:r>
    </w:p>
    <w:p>
      <w:pPr>
        <w:pStyle w:val="Style18"/>
        <w:rPr/>
      </w:pPr>
      <w:r>
        <w:rPr>
          <w:rStyle w:val="FontStyle35"/>
          <w:b w:val="false"/>
          <w:color w:val="000000"/>
          <w:sz w:val="28"/>
          <w:szCs w:val="28"/>
        </w:rPr>
        <w:t>Тема 3</w:t>
      </w:r>
      <w:r>
        <w:rPr>
          <w:rStyle w:val="FontStyle29"/>
          <w:color w:val="000000"/>
          <w:sz w:val="28"/>
          <w:szCs w:val="28"/>
        </w:rPr>
        <w:t>.5</w:t>
      </w:r>
      <w:r>
        <w:rPr>
          <w:rStyle w:val="FontStyle35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хнология автоматизированной обработки документац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.1 Требования к оформлению реквизитов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1: Закрытые задания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19" w:right="1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задания, подумайте, выберите в предложенных ответах один правильный и соответствующую букву впишите в таблицу на отдельном листе. Каждый правильный ответ оценивается в 2 балла.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120" w:right="1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930"/>
        <w:gridCol w:w="2340"/>
        <w:gridCol w:w="10"/>
        <w:gridCol w:w="4490"/>
        <w:gridCol w:w="10"/>
        <w:gridCol w:w="20"/>
        <w:gridCol w:w="10"/>
      </w:tblGrid>
      <w:tr>
        <w:trPr>
          <w:trHeight w:val="27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задания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из текста длинн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ественного материала – это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ка-вычитка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5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ка-сокращение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5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ка-обработка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27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 поля  имеет  документ  соглас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>ГОСТ Р 7.0.97-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е, 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е, 20 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ее, 20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хнее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е,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е, 20 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ее, 20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хнее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5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е,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е, 20 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ее, 20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хнее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нижнем поле листа справа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7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носится номер страницы?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ерхнем поле листа слева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ерхнем поле листа посередине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5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нижнем поле листа посередине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327-60 устанавливает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 ряда потребительских формат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С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ь рядов потребительских форматов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Б, В, Г, Д, Е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5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а ряда потребительских формат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,  II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2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, состоящая из горизонтальных и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ьная сетка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х линий, нанесенных на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кетная сетка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7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бумаги стандартного формата -</w:t>
            </w:r>
          </w:p>
        </w:tc>
        <w:tc>
          <w:tcPr>
            <w:tcW w:w="45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онная сетка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5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альная сетка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27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арианты бланков предусмотрены Типовой инструкцией по делопроизводству в федера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ах исполнительной власти и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>ГОСТ Р 7.0.97-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</w:p>
        </w:tc>
        <w:tc>
          <w:tcPr>
            <w:tcW w:w="45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овой и цент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овой и продо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лаговый и продо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лаговый и цент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7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   размещение   реквизитов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" w:hanging="1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ах границ, отведенных для них зон предусмотрено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>ГОСТ Р 7.0.97-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овое или продоль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овое или центрирова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лаговое или продоль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аговое или центрированное 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7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тносится 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рганизационно-прав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спорядительной докумен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нформационно-справоч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5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Ж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ебная записка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ие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</w:tr>
      <w:tr>
        <w:trPr>
          <w:trHeight w:val="281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</w:tr>
      <w:tr>
        <w:trPr>
          <w:trHeight w:val="261" w:hRule="atLeast"/>
        </w:trPr>
        <w:tc>
          <w:tcPr>
            <w:tcW w:w="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реквизит помещают на бланках</w:t>
            </w:r>
          </w:p>
        </w:tc>
        <w:tc>
          <w:tcPr>
            <w:tcW w:w="45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герб РФ</w:t>
            </w:r>
          </w:p>
        </w:tc>
      </w:tr>
      <w:tr>
        <w:trPr>
          <w:trHeight w:val="277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 в соответствии с</w:t>
            </w:r>
          </w:p>
        </w:tc>
        <w:tc>
          <w:tcPr>
            <w:tcW w:w="45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б субъекта РФ</w:t>
            </w:r>
          </w:p>
        </w:tc>
      </w:tr>
      <w:tr>
        <w:trPr>
          <w:trHeight w:val="281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ми актами субъектов РФ?</w:t>
            </w:r>
          </w:p>
        </w:tc>
        <w:tc>
          <w:tcPr>
            <w:tcW w:w="45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ный знак</w:t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ge29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8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вариант оформления реквизита «Гриф утверждения документа» рекомендован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>ГОСТ Р 7.0.97-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ля утверждения плана решением коллегиального органа?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етодического совета от 12.07.2017 г. № 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методического совета от 12.07.2017 г. № 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методического совет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2.07.2017 г. № 16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2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у школы 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ой Тамаре Петровне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у школы 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веевой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вариант оформления реквизита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П.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ресат» соответствует требованиям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128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кв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токинская, 7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eastAsia="ru-RU"/>
              </w:rPr>
              <w:t>ГОСТ Р 7.0.97-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  школы   №   269   г-же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веевой Т.П.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у Московской школы 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Матвеевой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ьте вариант прави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подписи документа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 бланке учреждения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ым, исполняющи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руководителя учрежд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Петрова в его в отсутствие?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А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И.о.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директора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</w:rPr>
              <w:t xml:space="preserve">Личная подпись Сидорова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.В. Сид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Б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Директор 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</w:rPr>
              <w:t xml:space="preserve">Личная подпись Сидорова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.И. Пе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За Директор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</w:rPr>
              <w:t xml:space="preserve">Личная подпись Сидорова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.И. Пе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Г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За директора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</w:rPr>
              <w:t xml:space="preserve">Личная подпись Сидорова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.В. Сид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3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200"/>
              <w:ind w:left="100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8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2: Открытые задания</w:t>
      </w:r>
    </w:p>
    <w:p>
      <w:pPr>
        <w:pStyle w:val="Normal"/>
        <w:widowControl w:val="false"/>
        <w:autoSpaceDE w:val="false"/>
        <w:spacing w:lineRule="exact" w:line="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19" w:right="1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задания, оформив ответ на отдельном листке. Мысли выражайте кратко, логично, последовательно. Максимальное число баллов за открытые задания – 6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8280"/>
        <w:gridCol w:w="20"/>
        <w:gridCol w:w="10"/>
      </w:tblGrid>
      <w:tr>
        <w:trPr>
          <w:trHeight w:val="263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82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зад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3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82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те реквизит 11 «Дата документ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3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13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7" w:hRule="atLeast"/>
        </w:trPr>
        <w:tc>
          <w:tcPr>
            <w:tcW w:w="1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те реквизит 27 «Отметка об исполнител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94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ал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я следующим понятия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нификация в сфере управленческ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ьбом форм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нифицированные системы документ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льная унификац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нифицированная форма докум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фарет.</w:t>
            </w:r>
          </w:p>
        </w:tc>
      </w:tr>
      <w:tr>
        <w:trPr>
          <w:trHeight w:val="627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8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виды согласования. В каких случаях согласование оформляе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фом, а в каких – визой согласования?</w:t>
            </w:r>
          </w:p>
        </w:tc>
      </w:tr>
      <w:tr>
        <w:trPr>
          <w:trHeight w:val="539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8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формлении документов используют восемь стандартных пози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уляции. Какие?</w:t>
            </w:r>
          </w:p>
        </w:tc>
      </w:tr>
      <w:tr>
        <w:trPr>
          <w:trHeight w:val="2677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веденных ниже предложениях найдите слова и словосочет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для официально-делового сти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ры, связанные с неисполнением, изменением или расторже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, разрешаются в соответствии с законодательством Россий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сли одна из сторон письменно не заявит о прекращении договора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ечением обусловленного срока, контракт каждый раз автоматичес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вается на тот же ср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менение условий настоящего контракта может иметь лишь с согла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70" w:leader="none"/>
        </w:tabs>
        <w:overflowPunct w:val="false"/>
        <w:autoSpaceDE w:val="false"/>
        <w:spacing w:lineRule="auto" w:line="208" w:before="0" w:after="0"/>
        <w:ind w:right="36" w:firstLine="6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лон ответов на тест к теме 2.1</w:t>
      </w:r>
    </w:p>
    <w:p>
      <w:pPr>
        <w:pStyle w:val="Normal"/>
        <w:widowControl w:val="false"/>
        <w:tabs>
          <w:tab w:val="clear" w:pos="708"/>
          <w:tab w:val="left" w:pos="9570" w:leader="none"/>
        </w:tabs>
        <w:overflowPunct w:val="false"/>
        <w:autoSpaceDE w:val="false"/>
        <w:spacing w:lineRule="auto" w:line="208" w:before="0" w:after="0"/>
        <w:ind w:right="36" w:firstLine="6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1: Закрытые задания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700"/>
        <w:gridCol w:w="700"/>
        <w:gridCol w:w="32"/>
        <w:gridCol w:w="688"/>
        <w:gridCol w:w="700"/>
        <w:gridCol w:w="700"/>
        <w:gridCol w:w="720"/>
        <w:gridCol w:w="700"/>
        <w:gridCol w:w="720"/>
        <w:gridCol w:w="700"/>
        <w:gridCol w:w="700"/>
        <w:gridCol w:w="720"/>
        <w:gridCol w:w="720"/>
      </w:tblGrid>
      <w:tr>
        <w:trPr>
          <w:trHeight w:val="813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– Г,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</w:tr>
      <w:tr>
        <w:trPr>
          <w:trHeight w:val="186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, 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– Б,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, Л,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–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0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, В,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, А,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2: Открытые задания к теме 2.1 </w:t>
      </w: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324"/>
        <w:gridCol w:w="10"/>
        <w:gridCol w:w="20"/>
      </w:tblGrid>
      <w:tr>
        <w:trPr>
          <w:trHeight w:val="258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832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32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ой  документа  является  дата  его  подписания  или  утверждения,  для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83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а – дата заседания, для акта – дата события.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изданные двумя или более организациями, должны иметь одну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.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 документа оформляют арабскими цифрами в последовательности: день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а, месяц, год. Пример оформления: 05.06.2017.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 словесно-цифровой  способ  оформления  даты,  например,  05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я 2017 г., а также оформление даты в последовательности: год, месяц,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есяца, например: 2017.06.05.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24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 об  исполнителе  документа  необходима  для  оперативной  связ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та с составителем документа, выяснения возникших вопро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ителе включает в себя инициалы, фамилию исполн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 и номер его телефона. Отметку об исполнителе располагают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или оборотной стороне последнего листа документа в левом нижн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, наприме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етров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3-23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8324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33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икация   в   сфере   управленческой   деятельности   заключается   в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аллов</w:t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и  единообразия  состава  и  форм  управленческих  документов,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щих осуществление однотипных управленческих функций.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форм документов содержит формы документов (приказов, графиков,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, договоров, представлений, писем и др.), создаваемых в деятельности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.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ицированная   система   документации   (УСД)   ─   это   рационально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й  комплекс  взаимосвязанных  документов,  который  отвечает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м правилам и требованиям и содержит информацию, необходимую для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го управления некоторым экономическим объектом.</w:t>
            </w:r>
          </w:p>
        </w:tc>
      </w:tr>
      <w:tr>
        <w:trPr>
          <w:trHeight w:val="277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ьная унификация – это унификация структуры документа, создание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х  правил  их  построения,  контроля  информации,  типы  носителей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.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ицированные формы документов — это первичные документы, которые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ся при частичной или полной инвентаризации имущества, а также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едется учет финансовых активов предприятия.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фарет – это способ фиксации постоянной информации в виде связанного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  с  пробелами,  предназначенными  для  заполнения  их  переменной</w:t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ей, зависящей от конкретной ситуации.</w:t>
            </w:r>
          </w:p>
        </w:tc>
      </w:tr>
      <w:tr>
        <w:trPr>
          <w:trHeight w:val="2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3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 согласование  проводится  с  теми  подразделениями,  участие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предусмотрено при реализации данного документа. В учреждениях,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 юридическую службу, документы до подписания согласовываются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юристом.  Документ  может  быть  также  согласован  с  заместителем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учреждения, курирующим вопросы, отраженные в документе.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 выполнение документа  связано с финансовыми  затратами, требуется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финансовой службой (главным бухгалтером).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о это договоры и соглашения, заключаемые организацией (фирмой) н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ли отпуск товарно-материальных ценностей, выполнение работ и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;   приказы   об   установлении   должностных   окладов,   надбавке   к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ой  плате,  премировании  и  т.д.  Таким  образом,  виза  бухгалтер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 на большом количестве документов.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 согласование  оформляется  визой   согласования  документа,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щей   из   указания   должности   визирующего,   его   подписи,   ее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margin">
                    <wp:posOffset>1675130</wp:posOffset>
                  </wp:positionH>
                  <wp:positionV relativeFrom="paragraph">
                    <wp:posOffset>471805</wp:posOffset>
                  </wp:positionV>
                  <wp:extent cx="4248150" cy="134366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и (инициалы и фамилия) и да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1420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73"/>
      </w:tblGrid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8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согласия с документом, наличия замечаний и дополнений к проекту они излагаются на отдельном листе, подписываются и прилагаются к документу. В этом случае виза оформляется следующим образом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8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изы: если подлинник документа будет отправлен, то виза располагается ниже подписи или на левом поле последнего листа того экземпляра копии, который будет оставлен в учреждении. Для документов, подлинники которых остаются в организации (это прежде всего внутренние документы), виза проставляется на оборотной стороне последнего листа первого экземпляра подлинника документа. В учреждении должен быть перечень важнейших документов с указанием лиц, визы которых необходимы при оформлении. Такой перечень целесообразно дать в приложении к инструкции по делопроизводству. Работники службы делопроизводства должны хорошо знать, без чьих виз документ не может быть представлен на подпись руководителю. При наличии компьютерной сети согласование текста документа можно провести одновременно с несколькими специалистами без его распечатки на бумаге. Внешнее согласование в зависимости от содержания документа может проводиться с подчиненными и неподчиненными органами, если содержание документа затрагивает их интересы, с научно-исследовательскими организациями, общественными организациями, органами государственного и ведомственного контроля, вышестоящими органами. Внешнее согласование документа может быть оформлено протоколом согласования или обсуждения проекта документа, справкой, но чаще всего грифом согласования документа. Гриф согласования имеет два варианта: согласование с конкретным должностным лицом и согласование, другим документом, чаще всего письмом, протоколом и т.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вом случае после слова СОГЛАСОВАНО указывается наименование должности, включая наименование организации, ставится личная подпись, дастся ее расшифровка и указывается дат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тором случае после слова СОГЛАСОВАНО указываются вид документа, его дата и номе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СОГЛАСОВАНО пишется прописными буквами без кавычек. При  необходимости  согласования  с  несколькими  организациями  может составляться отдельный лист согласования.</w:t>
            </w:r>
          </w:p>
        </w:tc>
      </w:tr>
      <w:tr>
        <w:trPr>
          <w:trHeight w:val="3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8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 оформлении  документов  используют  восемь  стандартных  позици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8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уля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– граница левого п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 1,27 см от границы левого п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– 4,1 см от границы левого п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– 6 см от границы левого п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– 8 см от границы левого п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– 10 см от границы левого п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– 12 см от границы левого поля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8" w:before="0" w:after="0"/>
              <w:ind w:right="140" w:hanging="10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– 14 см от границы левого поля.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 в соответствии с законодательством 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 письменно, контракт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8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 контракт, согласие сторон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 2.2. Организационные и распорядительные документы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1: Закрытые задания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задания, подумайте, выберите в предложенных ответах один правильный и соответствующую букву впишите в таблицу на отдельном листе. Каждый правильный ответ оценивается в 2 балла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0" w:right="1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2011"/>
        <w:gridCol w:w="756"/>
        <w:gridCol w:w="380"/>
        <w:gridCol w:w="80"/>
        <w:gridCol w:w="1035"/>
        <w:gridCol w:w="420"/>
        <w:gridCol w:w="1951"/>
        <w:gridCol w:w="360"/>
        <w:gridCol w:w="1511"/>
        <w:gridCol w:w="355"/>
        <w:gridCol w:w="30"/>
        <w:gridCol w:w="10"/>
        <w:gridCol w:w="50"/>
      </w:tblGrid>
      <w:tr>
        <w:trPr>
          <w:trHeight w:val="28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№</w:t>
            </w:r>
          </w:p>
        </w:tc>
        <w:tc>
          <w:tcPr>
            <w:tcW w:w="3227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задания</w:t>
            </w:r>
          </w:p>
        </w:tc>
        <w:tc>
          <w:tcPr>
            <w:tcW w:w="10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227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59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227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атирующей части текста прика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и текс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Основание”</w:t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издания приказа в связи с</w:t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2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11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2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ей структуры управления</w:t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1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2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9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агаемых документах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27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97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290" w:leader="none"/>
              </w:tabs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ьной    части    текста</w:t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227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" w:leader="none"/>
              </w:tabs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а</w:t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262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акт, издаваемый единолично</w:t>
            </w:r>
          </w:p>
        </w:tc>
        <w:tc>
          <w:tcPr>
            <w:tcW w:w="4597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2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11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7" w:type="dxa"/>
            <w:gridSpan w:val="4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м   в   целях</w:t>
            </w:r>
          </w:p>
        </w:tc>
        <w:tc>
          <w:tcPr>
            <w:tcW w:w="103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</w:t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1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27" w:type="dxa"/>
            <w:gridSpan w:val="4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3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227" w:type="dxa"/>
            <w:gridSpan w:val="4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х вопросов, это…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27" w:type="dxa"/>
            <w:gridSpan w:val="4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27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227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мента их подпис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мента их подписания и соглас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мента их подписания и доведения 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сполн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мента их доведения до с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7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ьные документы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1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227" w:type="dxa"/>
            <w:gridSpan w:val="4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силу с …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227" w:type="dxa"/>
            <w:gridSpan w:val="4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8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page45"/>
            <w:bookmarkStart w:id="2" w:name="page45"/>
            <w:bookmarkEnd w:id="2"/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2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" w:leader="none"/>
              </w:tabs>
              <w:autoSpaceDE w:val="false"/>
              <w:spacing w:lineRule="auto" w:line="240" w:before="0" w:after="0"/>
              <w:ind w:firstLine="7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</w:t>
            </w:r>
          </w:p>
        </w:tc>
        <w:tc>
          <w:tcPr>
            <w:tcW w:w="3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" w:leader="none"/>
              </w:tabs>
              <w:autoSpaceDE w:val="false"/>
              <w:spacing w:lineRule="auto" w:line="240" w:before="0" w:after="0"/>
              <w:ind w:left="100" w:hanging="3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й   деятельности и по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2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держанию приказы бывают:</w:t>
            </w:r>
          </w:p>
        </w:tc>
        <w:tc>
          <w:tcPr>
            <w:tcW w:w="4242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" w:leader="none"/>
              </w:tabs>
              <w:autoSpaceDE w:val="false"/>
              <w:spacing w:lineRule="auto" w:line="240" w:before="0" w:after="0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му составу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2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" w:leader="none"/>
              </w:tabs>
              <w:autoSpaceDE w:val="false"/>
              <w:spacing w:lineRule="auto" w:line="240" w:before="0" w:after="0"/>
              <w:ind w:firstLine="7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и внешние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2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" w:leader="none"/>
              </w:tabs>
              <w:autoSpaceDE w:val="false"/>
              <w:spacing w:lineRule="auto" w:line="240" w:before="0" w:after="0"/>
              <w:ind w:firstLine="7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е и краткие</w:t>
            </w:r>
          </w:p>
        </w:tc>
        <w:tc>
          <w:tcPr>
            <w:tcW w:w="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147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м подписи приказов по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ько руководитель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147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71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11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2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у и финансовым вопросам</w:t>
            </w:r>
          </w:p>
        </w:tc>
        <w:tc>
          <w:tcPr>
            <w:tcW w:w="237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1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62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42" w:type="dxa"/>
            <w:gridSpan w:val="4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и заместитель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11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42" w:type="dxa"/>
            <w:gridSpan w:val="4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1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42" w:type="dxa"/>
            <w:gridSpan w:val="4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дров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42" w:type="dxa"/>
            <w:gridSpan w:val="4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2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орядку с момента образования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2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приказов по основной</w:t>
            </w:r>
          </w:p>
        </w:tc>
        <w:tc>
          <w:tcPr>
            <w:tcW w:w="4242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 в пределах месяца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1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767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едется…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42" w:type="dxa"/>
            <w:gridSpan w:val="4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 в пределах календарного года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7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42" w:type="dxa"/>
            <w:gridSpan w:val="4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2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ьно от приказов по личному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у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Ю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ьная</w:t>
            </w:r>
          </w:p>
        </w:tc>
        <w:tc>
          <w:tcPr>
            <w:tcW w:w="756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</w:t>
            </w:r>
          </w:p>
        </w:tc>
        <w:tc>
          <w:tcPr>
            <w:tcW w:w="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15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и</w:t>
            </w:r>
          </w:p>
        </w:tc>
        <w:tc>
          <w:tcPr>
            <w:tcW w:w="237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ЫВАЮ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11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15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Ю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1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767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глаголом: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7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767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42" w:type="dxa"/>
            <w:gridSpan w:val="4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ИТАЮ НЕОБХОДИМЫМ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42" w:type="dxa"/>
            <w:gridSpan w:val="4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ЯЮ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262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иказ изменяет (отменяет,</w:t>
            </w:r>
          </w:p>
        </w:tc>
        <w:tc>
          <w:tcPr>
            <w:tcW w:w="4242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Признать исполненным…”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ет) ранее изданный документ,</w:t>
            </w:r>
          </w:p>
        </w:tc>
        <w:tc>
          <w:tcPr>
            <w:tcW w:w="4242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Признать утратившим силу…”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2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один из пунктов распорядительной</w:t>
            </w:r>
          </w:p>
        </w:tc>
        <w:tc>
          <w:tcPr>
            <w:tcW w:w="4242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Признать недействительным…”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1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2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кста должен содержать ссылку</w:t>
            </w:r>
          </w:p>
        </w:tc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62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мененный документ и начинаться</w:t>
            </w:r>
          </w:p>
        </w:tc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ми: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последова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 распоряди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распорядите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документа</w:t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pacing w:lineRule="auto" w:line="240" w:before="0" w:after="0"/>
              <w:ind w:left="100" w:right="-11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распорядительного</w:t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 до исполнителей</w:t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облемы и выбор варианта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разрешения в виде издания приказа, распоряжения или указ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 в соответствии с действующими нормами и правил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  и   анализ   информации  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Ж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текста докум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интересованными подразделени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" w:leader="none"/>
              </w:tabs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должностными лицами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262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  постановления не долж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ать…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х страниц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62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и страниц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62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71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2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 страниц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262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 каких частей состоит текст приказа?</w:t>
            </w:r>
          </w:p>
        </w:tc>
        <w:tc>
          <w:tcPr>
            <w:tcW w:w="4242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вводной и констатирующей;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62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2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одной распорядительной;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2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атирующей и распорядительной.</w:t>
            </w:r>
          </w:p>
        </w:tc>
        <w:tc>
          <w:tcPr>
            <w:tcW w:w="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262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по личному составу и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м основной и администра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й деятельности</w:t>
            </w:r>
          </w:p>
        </w:tc>
        <w:tc>
          <w:tcPr>
            <w:tcW w:w="4597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" w:leader="none"/>
              </w:tabs>
              <w:autoSpaceDE w:val="false"/>
              <w:spacing w:lineRule="auto" w:line="240" w:before="0" w:after="0"/>
              <w:ind w:firstLine="7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егистрирую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" w:leader="none"/>
              </w:tabs>
              <w:autoSpaceDE w:val="false"/>
              <w:spacing w:lineRule="auto" w:line="240" w:before="0" w:after="0"/>
              <w:ind w:left="100" w:hanging="3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ируются выбороч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" w:leader="none"/>
              </w:tabs>
              <w:autoSpaceDE w:val="false"/>
              <w:spacing w:lineRule="auto" w:line="240" w:before="0" w:after="0"/>
              <w:ind w:firstLine="7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истрируются в обязательн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е</w:t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2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1" w:hRule="atLeast"/>
        </w:trPr>
        <w:tc>
          <w:tcPr>
            <w:tcW w:w="811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62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81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62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2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3" w:hRule="atLeast"/>
        </w:trPr>
        <w:tc>
          <w:tcPr>
            <w:tcW w:w="8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262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0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59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9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page47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Часть 2: Открытые задания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120" w:right="1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задания, оформив ответ на отдельном листке. Мысли выражайте кратко, логично, последовательно. Максимальное число баллов за открытые задания – 6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200"/>
        <w:gridCol w:w="500"/>
        <w:gridCol w:w="700"/>
        <w:gridCol w:w="720"/>
        <w:gridCol w:w="700"/>
        <w:gridCol w:w="700"/>
        <w:gridCol w:w="720"/>
        <w:gridCol w:w="700"/>
        <w:gridCol w:w="720"/>
        <w:gridCol w:w="700"/>
        <w:gridCol w:w="700"/>
        <w:gridCol w:w="720"/>
        <w:gridCol w:w="700"/>
        <w:gridCol w:w="20"/>
        <w:gridCol w:w="1560"/>
        <w:gridCol w:w="20"/>
      </w:tblGrid>
      <w:tr>
        <w:trPr>
          <w:trHeight w:val="263" w:hRule="atLeast"/>
        </w:trPr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280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задания</w:t>
            </w:r>
          </w:p>
        </w:tc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3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Баллы</w:t>
            </w:r>
          </w:p>
        </w:tc>
        <w:tc>
          <w:tcPr>
            <w:tcW w:w="828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3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80" w:type="dxa"/>
            <w:gridSpan w:val="1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3</w:t>
            </w:r>
          </w:p>
        </w:tc>
        <w:tc>
          <w:tcPr>
            <w:tcW w:w="8280" w:type="dxa"/>
            <w:gridSpan w:val="1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, какие реквизиты входят в приказ.</w:t>
            </w:r>
          </w:p>
        </w:tc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3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8280" w:type="dxa"/>
            <w:gridSpan w:val="1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13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80" w:type="dxa"/>
            <w:gridSpan w:val="1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4</w:t>
            </w:r>
          </w:p>
        </w:tc>
        <w:tc>
          <w:tcPr>
            <w:tcW w:w="8280" w:type="dxa"/>
            <w:gridSpan w:val="1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, кто визирует проект постановления?</w:t>
            </w:r>
          </w:p>
        </w:tc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3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8280" w:type="dxa"/>
            <w:gridSpan w:val="1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13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80" w:type="dxa"/>
            <w:gridSpan w:val="1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5</w:t>
            </w:r>
          </w:p>
        </w:tc>
        <w:tc>
          <w:tcPr>
            <w:tcW w:w="8280" w:type="dxa"/>
            <w:gridSpan w:val="1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макет приказа по основной деятельности</w:t>
            </w:r>
          </w:p>
        </w:tc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3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6 баллов</w:t>
            </w:r>
          </w:p>
        </w:tc>
        <w:tc>
          <w:tcPr>
            <w:tcW w:w="8280" w:type="dxa"/>
            <w:gridSpan w:val="1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13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80" w:type="dxa"/>
            <w:gridSpan w:val="1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6</w:t>
            </w:r>
          </w:p>
        </w:tc>
        <w:tc>
          <w:tcPr>
            <w:tcW w:w="8280" w:type="dxa"/>
            <w:gridSpan w:val="1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макет постановления</w:t>
            </w:r>
          </w:p>
        </w:tc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0" w:hRule="atLeast"/>
        </w:trPr>
        <w:tc>
          <w:tcPr>
            <w:tcW w:w="13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6 баллов</w:t>
            </w:r>
          </w:p>
        </w:tc>
        <w:tc>
          <w:tcPr>
            <w:tcW w:w="8280" w:type="dxa"/>
            <w:gridSpan w:val="1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3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80" w:type="dxa"/>
            <w:gridSpan w:val="1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35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0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лон ответов на тест к теме 2.2.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6" w:hRule="atLeast"/>
        </w:trPr>
        <w:tc>
          <w:tcPr>
            <w:tcW w:w="960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ь 1: Закрытые задания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№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7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2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2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, Г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, Е,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1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20"/>
                <w:szCs w:val="20"/>
              </w:rPr>
              <w:t>А,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Ж, Д,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, В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2: Открытые задания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715</wp:posOffset>
                </wp:positionH>
                <wp:positionV relativeFrom="paragraph">
                  <wp:posOffset>4445</wp:posOffset>
                </wp:positionV>
                <wp:extent cx="6084570" cy="0"/>
                <wp:effectExtent l="3810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35pt" to="479.5pt,0.3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8890</wp:posOffset>
                </wp:positionH>
                <wp:positionV relativeFrom="paragraph">
                  <wp:posOffset>1270</wp:posOffset>
                </wp:positionV>
                <wp:extent cx="0" cy="1426210"/>
                <wp:effectExtent l="3810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1pt" to="0.7pt,112.3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829945</wp:posOffset>
                </wp:positionH>
                <wp:positionV relativeFrom="paragraph">
                  <wp:posOffset>1270</wp:posOffset>
                </wp:positionV>
                <wp:extent cx="0" cy="142621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0.1pt" to="65.35pt,112.3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6087745</wp:posOffset>
                </wp:positionH>
                <wp:positionV relativeFrom="paragraph">
                  <wp:posOffset>1270</wp:posOffset>
                </wp:positionV>
                <wp:extent cx="0" cy="142621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5pt,0.1pt" to="479.35pt,112.3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423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0"/>
        <w:gridCol w:w="2680"/>
        <w:gridCol w:w="23"/>
      </w:tblGrid>
      <w:tr>
        <w:trPr>
          <w:trHeight w:val="555" w:hRule="atLeast"/>
        </w:trPr>
        <w:tc>
          <w:tcPr>
            <w:tcW w:w="272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19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137" w:hRule="atLeast"/>
        </w:trPr>
        <w:tc>
          <w:tcPr>
            <w:tcW w:w="272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0" w:leader="none"/>
        </w:tabs>
        <w:overflowPunct w:val="false"/>
        <w:autoSpaceDE w:val="false"/>
        <w:spacing w:lineRule="auto" w:line="240" w:before="0" w:after="0"/>
        <w:ind w:left="1420" w:hanging="88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715</wp:posOffset>
                </wp:positionH>
                <wp:positionV relativeFrom="paragraph">
                  <wp:posOffset>8890</wp:posOffset>
                </wp:positionV>
                <wp:extent cx="6084570" cy="0"/>
                <wp:effectExtent l="3810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7pt" to="479.5pt,0.7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01, 08, 10, 11, 12, 13, 18, 20, 21, 22, 23, 24, 27, 28, 30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балла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35"/>
          <w:szCs w:val="35"/>
          <w:vertAlign w:val="superscript"/>
        </w:rPr>
      </w:pPr>
      <w:r>
        <w:rPr>
          <w:rFonts w:cs="Times New Roman" w:ascii="Times New Roman" w:hAnsi="Times New Roman"/>
          <w:sz w:val="35"/>
          <w:szCs w:val="35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0" w:leader="none"/>
        </w:tabs>
        <w:overflowPunct w:val="false"/>
        <w:autoSpaceDE w:val="false"/>
        <w:spacing w:lineRule="auto" w:line="240" w:before="0" w:after="0"/>
        <w:ind w:left="1420" w:hanging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остановления визируют: </w:t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715</wp:posOffset>
                </wp:positionH>
                <wp:positionV relativeFrom="paragraph">
                  <wp:posOffset>-171450</wp:posOffset>
                </wp:positionV>
                <wp:extent cx="6084570" cy="0"/>
                <wp:effectExtent l="3810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13.5pt" to="479.5pt,-13.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 балла      - исполнитель, готовивший проект докумен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left="1560" w:hanging="1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структурного подразделен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overflowPunct w:val="false"/>
        <w:autoSpaceDE w:val="false"/>
        <w:spacing w:lineRule="auto" w:line="240" w:before="0" w:after="0"/>
        <w:ind w:left="1560" w:hanging="1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. </w:t>
      </w:r>
    </w:p>
    <w:p>
      <w:pPr>
        <w:sectPr>
          <w:footerReference w:type="default" r:id="rId6"/>
          <w:type w:val="nextPage"/>
          <w:pgSz w:w="11906" w:h="16838"/>
          <w:pgMar w:left="1580" w:right="7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715</wp:posOffset>
                </wp:positionH>
                <wp:positionV relativeFrom="paragraph">
                  <wp:posOffset>8890</wp:posOffset>
                </wp:positionV>
                <wp:extent cx="6084570" cy="0"/>
                <wp:effectExtent l="3810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7pt" to="479.5pt,0.7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bookmarkStart w:id="4" w:name="page49"/>
      <w:bookmarkEnd w:id="4"/>
      <w:r>
        <w:drawing>
          <wp:anchor behindDoc="1" distT="0" distB="0" distL="114935" distR="114935" simplePos="0" locked="0" layoutInCell="0" allowOverlap="1" relativeHeight="73">
            <wp:simplePos x="0" y="0"/>
            <wp:positionH relativeFrom="page">
              <wp:posOffset>1009015</wp:posOffset>
            </wp:positionH>
            <wp:positionV relativeFrom="page">
              <wp:posOffset>719455</wp:posOffset>
            </wp:positionV>
            <wp:extent cx="6084570" cy="885063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885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 баллов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800" w:right="922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 баллов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Тема 2.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онно-справочные документы. Современное деловое пись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1: Закрытые задания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120" w:right="1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задания, подумайте, выберите в предложенных ответах один правильный и соответствующую букву впишите в таблицу на отдельном листе. Каждый правильный ответ оценивается в 2 балла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887"/>
        <w:gridCol w:w="470"/>
        <w:gridCol w:w="68"/>
        <w:gridCol w:w="454"/>
        <w:gridCol w:w="1183"/>
        <w:gridCol w:w="726"/>
        <w:gridCol w:w="450"/>
        <w:gridCol w:w="20"/>
        <w:gridCol w:w="15"/>
        <w:gridCol w:w="358"/>
        <w:gridCol w:w="3086"/>
        <w:gridCol w:w="665"/>
        <w:gridCol w:w="8"/>
        <w:gridCol w:w="30"/>
        <w:gridCol w:w="20"/>
        <w:gridCol w:w="13"/>
        <w:gridCol w:w="20"/>
        <w:gridCol w:w="15"/>
        <w:gridCol w:w="20"/>
      </w:tblGrid>
      <w:tr>
        <w:trPr>
          <w:trHeight w:val="27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7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задания</w:t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25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окументы относятся к организационно-правовым?</w:t>
            </w:r>
          </w:p>
        </w:tc>
        <w:tc>
          <w:tcPr>
            <w:tcW w:w="4144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, распоряжение, указ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, штатное расписа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инструкции, прави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го распоряд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38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109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0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9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91" w:hRule="atLeast"/>
        </w:trPr>
        <w:tc>
          <w:tcPr>
            <w:tcW w:w="125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38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  учредительный докумен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правовой статус организации – это…</w:t>
            </w:r>
          </w:p>
        </w:tc>
        <w:tc>
          <w:tcPr>
            <w:tcW w:w="4202" w:type="dxa"/>
            <w:gridSpan w:val="8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ный договор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3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</w:t>
            </w:r>
          </w:p>
        </w:tc>
        <w:tc>
          <w:tcPr>
            <w:tcW w:w="6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2" w:type="dxa"/>
            <w:gridSpan w:val="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8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25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к тексту должно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и должен иметь формулировк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ительного падеж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го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?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ельного падеж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му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у?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ного падеж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 чем?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ого падеж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то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?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82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182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182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0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82" w:type="dxa"/>
            <w:gridSpan w:val="7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238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firstLine="10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м за делопроизвод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firstLine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100" w:firstLine="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ом канцеля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100" w:firstLine="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м предпри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firstLine="10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кретарем-референтом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о делопроизводстве</w:t>
            </w:r>
          </w:p>
        </w:tc>
        <w:tc>
          <w:tcPr>
            <w:tcW w:w="4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25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79" w:type="dxa"/>
            <w:gridSpan w:val="4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ется…</w:t>
            </w:r>
          </w:p>
        </w:tc>
        <w:tc>
          <w:tcPr>
            <w:tcW w:w="2359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79" w:type="dxa"/>
            <w:gridSpan w:val="4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59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0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59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25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рганизацио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 в организациях и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х – это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ьное, традицион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е,  не  имеющее  практического зна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сть при возникнов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ликтных ситу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exact" w:line="275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  нормативной   базы   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правоотнош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естижа организаци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20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200"/>
              <w:ind w:left="10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200"/>
              <w:ind w:left="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200"/>
              <w:ind w:left="10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200"/>
              <w:ind w:left="10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5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регламентир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конкретного должностного л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ная инструк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ладная записка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  <w:bookmarkStart w:id="5" w:name="page39"/>
            <w:bookmarkStart w:id="6" w:name="page39"/>
            <w:bookmarkEnd w:id="6"/>
          </w:p>
        </w:tc>
        <w:tc>
          <w:tcPr>
            <w:tcW w:w="4238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 приеме  на  работу  Вас  долж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   с вашими    права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ями   и   функциями.   Э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содержи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огов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4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о приеме на работ</w:t>
            </w:r>
          </w:p>
        </w:tc>
        <w:tc>
          <w:tcPr>
            <w:tcW w:w="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5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8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3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gridSpan w:val="6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 пред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ная инструкция</w:t>
            </w:r>
          </w:p>
        </w:tc>
        <w:tc>
          <w:tcPr>
            <w:tcW w:w="6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52" w:type="dxa"/>
            <w:gridSpan w:val="6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gridSpan w:val="6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25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распорядительного</w:t>
            </w:r>
          </w:p>
        </w:tc>
        <w:tc>
          <w:tcPr>
            <w:tcW w:w="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б организации</w:t>
            </w:r>
          </w:p>
        </w:tc>
        <w:tc>
          <w:tcPr>
            <w:tcW w:w="4152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 вышестоящей организации</w:t>
            </w:r>
          </w:p>
        </w:tc>
        <w:tc>
          <w:tcPr>
            <w:tcW w:w="6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5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35" w:type="dxa"/>
            <w:gridSpan w:val="10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приказа директора данной организаци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ается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8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ется… </w:t>
            </w:r>
          </w:p>
        </w:tc>
        <w:tc>
          <w:tcPr>
            <w:tcW w:w="4235" w:type="dxa"/>
            <w:gridSpan w:val="10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35" w:type="dxa"/>
            <w:gridSpan w:val="10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5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8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5" w:type="dxa"/>
            <w:gridSpan w:val="10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1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5" w:type="dxa"/>
            <w:gridSpan w:val="10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238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закрепля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структур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й и должностей, а такж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единиц – это…</w:t>
            </w:r>
          </w:p>
        </w:tc>
        <w:tc>
          <w:tcPr>
            <w:tcW w:w="4235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штатная численность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5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5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gridSpan w:val="9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оговор</w:t>
            </w:r>
          </w:p>
        </w:tc>
        <w:tc>
          <w:tcPr>
            <w:tcW w:w="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15" w:type="dxa"/>
            <w:gridSpan w:val="9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5" w:type="dxa"/>
            <w:gridSpan w:val="9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25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1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38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бывают</w:t>
            </w:r>
          </w:p>
        </w:tc>
        <w:tc>
          <w:tcPr>
            <w:tcW w:w="4235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всенародными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типовые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238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документ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очки зрения срока действия относятся к…</w:t>
            </w:r>
          </w:p>
        </w:tc>
        <w:tc>
          <w:tcPr>
            <w:tcW w:w="4235" w:type="dxa"/>
            <w:gridSpan w:val="10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срочным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ч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летним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5" w:type="dxa"/>
            <w:gridSpan w:val="10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5" w:type="dxa"/>
            <w:gridSpan w:val="10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</w:tr>
      <w:tr>
        <w:trPr>
          <w:trHeight w:val="137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35" w:type="dxa"/>
            <w:gridSpan w:val="10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5" w:type="dxa"/>
            <w:gridSpan w:val="10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5" w:type="dxa"/>
            <w:gridSpan w:val="10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238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ой организационно-правового</w:t>
            </w:r>
          </w:p>
        </w:tc>
        <w:tc>
          <w:tcPr>
            <w:tcW w:w="4215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его подписания</w:t>
            </w:r>
          </w:p>
        </w:tc>
        <w:tc>
          <w:tcPr>
            <w:tcW w:w="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25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15" w:type="dxa"/>
            <w:gridSpan w:val="9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11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его утверждения</w:t>
            </w:r>
          </w:p>
        </w:tc>
        <w:tc>
          <w:tcPr>
            <w:tcW w:w="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25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238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 является</w:t>
            </w:r>
          </w:p>
        </w:tc>
        <w:tc>
          <w:tcPr>
            <w:tcW w:w="4215" w:type="dxa"/>
            <w:gridSpan w:val="9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15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его составления</w:t>
            </w:r>
          </w:p>
        </w:tc>
        <w:tc>
          <w:tcPr>
            <w:tcW w:w="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3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25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1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15" w:type="dxa"/>
            <w:gridSpan w:val="9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2: Открытые задания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1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задания, оформив ответ на отдельном листке. Мысли выражайте кратко, логично, последовательно. Максимальное число баллов за открытые задания – 6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8276"/>
        <w:gridCol w:w="32"/>
      </w:tblGrid>
      <w:tr>
        <w:trPr>
          <w:trHeight w:val="273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27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задания</w:t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404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827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8" w:hRule="atLeast"/>
        </w:trPr>
        <w:tc>
          <w:tcPr>
            <w:tcW w:w="1404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14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76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основные пункты устава</w:t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404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827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8" w:hRule="atLeast"/>
        </w:trPr>
        <w:tc>
          <w:tcPr>
            <w:tcW w:w="1404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14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76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реквизиты должностной инструкции</w:t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404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827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8" w:hRule="atLeast"/>
        </w:trPr>
        <w:tc>
          <w:tcPr>
            <w:tcW w:w="1404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14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76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основные разделы текста положения</w:t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404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827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8" w:hRule="atLeast"/>
        </w:trPr>
        <w:tc>
          <w:tcPr>
            <w:tcW w:w="1404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14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, какие вопросы отражаются в правилах внутреннего трудового</w:t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1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8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ка</w:t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14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76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ходит в содержание организационной функции?</w:t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3" w:hRule="atLeast"/>
        </w:trPr>
        <w:tc>
          <w:tcPr>
            <w:tcW w:w="1404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827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6" w:hRule="atLeast"/>
        </w:trPr>
        <w:tc>
          <w:tcPr>
            <w:tcW w:w="1404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14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76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0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ьте макет устава</w:t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404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аллов</w:t>
            </w:r>
          </w:p>
        </w:tc>
        <w:tc>
          <w:tcPr>
            <w:tcW w:w="827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1" w:hRule="atLeast"/>
        </w:trPr>
        <w:tc>
          <w:tcPr>
            <w:tcW w:w="1404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9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840" w:right="2700" w:firstLine="257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лон ответов на тест к теме 2.3 Часть 1: Закрытые задания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840" w:right="2700" w:firstLine="257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741"/>
        <w:gridCol w:w="741"/>
        <w:gridCol w:w="762"/>
        <w:gridCol w:w="741"/>
        <w:gridCol w:w="741"/>
        <w:gridCol w:w="762"/>
        <w:gridCol w:w="741"/>
        <w:gridCol w:w="762"/>
        <w:gridCol w:w="741"/>
        <w:gridCol w:w="741"/>
        <w:gridCol w:w="762"/>
        <w:gridCol w:w="761"/>
      </w:tblGrid>
      <w:tr>
        <w:trPr>
          <w:trHeight w:val="294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№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11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1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7" w:name="page41"/>
      <w:bookmarkStart w:id="8" w:name="page41"/>
      <w:bookmarkEnd w:id="8"/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2: Открытые задания к теме 2.3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342"/>
        <w:gridCol w:w="8508"/>
        <w:gridCol w:w="31"/>
      </w:tblGrid>
      <w:tr>
        <w:trPr>
          <w:trHeight w:val="38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8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412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баллы</w:t>
            </w:r>
          </w:p>
        </w:tc>
        <w:tc>
          <w:tcPr>
            <w:tcW w:w="3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508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41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3</w:t>
            </w:r>
          </w:p>
        </w:tc>
        <w:tc>
          <w:tcPr>
            <w:tcW w:w="88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текста и его содержание определяются разработчиками устава: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88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е положения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ая структура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ламент организации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о-материальная база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ная и ревизионная деятельность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ликвидации организации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4</w:t>
            </w:r>
          </w:p>
        </w:tc>
        <w:tc>
          <w:tcPr>
            <w:tcW w:w="88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формуляра должностной инструкции: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3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инистерства или ведомства;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;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документа;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омер;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здания;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в именительном падеже;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ф утверждения;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;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автора;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изы.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5</w:t>
            </w:r>
          </w:p>
        </w:tc>
        <w:tc>
          <w:tcPr>
            <w:tcW w:w="88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делы текста положения: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88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ие положения;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;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;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;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.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6</w:t>
            </w:r>
          </w:p>
        </w:tc>
        <w:tc>
          <w:tcPr>
            <w:tcW w:w="88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 - организационный документ, в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88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ом отражаются следующие вопросы: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редприятия;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ые обязанности работников и администрации;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пусков;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14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ание сотрудников;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объектный режим.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функция – одна из основных управленческих функций.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этой функции входи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, реорганизация, ликвидация организ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Symbol" w:ascii="Symbol" w:hAnsi="Symbol"/>
                <w:sz w:val="19"/>
                <w:szCs w:val="19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штатной численности и номенклатуры должнос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Symbol" w:ascii="Symbol" w:hAnsi="Symbol"/>
                <w:sz w:val="19"/>
                <w:szCs w:val="19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ламентация деятельности структурных подраздел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Symbol" w:ascii="Symbol" w:hAnsi="Symbol"/>
                <w:sz w:val="19"/>
                <w:szCs w:val="19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ллегиальных и совещательных органов упра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Symbol" w:ascii="Symbol" w:hAnsi="Symbol"/>
                <w:sz w:val="19"/>
                <w:szCs w:val="19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ламентация деятельности аппарата упра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Symbol" w:ascii="Symbol" w:hAnsi="Symbol"/>
                <w:sz w:val="19"/>
                <w:szCs w:val="19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режима работы и системы охран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Symbol" w:ascii="Symbol" w:hAnsi="Symbol"/>
                <w:sz w:val="19"/>
                <w:szCs w:val="19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ценка труда работников и некоторые другие виды работ</w:t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аллов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8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ьте устав организации по типовому (см. методические указания по выполнению практических и лабораторных работ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" w:name="page43"/>
      <w:bookmarkStart w:id="10" w:name="page43"/>
      <w:bookmarkEnd w:id="10"/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проведения письменных опро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 состоят из двух частей: закрытых (есть ответы, из которых выбирается правильный), открытых (необходимо дать ответы на предложенные вопросы). Письменные опросы, в зависимости охвата учебного материала (тема, темы, раздел) рассчитаны на 10-20 минут. Каждому студенту выдается вариант, количество вопросов в котором зависит от объема проверяемого учебного материала. Среднее количество вариантов составляет 2-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письменных опросов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отлич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, если даны правильные ответы на 11-12 вопросов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хорош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, если даны правильные ответы на 8-10 вопросов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, если даны правильные ответы на 4-7 вопросов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неудовлетворительно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, если даны правильные ответы менее чем на 4 вопрос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360" w:leader="none"/>
          <w:tab w:val="left" w:pos="480" w:leader="none"/>
          <w:tab w:val="left" w:pos="709" w:leader="none"/>
          <w:tab w:val="center" w:pos="6554" w:leader="none"/>
        </w:tabs>
        <w:spacing w:lineRule="auto" w:line="240"/>
        <w:ind w:right="16" w:firstLine="660"/>
        <w:jc w:val="both"/>
        <w:rPr/>
      </w:pPr>
      <w:r>
        <w:rPr>
          <w:rStyle w:val="2"/>
          <w:rFonts w:cs="Times New Roman" w:ascii="Times New Roman" w:hAnsi="Times New Roman"/>
          <w:b/>
          <w:color w:val="000000"/>
          <w:sz w:val="28"/>
          <w:szCs w:val="28"/>
        </w:rPr>
        <w:t>Практический контроль</w:t>
      </w:r>
      <w:r>
        <w:rPr>
          <w:rStyle w:val="2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ab/>
        <w:t>используется для проведения лабораторных и практических работ по темам:</w:t>
      </w:r>
    </w:p>
    <w:p>
      <w:pPr>
        <w:pStyle w:val="311"/>
        <w:shd w:fill="auto" w:val="clear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ма 2.1. Требования к составлению и оформлению документов.</w:t>
      </w:r>
    </w:p>
    <w:p>
      <w:pPr>
        <w:pStyle w:val="Style61"/>
        <w:widowControl/>
        <w:spacing w:lineRule="auto" w:line="240"/>
        <w:ind w:left="0" w:right="0" w:hanging="0"/>
        <w:rPr/>
      </w:pPr>
      <w:r>
        <w:rPr>
          <w:bCs/>
          <w:color w:val="000000"/>
          <w:sz w:val="28"/>
          <w:szCs w:val="28"/>
        </w:rPr>
        <w:t xml:space="preserve">Тема </w:t>
      </w:r>
      <w:r>
        <w:rPr>
          <w:rStyle w:val="FontStyle29"/>
          <w:sz w:val="28"/>
          <w:szCs w:val="28"/>
        </w:rPr>
        <w:t xml:space="preserve">2.2. </w:t>
      </w:r>
      <w:r>
        <w:rPr>
          <w:color w:val="000000"/>
          <w:sz w:val="28"/>
          <w:szCs w:val="28"/>
        </w:rPr>
        <w:t>Организационные и распорядительные документы.</w:t>
      </w:r>
    </w:p>
    <w:p>
      <w:pPr>
        <w:pStyle w:val="Style61"/>
        <w:widowControl/>
        <w:spacing w:lineRule="auto" w:line="240"/>
        <w:ind w:left="0" w:right="0" w:hanging="0"/>
        <w:rPr/>
      </w:pPr>
      <w:r>
        <w:rPr>
          <w:color w:val="000000"/>
          <w:sz w:val="28"/>
          <w:szCs w:val="28"/>
        </w:rPr>
        <w:t>Тема 2.3. Информационно-справочные документы. Современное деловое письм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>2.4. Договорно-правовая документация.</w:t>
      </w:r>
    </w:p>
    <w:p>
      <w:pPr>
        <w:pStyle w:val="Style61"/>
        <w:widowControl/>
        <w:spacing w:lineRule="auto" w:line="24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.2. Порядок первичной обработки и регистрации документов.</w:t>
      </w:r>
    </w:p>
    <w:p>
      <w:pPr>
        <w:pStyle w:val="Style61"/>
        <w:widowControl/>
        <w:spacing w:lineRule="auto" w:line="24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.4. Систематизация документов и их текущее хранение.</w:t>
      </w:r>
    </w:p>
    <w:p>
      <w:pPr>
        <w:pStyle w:val="Style21"/>
        <w:widowControl/>
        <w:jc w:val="both"/>
        <w:rPr/>
      </w:pPr>
      <w:r>
        <w:rPr>
          <w:rStyle w:val="FontStyle35"/>
          <w:b w:val="false"/>
          <w:color w:val="000000"/>
          <w:sz w:val="28"/>
          <w:szCs w:val="28"/>
        </w:rPr>
        <w:t>Тема 3</w:t>
      </w:r>
      <w:r>
        <w:rPr>
          <w:rStyle w:val="FontStyle29"/>
          <w:color w:val="000000"/>
          <w:sz w:val="28"/>
          <w:szCs w:val="28"/>
        </w:rPr>
        <w:t>.5</w:t>
      </w:r>
      <w:r>
        <w:rPr>
          <w:rStyle w:val="FontStyle35"/>
          <w:b w:val="false"/>
          <w:color w:val="000000"/>
          <w:sz w:val="28"/>
          <w:szCs w:val="28"/>
        </w:rPr>
        <w:t>.</w:t>
      </w:r>
      <w:r>
        <w:rPr>
          <w:bCs/>
          <w:sz w:val="28"/>
          <w:szCs w:val="28"/>
        </w:rPr>
        <w:t xml:space="preserve"> Технология автоматизированной обработки документации</w:t>
      </w:r>
      <w:r>
        <w:rPr>
          <w:color w:val="000000"/>
          <w:sz w:val="28"/>
          <w:szCs w:val="28"/>
        </w:rPr>
        <w:t>.</w:t>
      </w:r>
    </w:p>
    <w:p>
      <w:pPr>
        <w:pStyle w:val="311"/>
        <w:shd w:fill="auto" w:val="clear"/>
        <w:spacing w:lineRule="auto" w:line="240" w:before="0" w:after="0"/>
        <w:ind w:left="0" w:right="0"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выполнения проблемно-познавательных задач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роблемно-познавательных задач осуществляется на практических занятиях в соответствии с Методическими указаниями по их выполнению. Количество часов, отводимое на выполнение заданий практической работы, указано в программе дисциплины ОП.04 Документационное обеспечение управления. Каждый обучающийся самостоятельно выполняет задания и отчитывается по их выполнению в письменном виде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1" w:name="_Hlk502257601"/>
      <w:bookmarkEnd w:id="11"/>
      <w:r>
        <w:rPr>
          <w:rFonts w:cs="Times New Roman" w:ascii="Times New Roman" w:hAnsi="Times New Roman"/>
          <w:b/>
          <w:color w:val="000000"/>
          <w:sz w:val="28"/>
          <w:szCs w:val="28"/>
        </w:rPr>
        <w:t>Критерии оценки решения проблемно-познавательных задач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зачтено» выставляется обучающемуся, если все расчёты задачи / ситуации сделаны правильно, имеется вывод по работ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не зачтено» выставляется обучающемуся, если он не смог верно решить задачи/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2" w:name="_Hlk502257601"/>
      <w:bookmarkStart w:id="13" w:name="_Hlk502257601"/>
      <w:bookmarkEnd w:id="13"/>
    </w:p>
    <w:p>
      <w:pPr>
        <w:pStyle w:val="Style61"/>
        <w:widowControl/>
        <w:tabs>
          <w:tab w:val="clear" w:pos="708"/>
          <w:tab w:val="left" w:pos="709" w:leader="none"/>
          <w:tab w:val="left" w:pos="1200" w:leader="none"/>
        </w:tabs>
        <w:spacing w:lineRule="auto" w:line="240"/>
        <w:ind w:left="0" w:right="0" w:hanging="0"/>
        <w:rPr/>
      </w:pPr>
      <w:r>
        <w:rPr>
          <w:rStyle w:val="2"/>
          <w:b/>
          <w:color w:val="000000"/>
          <w:sz w:val="28"/>
          <w:szCs w:val="28"/>
        </w:rPr>
        <w:tab/>
      </w:r>
    </w:p>
    <w:p>
      <w:pPr>
        <w:pStyle w:val="Style61"/>
        <w:widowControl/>
        <w:tabs>
          <w:tab w:val="clear" w:pos="708"/>
          <w:tab w:val="left" w:pos="709" w:leader="none"/>
          <w:tab w:val="left" w:pos="1200" w:leader="none"/>
        </w:tabs>
        <w:spacing w:lineRule="auto" w:line="240"/>
        <w:ind w:left="0" w:right="0" w:hanging="0"/>
        <w:rPr/>
      </w:pPr>
      <w:r>
        <w:rPr>
          <w:rStyle w:val="2"/>
          <w:b/>
          <w:color w:val="000000"/>
          <w:sz w:val="28"/>
          <w:szCs w:val="28"/>
        </w:rPr>
        <w:tab/>
        <w:t>Самоконтроль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разбор конкретных ситуаций) осуществляется при проведении практического занятия по </w:t>
      </w:r>
      <w:r>
        <w:rPr>
          <w:rStyle w:val="2"/>
          <w:color w:val="000000"/>
          <w:sz w:val="28"/>
          <w:szCs w:val="28"/>
        </w:rPr>
        <w:t>т</w:t>
      </w:r>
      <w:r>
        <w:rPr>
          <w:sz w:val="28"/>
          <w:szCs w:val="28"/>
        </w:rPr>
        <w:t xml:space="preserve">еме 3.4. Систематизация документов и их текущее хранение. В ходе занятия решаются практические задачи (кейс-задачи). Обучающиеся самостоятельно проверяют правильность решения по образц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ий контроль </w:t>
      </w:r>
    </w:p>
    <w:p>
      <w:pPr>
        <w:pStyle w:val="Normal"/>
        <w:tabs>
          <w:tab w:val="clear" w:pos="708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форме выполнения презентации/письменный контроль </w:t>
      </w:r>
    </w:p>
    <w:p>
      <w:pPr>
        <w:pStyle w:val="Normal"/>
        <w:tabs>
          <w:tab w:val="clear" w:pos="708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форме составления реферата 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. методические указания по выполнению внеаудиторной самостоятельной работы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итерии оценивания презент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4"/>
        <w:gridCol w:w="7232"/>
      </w:tblGrid>
      <w:tr>
        <w:trPr>
          <w:trHeight w:val="292" w:hRule="atLeast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критерия</w:t>
            </w:r>
          </w:p>
        </w:tc>
      </w:tr>
      <w:tr>
        <w:trPr>
          <w:trHeight w:val="8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тлично»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соответствует требованиям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зентации отражено значение рассматриваемого вопроса. Сделан общий вывод.</w:t>
            </w:r>
          </w:p>
        </w:tc>
      </w:tr>
      <w:tr>
        <w:trPr>
          <w:trHeight w:val="8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рошо»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частично соответствует требованиям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зентации не полностью отражено значение рассматриваемого вопроса. </w:t>
            </w:r>
          </w:p>
        </w:tc>
      </w:tr>
      <w:tr>
        <w:trPr>
          <w:trHeight w:val="8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6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довлетворительно»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е соответствует требования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зентации не отражено значение рассматриваемого вопроса, не сделан вывод.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/>
        <w:t>Критерии оценивания реферата</w:t>
      </w:r>
    </w:p>
    <w:tbl>
      <w:tblPr>
        <w:tblW w:w="1013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08"/>
        <w:gridCol w:w="7243"/>
      </w:tblGrid>
      <w:tr>
        <w:trPr>
          <w:trHeight w:val="272" w:hRule="atLeast"/>
        </w:trPr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критерия</w:t>
            </w:r>
          </w:p>
        </w:tc>
      </w:tr>
      <w:tr>
        <w:trPr>
          <w:trHeight w:val="55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тлично»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оответствует требованиям, содержания – тем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ферате отражены актуальность, сделан общий вывод.</w:t>
            </w:r>
          </w:p>
        </w:tc>
      </w:tr>
      <w:tr>
        <w:trPr>
          <w:trHeight w:val="8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рошо»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частично соответствует требованиям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ферате не полностью отражены актуальность, частично сделан общий вывод. </w:t>
            </w:r>
          </w:p>
        </w:tc>
      </w:tr>
      <w:tr>
        <w:trPr>
          <w:trHeight w:val="8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6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довлетворительно»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е соответствует требования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ферате не отражены актуальность, не сделан общий вывод.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7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7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77" w:hanging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Департамент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ПОУ ВО «вологодский аграрно-эконом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spacing w:lineRule="auto" w:line="252" w:before="0" w:after="0"/>
        <w:ind w:left="495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иректор колледжа</w:t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Л. А. Климина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202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ов для комплексного дифференцированного зач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дисциплинам Документационное обеспечение управл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8.02.02 Страховое дело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321, 322 групп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учающихся в группе 321 – 24 че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учающихся в группе 322 – 8 че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ариантов – 12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5397"/>
      </w:tblGrid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ано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:</w:t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, к.э.н., доц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Сорокина И.Э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  Николаева Е.Н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  Тесакова О.Ю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____ 202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й комиссии экономических и технологически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»_______________202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ическ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Литвинова О. 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 202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2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Style19"/>
        <w:ind w:left="66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Документационное обеспечение управления: понятие, нормативно-методическая база.</w:t>
      </w:r>
    </w:p>
    <w:p>
      <w:pPr>
        <w:pStyle w:val="Style19"/>
        <w:tabs>
          <w:tab w:val="clear" w:pos="708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Дайте характеристику указанным документам. Заполните таблицу.</w:t>
      </w:r>
    </w:p>
    <w:tbl>
      <w:tblPr>
        <w:tblW w:w="1019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511"/>
        <w:gridCol w:w="2515"/>
        <w:gridCol w:w="2524"/>
      </w:tblGrid>
      <w:tr>
        <w:trPr>
          <w:trHeight w:val="251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удостоверя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м оформляется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йте фирменный бланк указанного образца в программе MS WORD. Требования к оформлению текста: Times New Roman, размер шрифта 12. Междустрочный интервал – одинарный.</w:t>
      </w:r>
    </w:p>
    <w:p>
      <w:pPr>
        <w:pStyle w:val="Style19"/>
        <w:ind w:left="600" w:right="0" w:hanging="0"/>
        <w:rPr>
          <w:rFonts w:eastAsia="Andale Sans UI;Arial Unicode MS"/>
          <w:kern w:val="2"/>
          <w:sz w:val="28"/>
          <w:szCs w:val="28"/>
          <w:lang w:bidi="ru-RU"/>
        </w:rPr>
      </w:pPr>
      <w:r>
        <w:rPr/>
        <w:t xml:space="preserve"> </w:t>
      </w:r>
      <w:r>
        <w:rPr/>
        <w:t xml:space="preserve">INCLUDEPICTURE  "http://www.edou.ru/upload/learning/3/res51/1F2Fy.kBuHC.ugl1.gif" \* MERGEFORMATINET  INCLUDEPICTURE  "http://www.edou.ru/upload/learning/3/res51/1F2Fy.kBuHC.ugl1.gif" \* MERGEFORMATINET  INCLUDEPICTURE  "http://www.edou.ru/upload/learning/3/res51/1F2Fy.kBuHC.ugl1.gif" \* MERGEFORMATINET  INCLUDEPICTURE  "http://www.edou.ru/upload/learning/3/res51/1F2Fy.kBuHC.ugl1.gif" \* MERGEFORMATINET  INCLUDEPICTURE  "http://www.edou.ru/upload/learning/3/res51/1F2Fy.kBuHC.ugl1.gif" \* MERGEFORMATINET  INCLUDEPICTURE  "http://www.edou.ru/upload/learning/3/res51/1F2Fy.kBuHC.ugl1.gif" \* MERGEFORMATINET  INCLUDEPICTURE  "http://www.edou.ru/upload/learning/3/res51/1F2Fy.kBuHC.ugl1.gif" \* MERGEFORMATINET  INCLUDEPICTURE  "http://www.edou.ru/upload/learning/3/res51/1F2Fy.kBuHC.ugl1.gif" \* MERGEFORMATINET  INCLUDEPICTURE  "http://www.edou.ru/upload/learning/3/res51/1F2Fy.kBuHC.ugl1.gif" \* MERGEFORMATINET  INCLUDEPICTURE  "http://www.edou.ru/upload/learning/3/res51/1F2Fy.kBuHC.ugl1.gif" \* MERGEFORMATINET </w:t>
      </w:r>
      <w:r>
        <w:rPr/>
        <w:drawing>
          <wp:inline distT="0" distB="0" distL="0" distR="0">
            <wp:extent cx="5202555" cy="243967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bidi="ru-RU"/>
        </w:rPr>
        <w:t xml:space="preserve">4. Создайте таблицу с исходными данными в MS </w:t>
      </w:r>
      <w:r>
        <w:rPr/>
        <w:t>Excel.  Определите % выполнения плана, создав необходимую формулу. Составьте диаграмму: плановые и фактические продажи по всем каналам продаж.</w:t>
      </w:r>
    </w:p>
    <w:tbl>
      <w:tblPr>
        <w:tblW w:w="10407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4710"/>
        <w:gridCol w:w="2145"/>
        <w:gridCol w:w="1995"/>
        <w:gridCol w:w="1557"/>
      </w:tblGrid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Канал продаж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План продаж, тыс. руб.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Фактические продажи, тыс. руб.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% выполнения плана</w:t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Прямые продажи (офис)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 xml:space="preserve">890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101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Посреднические продажи - агенты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760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74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Посреднические продажи - брокеры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540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46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Посреднические продажи - банки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450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53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Посреднические продажи - автодилеры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320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31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Посреднические продажи - турфирмы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420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4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</w:r>
          </w:p>
        </w:tc>
      </w:tr>
    </w:tbl>
    <w:p>
      <w:pPr>
        <w:pStyle w:val="Style19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9"/>
        <w:ind w:left="0" w:right="0" w:hanging="0"/>
        <w:jc w:val="center"/>
        <w:rPr/>
      </w:pPr>
      <w:r>
        <w:rPr/>
        <w:t>Преподаватель</w:t>
        <w:tab/>
        <w:tab/>
        <w:tab/>
        <w:tab/>
        <w:t>Сорокина И. Э.</w:t>
      </w:r>
    </w:p>
    <w:p>
      <w:pPr>
        <w:pStyle w:val="Style19"/>
        <w:ind w:left="0" w:right="0" w:hanging="0"/>
        <w:jc w:val="center"/>
        <w:rPr/>
      </w:pPr>
      <w:r>
        <w:rPr/>
        <w:t xml:space="preserve"> </w:t>
      </w:r>
      <w:r>
        <w:rPr/>
        <w:t xml:space="preserve">Преподаватель </w:t>
        <w:tab/>
        <w:tab/>
        <w:tab/>
        <w:tab/>
        <w:t>Николаева Е. Н.</w:t>
      </w:r>
    </w:p>
    <w:p>
      <w:pPr>
        <w:pStyle w:val="Style19"/>
        <w:ind w:left="0" w:right="0" w:hanging="0"/>
        <w:rPr/>
      </w:pPr>
      <w:r>
        <w:rPr/>
        <w:t xml:space="preserve">                                       </w:t>
      </w:r>
      <w:r>
        <w:rPr/>
        <w:t>Преподаватель                                            Тесакова О.Ю.</w:t>
      </w:r>
    </w:p>
    <w:p>
      <w:pPr>
        <w:pStyle w:val="Style19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 Документирование: понятие, виды документов в делопроизводстве.</w:t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Составьте, отредактируйте, оформите рекламное письмо. Цель письма – побудить адресата воспользоваться предложенными страховыми услугами, заказать товар (исходные данные придумайте самостоятельно).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 Используя редактор формул MS Equation, создайте формулы по образцу.</w:t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498090" cy="74549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tgβ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αgβ</m:t>
            </m:r>
          </m:den>
        </m:f>
      </m:oMath>
    </w:p>
    <w:p>
      <w:pPr>
        <w:pStyle w:val="Style19"/>
        <w:tabs>
          <w:tab w:val="clear" w:pos="708"/>
          <w:tab w:val="left" w:pos="709" w:leader="none"/>
        </w:tabs>
        <w:ind w:left="0" w:right="0" w:hanging="0"/>
        <w:rPr>
          <w:bCs/>
          <w:iCs/>
          <w:color w:val="000000"/>
          <w:sz w:val="28"/>
          <w:szCs w:val="28"/>
        </w:rPr>
      </w:pPr>
      <w:r>
        <w:rPr>
          <w:color w:val="000000"/>
          <w:lang w:val="en-US"/>
        </w:rPr>
        <w:t xml:space="preserve">lg nx(n-1)  + lg nx(n+1)    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color w:val="000000"/>
          <w:lang w:val="en-US"/>
        </w:rPr>
        <w:t xml:space="preserve">               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,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,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e>
        </m:nary>
      </m:oMath>
      <w:r>
        <w:rPr>
          <w:color w:val="000000"/>
          <w:lang w:val="en-US"/>
        </w:rPr>
        <w:t xml:space="preserve">         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e>
        </m:rad>
      </m:oMath>
    </w:p>
    <w:p>
      <w:pPr>
        <w:pStyle w:val="Style23"/>
        <w:shd w:fill="FFFFFF" w:val="clear"/>
        <w:tabs>
          <w:tab w:val="clear" w:pos="708"/>
          <w:tab w:val="left" w:pos="2532" w:leader="none"/>
        </w:tabs>
        <w:spacing w:before="0" w:after="0"/>
        <w:rPr/>
      </w:pPr>
      <w:r>
        <w:rPr>
          <w:bCs/>
          <w:iCs/>
          <w:color w:val="000000"/>
          <w:sz w:val="28"/>
          <w:szCs w:val="28"/>
        </w:rPr>
        <w:t>4.Перенесите таблицу с исходными данными в</w:t>
      </w:r>
      <w:r>
        <w:rPr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MS </w:t>
      </w:r>
      <w:r>
        <w:rPr>
          <w:bCs/>
          <w:iCs/>
          <w:color w:val="000000"/>
          <w:sz w:val="28"/>
          <w:szCs w:val="28"/>
          <w:lang w:val="en-US"/>
        </w:rPr>
        <w:t>Excel</w:t>
      </w:r>
      <w:r>
        <w:rPr>
          <w:bCs/>
          <w:iCs/>
          <w:color w:val="000000"/>
          <w:sz w:val="28"/>
          <w:szCs w:val="28"/>
        </w:rPr>
        <w:t>. Определите среднее значение стоимости каждого продукта за 4 месяца, создав необходимую формулу, и стоимость всех продуктов в каждом месяце. Создайте диаграмму, отражающую динамику стоимости указанного продуктового набора за 4 месяца.</w:t>
      </w:r>
    </w:p>
    <w:p>
      <w:pPr>
        <w:pStyle w:val="Style23"/>
        <w:shd w:fill="FFFFFF" w:val="clear"/>
        <w:tabs>
          <w:tab w:val="clear" w:pos="708"/>
          <w:tab w:val="left" w:pos="2532" w:leader="none"/>
        </w:tabs>
        <w:spacing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tbl>
      <w:tblPr>
        <w:tblW w:w="106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489"/>
        <w:gridCol w:w="1489"/>
        <w:gridCol w:w="1490"/>
        <w:gridCol w:w="1490"/>
        <w:gridCol w:w="1404"/>
        <w:gridCol w:w="1577"/>
      </w:tblGrid>
      <w:tr>
        <w:trPr/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Наименование продукта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Стоимость единицы, руб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Среднее значение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1 меся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2 меся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3 меся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4 меся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Хлеб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3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3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3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Молок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4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4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Яйц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5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5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5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Йогур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3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3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3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Творо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9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9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bCs/>
                <w:i/>
                <w:iCs/>
                <w:color w:val="000000"/>
                <w:sz w:val="22"/>
              </w:rPr>
              <w:t>Ит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  <w:iCs/>
                <w:color w:val="000000"/>
                <w:sz w:val="22"/>
              </w:rPr>
            </w:pPr>
            <w:r>
              <w:rPr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</w:tc>
      </w:tr>
    </w:tbl>
    <w:p>
      <w:pPr>
        <w:pStyle w:val="Style19"/>
        <w:tabs>
          <w:tab w:val="clear" w:pos="708"/>
          <w:tab w:val="left" w:pos="709" w:leader="none"/>
        </w:tabs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ind w:left="0" w:right="0" w:hanging="0"/>
        <w:jc w:val="center"/>
        <w:rPr/>
      </w:pPr>
      <w:r>
        <w:rPr/>
        <w:t>Преподаватель</w:t>
        <w:tab/>
        <w:tab/>
        <w:tab/>
        <w:tab/>
        <w:t>Сорокина И. Э.</w:t>
      </w:r>
    </w:p>
    <w:p>
      <w:pPr>
        <w:pStyle w:val="Style19"/>
        <w:ind w:left="0" w:right="0" w:hanging="0"/>
        <w:jc w:val="center"/>
        <w:rPr/>
      </w:pPr>
      <w:r>
        <w:rPr/>
        <w:t xml:space="preserve"> </w:t>
      </w:r>
      <w:r>
        <w:rPr/>
        <w:t xml:space="preserve">Преподаватель </w:t>
        <w:tab/>
        <w:tab/>
        <w:tab/>
        <w:tab/>
        <w:t>Николаева Е. Н.</w:t>
      </w:r>
    </w:p>
    <w:p>
      <w:pPr>
        <w:pStyle w:val="Style19"/>
        <w:ind w:left="0" w:right="0" w:hanging="0"/>
        <w:rPr/>
      </w:pPr>
      <w:r>
        <w:rPr/>
        <w:t xml:space="preserve">                                       </w:t>
      </w:r>
      <w:r>
        <w:rPr/>
        <w:t>Преподаватель                                            Тесакова О.Ю.</w:t>
      </w:r>
    </w:p>
    <w:p>
      <w:pPr>
        <w:pStyle w:val="Style19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3.</w:t>
      </w:r>
    </w:p>
    <w:p>
      <w:pPr>
        <w:pStyle w:val="Style19"/>
        <w:tabs>
          <w:tab w:val="clear" w:pos="708"/>
          <w:tab w:val="left" w:pos="120" w:leader="none"/>
          <w:tab w:val="left" w:pos="284" w:leader="none"/>
          <w:tab w:val="left" w:pos="360" w:leader="none"/>
          <w:tab w:val="left" w:pos="851" w:leader="none"/>
        </w:tabs>
        <w:autoSpaceDE w:val="false"/>
        <w:ind w:left="0" w:righ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120" w:leader="none"/>
          <w:tab w:val="left" w:pos="284" w:leader="none"/>
          <w:tab w:val="left" w:pos="360" w:leader="none"/>
          <w:tab w:val="left" w:pos="851" w:leader="none"/>
        </w:tabs>
        <w:autoSpaceDE w:val="false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Реквизиты документа: понятие, значение, оформление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ьте структуру и штатную численность аппарата управления Торгового дома «Спортивная жизнь» от 21.01.2019 года, имея следующие наименования структурных подразделений: 01 – руководство; 02 – канцелярия; 03 – отдел кадров; 04 – бухгалтерия; 05 – отдел по работе с клиентами; 06 – технический отдел. Наименование должностей: начальник канцелярии, заместитель генерального директора по коммерческим вопросам, секретарь, инспектор, архивариус, менеджер, кассир, генеральный директор, начальник отдела кадров, главный бухгалтер, заведующий складом, бухгалтер, начальник технического отдела, экспедитор.</w:t>
      </w:r>
    </w:p>
    <w:p>
      <w:pPr>
        <w:pStyle w:val="Style19"/>
        <w:tabs>
          <w:tab w:val="clear" w:pos="708"/>
          <w:tab w:val="left" w:pos="284" w:leader="none"/>
        </w:tabs>
        <w:ind w:left="0" w:right="0" w:hanging="0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йте организационную структуру по образцу:</w:t>
      </w:r>
    </w:p>
    <w:p>
      <w:pPr>
        <w:pStyle w:val="Style19"/>
        <w:tabs>
          <w:tab w:val="clear" w:pos="708"/>
          <w:tab w:val="left" w:pos="2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ind w:left="0" w:righ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INCLUDEPICTURE  "https://studbooks.net/imag_/29/247935/image001.jpg" \* MERGEFORMATINET  INCLUDEPICTURE  "https://studbooks.net/imag_/29/247935/image001.jpg" \* MERGEFORMATINET  INCLUDEPICTURE  "https://studbooks.net/imag_/29/247935/image001.jpg" \* MERGEFORMATINET  INCLUDEPICTURE  "https://studbooks.net/imag_/29/247935/image001.jpg" \* MERGEFORMATINET  INCLUDEPICTURE  "https://studbooks.net/imag_/29/247935/image001.jpg" \* MERGEFORMATINET  INCLUDEPICTURE  "https://studbooks.net/imag_/29/247935/image001.jpg" \* MERGEFORMATINET  INCLUDEPICTURE  "https://studbooks.net/imag_/29/247935/image001.jpg" \* MERGEFORMATINET  INCLUDEPICTURE  "https://studbooks.net/imag_/29/247935/image001.jpg" \* MERGEFORMATINET  INCLUDEPICTURE  "https://studbooks.net/imag_/29/247935/image001.jpg" \* MERGEFORMATINET  INCLUDEPICTURE  "https://studbooks.net/imag_/29/247935/image001.jpg" \* MERGEFORMATINET </w:t>
      </w:r>
      <w:r>
        <w:rPr>
          <w:color w:val="000000"/>
        </w:rPr>
        <w:drawing>
          <wp:inline distT="0" distB="0" distL="0" distR="0">
            <wp:extent cx="4840605" cy="27813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tabs>
          <w:tab w:val="clear" w:pos="708"/>
          <w:tab w:val="left" w:pos="2532" w:leader="none"/>
        </w:tabs>
        <w:spacing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 xml:space="preserve">4.Создайте таблицу с исходными данными в </w:t>
      </w:r>
      <w:r>
        <w:rPr>
          <w:bCs/>
          <w:iCs/>
          <w:color w:val="000000"/>
          <w:sz w:val="28"/>
          <w:szCs w:val="28"/>
          <w:lang w:val="en-US"/>
        </w:rPr>
        <w:t>MS</w:t>
      </w:r>
      <w:r>
        <w:rPr/>
        <w:t xml:space="preserve"> Excel.  Определите общее количество заключенных договоров и долю каждого канала продаж в общем итоге, создав необходимые формулы и произведя расчеты. Создайте диаграмму, отражающую структуру продаж по всем каналам.</w:t>
      </w:r>
    </w:p>
    <w:tbl>
      <w:tblPr>
        <w:tblW w:w="98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56"/>
        <w:gridCol w:w="283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анал продаж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л-во заключенных договоров, шт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</w:r>
          </w:p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 % к итог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ямые продажи (офис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5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ямые продажи (через интернет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8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реднические продажи - аген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реднические продажи - брокер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реднические продажи - банк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3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реднические продажи - автодилер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реднические продажи - турфирм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тог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100</w:t>
            </w:r>
          </w:p>
        </w:tc>
      </w:tr>
    </w:tbl>
    <w:p>
      <w:pPr>
        <w:pStyle w:val="Style19"/>
        <w:tabs>
          <w:tab w:val="clear" w:pos="708"/>
          <w:tab w:val="left" w:pos="284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right="0" w:hanging="0"/>
        <w:jc w:val="center"/>
        <w:rPr/>
      </w:pPr>
      <w:r>
        <w:rPr/>
        <w:t>Преподаватель</w:t>
        <w:tab/>
        <w:tab/>
        <w:tab/>
        <w:tab/>
        <w:t>Сорокина И. Э.</w:t>
      </w:r>
    </w:p>
    <w:p>
      <w:pPr>
        <w:pStyle w:val="Style19"/>
        <w:ind w:left="0" w:right="0" w:hanging="0"/>
        <w:jc w:val="center"/>
        <w:rPr/>
      </w:pPr>
      <w:r>
        <w:rPr/>
        <w:t xml:space="preserve"> </w:t>
      </w:r>
      <w:r>
        <w:rPr/>
        <w:t xml:space="preserve">Преподаватель </w:t>
        <w:tab/>
        <w:tab/>
        <w:tab/>
        <w:tab/>
        <w:t>Николаева Е. Н.</w:t>
      </w:r>
    </w:p>
    <w:p>
      <w:pPr>
        <w:pStyle w:val="Style19"/>
        <w:ind w:left="0" w:right="0" w:hanging="0"/>
        <w:rPr/>
      </w:pPr>
      <w:r>
        <w:rPr/>
        <w:t xml:space="preserve">                                       </w:t>
      </w:r>
      <w:r>
        <w:rPr/>
        <w:t>Преподаватель                                            Тесакова О.Ю.</w:t>
      </w:r>
    </w:p>
    <w:p>
      <w:pPr>
        <w:pStyle w:val="Style19"/>
        <w:tabs>
          <w:tab w:val="clear" w:pos="708"/>
          <w:tab w:val="left" w:pos="28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4. </w:t>
      </w:r>
    </w:p>
    <w:p>
      <w:pPr>
        <w:pStyle w:val="Style19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Унификация: понятие, унифицированные формы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sz w:val="28"/>
          <w:szCs w:val="28"/>
        </w:rPr>
        <w:t xml:space="preserve">Составьте докладную записку в адрес руководителя предприятия о том, что в связи с утверждением и введением Инструкции по ведению делопроизводства на предприятии и с целью повысить качество работы с документами, необходимо обновить автоматизированную систему документооборота и делопроизводства. </w:t>
      </w:r>
      <w:r>
        <w:rPr>
          <w:color w:val="000000"/>
          <w:sz w:val="28"/>
          <w:szCs w:val="28"/>
        </w:rPr>
        <w:t>Недостающие реквизиты придумайте самостоятель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йте гарантийное письмо указанного образца в программе MS WORD. Требования к оформлению текста: Times New Roman, размер шрифта 12 (название «Гарантийное письмо – шрифт 18). Междустрочный интервал – одинар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NCLUDEPICTURE  "http://cf.ppt-online.org/files/slide/4/4PEZHLhV9ngST2pK5zRaXFC3edUrDQj1muocsI/slide-6.jpg" \* MERGEFORMATINET  INCLUDEPICTURE  "http://cf.ppt-online.org/files/slide/4/4PEZHLhV9ngST2pK5zRaXFC3edUrDQj1muocsI/slide-6.jpg" \* MERGEFORMATINET  INCLUDEPICTURE  "http://cf.ppt-online.org/files/slide/4/4PEZHLhV9ngST2pK5zRaXFC3edUrDQj1muocsI/slide-6.jpg" \* MERGEFORMATINET  INCLUDEPICTURE  "http://cf.ppt-online.org/files/slide/4/4PEZHLhV9ngST2pK5zRaXFC3edUrDQj1muocsI/slide-6.jpg" \* MERGEFORMATINET  INCLUDEPICTURE  "http://cf.ppt-online.org/files/slide/4/4PEZHLhV9ngST2pK5zRaXFC3edUrDQj1muocsI/slide-6.jpg" \* MERGEFORMATINET  INCLUDEPICTURE  "http://cf.ppt-online.org/files/slide/4/4PEZHLhV9ngST2pK5zRaXFC3edUrDQj1muocsI/slide-6.jpg" \* MERGEFORMATINET  INCLUDEPICTURE  "http://cf.ppt-online.org/files/slide/4/4PEZHLhV9ngST2pK5zRaXFC3edUrDQj1muocsI/slide-6.jpg" \* MERGEFORMATINET  INCLUDEPICTURE  "http://cf.ppt-online.org/files/slide/4/4PEZHLhV9ngST2pK5zRaXFC3edUrDQj1muocsI/slide-6.jpg" \* MERGEFORMATINET  INCLUDEPICTURE  "http://cf.ppt-online.org/files/slide/4/4PEZHLhV9ngST2pK5zRaXFC3edUrDQj1muocsI/slide-6.jpg" \* MERGEFORMATINET  INCLUDEPICTURE  "http://cf.ppt-online.org/files/slide/4/4PEZHLhV9ngST2pK5zRaXFC3edUrDQj1muocsI/slide-6.jpg" \* MERGEFORMATINET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304915" cy="371856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/>
        <w:t>Создайте таблицу с исходными данными о суммах страховых премий по каждому виду страхования в MS Excel.  Определите значение темпов роста, создав необходимые формулы и произведя расчеты. Создайте диаграмму, отражающую показатели продаж каждого страхового продукта за 2016-2019 гг.</w:t>
      </w:r>
    </w:p>
    <w:tbl>
      <w:tblPr>
        <w:tblW w:w="10550" w:type="dxa"/>
        <w:jc w:val="left"/>
        <w:tblInd w:w="-49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325"/>
        <w:gridCol w:w="1245"/>
        <w:gridCol w:w="1366"/>
        <w:gridCol w:w="1305"/>
        <w:gridCol w:w="1470"/>
        <w:gridCol w:w="1469"/>
        <w:gridCol w:w="1370"/>
      </w:tblGrid>
      <w:tr>
        <w:trPr/>
        <w:tc>
          <w:tcPr>
            <w:tcW w:w="23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траховой продукт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16 г.,</w:t>
            </w:r>
          </w:p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ыс. руб.</w:t>
            </w:r>
          </w:p>
        </w:tc>
        <w:tc>
          <w:tcPr>
            <w:tcW w:w="13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17 г.,</w:t>
            </w:r>
          </w:p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ыс. руб.</w:t>
            </w:r>
          </w:p>
        </w:tc>
        <w:tc>
          <w:tcPr>
            <w:tcW w:w="13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18 г.,</w:t>
            </w:r>
          </w:p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ыс. руб.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емп  роста   2017 к 2016, %</w:t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емп  роста   2018 к 2017,</w:t>
            </w:r>
          </w:p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%</w:t>
            </w:r>
          </w:p>
        </w:tc>
        <w:tc>
          <w:tcPr>
            <w:tcW w:w="13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редний </w:t>
            </w:r>
          </w:p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емп  роста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%</w:t>
            </w:r>
          </w:p>
        </w:tc>
      </w:tr>
      <w:tr>
        <w:trPr/>
        <w:tc>
          <w:tcPr>
            <w:tcW w:w="23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мущественное страхование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 370</w:t>
            </w:r>
          </w:p>
        </w:tc>
        <w:tc>
          <w:tcPr>
            <w:tcW w:w="13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 450</w:t>
            </w:r>
          </w:p>
        </w:tc>
        <w:tc>
          <w:tcPr>
            <w:tcW w:w="13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 61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23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Личное страхование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 150</w:t>
            </w:r>
          </w:p>
        </w:tc>
        <w:tc>
          <w:tcPr>
            <w:tcW w:w="13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 780</w:t>
            </w:r>
          </w:p>
        </w:tc>
        <w:tc>
          <w:tcPr>
            <w:tcW w:w="13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 0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23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втострахование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 120</w:t>
            </w:r>
          </w:p>
        </w:tc>
        <w:tc>
          <w:tcPr>
            <w:tcW w:w="13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 240</w:t>
            </w:r>
          </w:p>
        </w:tc>
        <w:tc>
          <w:tcPr>
            <w:tcW w:w="13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8 67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ind w:left="0" w:right="0" w:hanging="0"/>
        <w:jc w:val="center"/>
        <w:rPr/>
      </w:pPr>
      <w:r>
        <w:rPr/>
        <w:t>Преподаватель</w:t>
        <w:tab/>
        <w:tab/>
        <w:tab/>
        <w:tab/>
        <w:t>Сорокина И. Э.</w:t>
      </w:r>
    </w:p>
    <w:p>
      <w:pPr>
        <w:pStyle w:val="Style19"/>
        <w:ind w:left="0" w:right="0" w:hanging="0"/>
        <w:jc w:val="center"/>
        <w:rPr/>
      </w:pPr>
      <w:r>
        <w:rPr/>
        <w:t xml:space="preserve"> </w:t>
      </w:r>
      <w:r>
        <w:rPr/>
        <w:t xml:space="preserve">Преподаватель </w:t>
        <w:tab/>
        <w:tab/>
        <w:tab/>
        <w:tab/>
        <w:t>Николаева Е. Н.</w:t>
      </w:r>
    </w:p>
    <w:p>
      <w:pPr>
        <w:pStyle w:val="Style19"/>
        <w:ind w:left="0" w:right="0" w:hanging="0"/>
        <w:rPr/>
      </w:pPr>
      <w:r>
        <w:rPr/>
        <w:t xml:space="preserve">                                       </w:t>
      </w:r>
      <w:r>
        <w:rPr/>
        <w:t>Преподаватель                                            Тесакова О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нт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Формирование и оформление дел. Подготовка документов к передаче на архивное хранение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 xml:space="preserve">Оформите самостоятельно письмо. Недостающие реквизиты придумайте самостоятель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у завода Прогресс О.А. Родионову ул. Строителей, 4, г. Мытищи Московской обл., 114486, дата, № 12-145 на № 204-6 от 00.00.0000. О применении санкций за нарушение условий договора. Напоминаем, что согласно договору №123 от 00.00.0000 Ваше предприятие должно было закончить монтаж оборудования к 00.00.0000. предлагаем завершить предусмотренные договором работы до 00.00.0000. В противном случае будем вынуждены применить санкции за нарушение условий договора. Приложение: договор на 2 л. Директор завода А.П.Савельев. Главный инженер П.И.Степанов. Павлова 123 65 4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спользуя редактор формул MS Equation, создайте формулы по образ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α,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+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омерно</m:t>
            </m:r>
          </m:e>
        </m:acc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color w:val="000000"/>
        </w:rPr>
        <w:t xml:space="preserve">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e>
        </m:rad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d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nary>
              </m:e>
            </m:d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nary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d>
              </m:e>
            </m:ra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den>
        </m:f>
      </m:oMath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R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/>
        <w:t xml:space="preserve"> Создайте таблицу с исходными данными в MS Excel.  Определите размер комиссионного вознаграждения по каждому из каналов продаж, создав необходимую формулу и произведя расчеты. Создайте диаграмму, отражающую проценты комиссионного вознаграждения каждого канала продаж по всем видам страхования.</w:t>
      </w:r>
    </w:p>
    <w:tbl>
      <w:tblPr>
        <w:tblW w:w="10041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1472"/>
        <w:gridCol w:w="1276"/>
        <w:gridCol w:w="1507"/>
        <w:gridCol w:w="1611"/>
        <w:gridCol w:w="1276"/>
        <w:gridCol w:w="1701"/>
        <w:gridCol w:w="1198"/>
      </w:tblGrid>
      <w:tr>
        <w:trPr/>
        <w:tc>
          <w:tcPr>
            <w:tcW w:w="1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анал продаж </w:t>
            </w:r>
          </w:p>
        </w:tc>
        <w:tc>
          <w:tcPr>
            <w:tcW w:w="4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мущественное страхование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Личное страхование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% комиссионного вознаграждения 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ъем продаж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миссионное вознаграждение,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% комиссионного вознагра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ъем прода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миссионное вознаграждение, руб.</w:t>
            </w:r>
          </w:p>
        </w:tc>
      </w:tr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гент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6%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80 000 руб.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20 000 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Броке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%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40 000 руб.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0 000 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Бан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%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0 000 руб.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80 000 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втодиле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%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70 000 руб.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60 000 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Style19"/>
        <w:ind w:left="0" w:right="0" w:hanging="0"/>
        <w:jc w:val="center"/>
        <w:rPr/>
      </w:pPr>
      <w:r>
        <w:rPr/>
      </w:r>
    </w:p>
    <w:p>
      <w:pPr>
        <w:pStyle w:val="Style19"/>
        <w:ind w:left="0" w:right="0" w:hanging="0"/>
        <w:jc w:val="center"/>
        <w:rPr/>
      </w:pPr>
      <w:r>
        <w:rPr/>
        <w:t>Преподаватель</w:t>
        <w:tab/>
        <w:tab/>
        <w:tab/>
        <w:tab/>
        <w:t>Сорокина И. Э.</w:t>
      </w:r>
    </w:p>
    <w:p>
      <w:pPr>
        <w:pStyle w:val="Style19"/>
        <w:ind w:left="0" w:right="0" w:hanging="0"/>
        <w:jc w:val="center"/>
        <w:rPr/>
      </w:pPr>
      <w:r>
        <w:rPr/>
        <w:t xml:space="preserve"> </w:t>
      </w:r>
      <w:r>
        <w:rPr/>
        <w:t xml:space="preserve">Преподаватель </w:t>
        <w:tab/>
        <w:tab/>
        <w:tab/>
        <w:tab/>
        <w:t>Николаева Е. Н.</w:t>
      </w:r>
    </w:p>
    <w:p>
      <w:pPr>
        <w:pStyle w:val="Style19"/>
        <w:ind w:left="0" w:right="0" w:hanging="0"/>
        <w:rPr/>
      </w:pPr>
      <w:r>
        <w:rPr/>
        <w:t xml:space="preserve">                                       </w:t>
      </w:r>
      <w:r>
        <w:rPr/>
        <w:t>Преподаватель                                            Тесакова О.Ю.</w:t>
      </w:r>
    </w:p>
    <w:p>
      <w:pPr>
        <w:pStyle w:val="Style19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9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нт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Регистрация документа: понятие, формы их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ак должна быть оформлена подпись, если заместитель руководителя организации имеет право подписывать документы вместо руководителя в случае его временного отсутств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И. Садиков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  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          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tab/>
        <w:tab/>
        <w:tab/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.П. Ремизов    Зам. генерального директора  </w:t>
        <w:tab/>
        <w:tab/>
        <w:t>Подпи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.П. Ремизов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  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   </w:t>
        <w:tab/>
        <w:t>   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tab/>
        <w:tab/>
        <w:tab/>
        <w:t xml:space="preserve">          И.о. генерального директора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йте бланк акта указанного образца в программе MS WORD. Требования к оформлению текста: Times New Roman, размер шрифта 12 (название АКТ – размер 18). Междустрочный интервал – одинарны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NCLUDEPICTURE  "http://kaminyn.ru/wp-content/uploads/2016/05/Akt-proverki-ustroystv-dyimohodov-i-ventkanalov-e1464035608558.jpg" \* MERGEFORMATINET  INCLUDEPICTURE  "http://kaminyn.ru/wp-content/uploads/2016/05/Akt-proverki-ustroystv-dyimohodov-i-ventkanalov-e1464035608558.jpg" \* MERGEFORMATINET  INCLUDEPICTURE  "http://kaminyn.ru/wp-content/uploads/2016/05/Akt-proverki-ustroystv-dyimohodov-i-ventkanalov-e1464035608558.jpg" \* MERGEFORMATINET  INCLUDEPICTURE  "http://kaminyn.ru/wp-content/uploads/2016/05/Akt-proverki-ustroystv-dyimohodov-i-ventkanalov-e1464035608558.jpg" \* MERGEFORMATINET  INCLUDEPICTURE  "http://kaminyn.ru/wp-content/uploads/2016/05/Akt-proverki-ustroystv-dyimohodov-i-ventkanalov-e1464035608558.jpg" \* MERGEFORMATINET  INCLUDEPICTURE  "http://kaminyn.ru/wp-content/uploads/2016/05/Akt-proverki-ustroystv-dyimohodov-i-ventkanalov-e1464035608558.jpg" \* MERGEFORMATINET  INCLUDEPICTURE  "http://kaminyn.ru/wp-content/uploads/2016/05/Akt-proverki-ustroystv-dyimohodov-i-ventkanalov-e1464035608558.jpg" \* MERGEFORMATINET  INCLUDEPICTURE  "http://kaminyn.ru/wp-content/uploads/2016/05/Akt-proverki-ustroystv-dyimohodov-i-ventkanalov-e1464035608558.jpg" \* MERGEFORMATINET  INCLUDEPICTURE  "http://kaminyn.ru/wp-content/uploads/2016/05/Akt-proverki-ustroystv-dyimohodov-i-ventkanalov-e1464035608558.jpg" \* MERGEFORMATINET  INCLUDEPICTURE  "http://kaminyn.ru/wp-content/uploads/2016/05/Akt-proverki-ustroystv-dyimohodov-i-ventkanalov-e1464035608558.jpg" \* MERGEFORMATINET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395595" cy="349631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71" r="-5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>4. Создайте таблицу с исходными данными  в MS Excel.  Определите значение темпов роста, создав необходимые формулы и произведя расчеты. Создайте диаграмму, отражающую показатели рентабельности за 2016-2019 гг.</w:t>
      </w:r>
    </w:p>
    <w:tbl>
      <w:tblPr>
        <w:tblW w:w="10133" w:type="dxa"/>
        <w:jc w:val="left"/>
        <w:tblInd w:w="-10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285"/>
        <w:gridCol w:w="988"/>
        <w:gridCol w:w="985"/>
        <w:gridCol w:w="1116"/>
        <w:gridCol w:w="1256"/>
        <w:gridCol w:w="1256"/>
        <w:gridCol w:w="1247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 2017 г. к 2016 г., 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 2018 г. к 2017 г.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ий темп роста, %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тая прибыль, тыс.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ховая премия за период, тыс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 74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8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 7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яя величина собственного капитала, тыс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7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тая рентабельность, 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табельность собственного капитала, 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right="27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0" w:right="0" w:hanging="0"/>
        <w:jc w:val="center"/>
        <w:rPr/>
      </w:pPr>
      <w:r>
        <w:rPr/>
        <w:t>Преподаватель</w:t>
        <w:tab/>
        <w:tab/>
        <w:tab/>
        <w:tab/>
        <w:t>Сорокина И. Э.</w:t>
      </w:r>
    </w:p>
    <w:p>
      <w:pPr>
        <w:pStyle w:val="Style19"/>
        <w:ind w:left="0" w:right="0" w:hanging="0"/>
        <w:jc w:val="center"/>
        <w:rPr/>
      </w:pPr>
      <w:r>
        <w:rPr/>
        <w:t xml:space="preserve"> </w:t>
      </w:r>
      <w:r>
        <w:rPr/>
        <w:t xml:space="preserve">Преподаватель </w:t>
        <w:tab/>
        <w:tab/>
        <w:tab/>
        <w:tab/>
        <w:t>Николаева Е. Н.</w:t>
      </w:r>
    </w:p>
    <w:p>
      <w:pPr>
        <w:pStyle w:val="Style19"/>
        <w:ind w:left="0" w:right="0" w:hanging="0"/>
        <w:rPr/>
      </w:pPr>
      <w:r>
        <w:rPr/>
        <w:t xml:space="preserve">                                       </w:t>
      </w:r>
      <w:r>
        <w:rPr/>
        <w:t>Преподаватель                                            Тесакова О.Ю.</w:t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7.</w:t>
      </w:r>
    </w:p>
    <w:p>
      <w:pPr>
        <w:pStyle w:val="Style19"/>
        <w:ind w:left="66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Распорядительные документы: значение, виды, характеристи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ишите приказ по ОАО «Космос» об итогах документальной проверки состояния документационного обеспечения. В акте ревизии были указаны следующие недостатк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отделе кадров предприятия в личных делах работников отсутствуют некоторые необходимые документы.</w:t>
      </w:r>
    </w:p>
    <w:p>
      <w:pPr>
        <w:pStyle w:val="Normal"/>
        <w:tabs>
          <w:tab w:val="clear" w:pos="708"/>
          <w:tab w:val="left" w:pos="600" w:leader="none"/>
          <w:tab w:val="left" w:pos="709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ab/>
        <w:t>В канцелярии не ведется книга регистрации приказов по основной деятель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бухгалтерии выдача зарплаты по трудовым соглашениям специалисту по ремонту оргтехники не подтверждена актами о выполнении работ.</w:t>
      </w:r>
    </w:p>
    <w:p>
      <w:pPr>
        <w:pStyle w:val="Style19"/>
        <w:ind w:left="709" w:right="0" w:hanging="349"/>
        <w:jc w:val="both"/>
        <w:rPr>
          <w:sz w:val="28"/>
          <w:szCs w:val="28"/>
        </w:rPr>
      </w:pPr>
      <w:r>
        <w:rPr>
          <w:sz w:val="28"/>
          <w:szCs w:val="28"/>
        </w:rPr>
        <w:t>Недостающие реквизиты оформите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йте организационную структуру по образцу:</w:t>
      </w:r>
    </w:p>
    <w:p>
      <w:pPr>
        <w:pStyle w:val="Style19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right="0" w:hanging="0"/>
        <w:rPr>
          <w:bCs/>
          <w:iCs/>
          <w:color w:val="000000"/>
          <w:sz w:val="28"/>
          <w:szCs w:val="28"/>
        </w:rPr>
      </w:pPr>
      <w:r>
        <w:rPr/>
        <w:t xml:space="preserve"> </w:t>
      </w:r>
      <w:r>
        <w:rPr/>
        <w:t xml:space="preserve">INCLUDEPICTURE  "https://go4.imgsmail.ru/imgpreview?key=1589439c229d3490&amp;mb=imgdb_preview_1967" \* MERGEFORMATINET  INCLUDEPICTURE  "https://go4.imgsmail.ru/imgpreview?key=1589439c229d3490&amp;mb=imgdb_preview_1967" \* MERGEFORMATINET  INCLUDEPICTURE  "https://go4.imgsmail.ru/imgpreview?key=1589439c229d3490&amp;mb=imgdb_preview_1967" \* MERGEFORMATINET  INCLUDEPICTURE  "https://go4.imgsmail.ru/imgpreview?key=1589439c229d3490&amp;mb=imgdb_preview_1967" \* MERGEFORMATINET  INCLUDEPICTURE  "https://go4.imgsmail.ru/imgpreview?key=1589439c229d3490&amp;mb=imgdb_preview_1967" \* MERGEFORMATINET  INCLUDEPICTURE  "https://go4.imgsmail.ru/imgpreview?key=1589439c229d3490&amp;mb=imgdb_preview_1967" \* MERGEFORMATINET  INCLUDEPICTURE  "https://go4.imgsmail.ru/imgpreview?key=1589439c229d3490&amp;mb=imgdb_preview_1967" \* MERGEFORMATINET  INCLUDEPICTURE  "https://go4.imgsmail.ru/imgpreview?key=1589439c229d3490&amp;mb=imgdb_preview_1967" \* MERGEFORMATINET  INCLUDEPICTURE  "https://go4.imgsmail.ru/imgpreview?key=1589439c229d3490&amp;mb=imgdb_preview_1967" \* MERGEFORMATINET  INCLUDEPICTURE  "https://go4.imgsmail.ru/imgpreview?key=1589439c229d3490&amp;mb=imgdb_preview_1967" \* MERGEFORMATINET </w:t>
      </w:r>
      <w:r>
        <w:rPr/>
        <w:drawing>
          <wp:inline distT="0" distB="0" distL="0" distR="0">
            <wp:extent cx="4557395" cy="318452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hd w:fill="FFFFFF" w:val="clear"/>
        <w:tabs>
          <w:tab w:val="clear" w:pos="708"/>
          <w:tab w:val="left" w:pos="2532" w:leader="none"/>
        </w:tabs>
        <w:spacing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 xml:space="preserve">4.Перенесите таблицу с исходными данными в </w:t>
      </w:r>
      <w:r>
        <w:rPr>
          <w:bCs/>
          <w:iCs/>
          <w:color w:val="000000"/>
          <w:sz w:val="28"/>
          <w:szCs w:val="28"/>
          <w:lang w:val="en-US"/>
        </w:rPr>
        <w:t>MS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en-US"/>
        </w:rPr>
        <w:t>Excel</w:t>
      </w:r>
      <w:r>
        <w:rPr/>
        <w:t>. Определите среднее значение стоимости каждого продукта за 3 месяца и стоимость всех продуктов в каждом месяце. Составьте диаграмму, отражающую структуру стоимости продуктового набора, используя данные 1 месяца.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1701"/>
        <w:gridCol w:w="199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Наименование продук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Стоимость единицы, руб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Среднее значение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3 месяц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Моло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Смет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6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Яй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5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Макар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Гре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</w:tbl>
    <w:p>
      <w:pPr>
        <w:pStyle w:val="Style19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9"/>
        <w:ind w:left="0" w:right="0" w:hanging="0"/>
        <w:jc w:val="center"/>
        <w:rPr/>
      </w:pPr>
      <w:r>
        <w:rPr/>
        <w:t>Преподаватель</w:t>
        <w:tab/>
        <w:tab/>
        <w:tab/>
        <w:tab/>
        <w:t>Сорокина И. Э.</w:t>
      </w:r>
    </w:p>
    <w:p>
      <w:pPr>
        <w:pStyle w:val="Style19"/>
        <w:ind w:left="0" w:right="0" w:hanging="0"/>
        <w:jc w:val="center"/>
        <w:rPr/>
      </w:pPr>
      <w:r>
        <w:rPr/>
        <w:t xml:space="preserve"> </w:t>
      </w:r>
      <w:r>
        <w:rPr/>
        <w:t xml:space="preserve">Преподаватель </w:t>
        <w:tab/>
        <w:tab/>
        <w:tab/>
        <w:tab/>
        <w:t>Николаева Е. Н.</w:t>
      </w:r>
    </w:p>
    <w:p>
      <w:pPr>
        <w:pStyle w:val="Style19"/>
        <w:ind w:left="0" w:right="0" w:hanging="0"/>
        <w:rPr/>
      </w:pPr>
      <w:r>
        <w:rPr/>
        <w:t xml:space="preserve">                                       </w:t>
      </w:r>
      <w:r>
        <w:rPr/>
        <w:t>Преподаватель                                            Тесакова О.Ю.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.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Организационные документы: значение, виды, характеристика. 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формите письмо. Предложение ген. директору. Мы являемся лидером продаж продукции известных зарубежных фирм – производителей офисной техники. Предлагаем стать покупателями наших товаров, которые мы продаем по доступным ценам на условиях предварительной оплаты. Постоянным покупателям – выгодные скидки. Сообщите, какие позиции прайс-листа вас заинтересовали. ТЕХНОФИС 8 719 331 22 34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йте бланк калькуляции указанного образца в программе MS WORD. Требования к оформлению текста: Times New Roman, размер шрифта 12. Междустрочный интервал – одинарный.</w:t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INCLUDEPICTURE  "http://allcontracts.ru/images/stories/plan/smeta/izg_filma.JPG" \* MERGEFORMATINET  INCLUDEPICTURE  "http://allcontracts.ru/images/stories/plan/smeta/izg_filma.JPG" \* MERGEFORMATINET  INCLUDEPICTURE  "http://allcontracts.ru/images/stories/plan/smeta/izg_filma.JPG" \* MERGEFORMATINET  INCLUDEPICTURE  "http://allcontracts.ru/images/stories/plan/smeta/izg_filma.JPG" \* MERGEFORMATINET  INCLUDEPICTURE  "http://allcontracts.ru/images/stories/plan/smeta/izg_filma.JPG" \* MERGEFORMATINET  INCLUDEPICTURE  "http://allcontracts.ru/images/stories/plan/smeta/izg_filma.JPG" \* MERGEFORMATINET  INCLUDEPICTURE  "http://allcontracts.ru/images/stories/plan/smeta/izg_filma.JPG" \* MERGEFORMATINET  INCLUDEPICTURE  "http://allcontracts.ru/images/stories/plan/smeta/izg_filma.JPG" \* MERGEFORMATINET  INCLUDEPICTURE  "http://allcontracts.ru/images/stories/plan/smeta/izg_filma.JPG" \* MERGEFORMATINET </w:t>
      </w:r>
      <w:r>
        <w:rPr>
          <w:color w:val="000000"/>
        </w:rPr>
        <w:drawing>
          <wp:inline distT="0" distB="0" distL="0" distR="0">
            <wp:extent cx="4668520" cy="343725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/>
        <w:t>Создайте таблицу с исходными данными  в MS Excel.  Определите % выполнения плана, создав необходимую формулу. Составьте диаграмму по структуре фактических продаж.</w:t>
      </w:r>
    </w:p>
    <w:tbl>
      <w:tblPr>
        <w:tblW w:w="10407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3740"/>
        <w:gridCol w:w="2126"/>
        <w:gridCol w:w="2984"/>
        <w:gridCol w:w="1557"/>
      </w:tblGrid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Наименование вида страхова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План продаж, тыс. руб.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Фактические продажи, тыс. руб.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% выполнения плана</w:t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хование имуще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 xml:space="preserve">895 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915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редств наземного транспорта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 xml:space="preserve">290 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26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 железнодорожного транспор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120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14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уз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240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205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его имущества юр.лиц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170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16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его имущества гражда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75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  <w:t>15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bidi="ru-RU"/>
              </w:rPr>
            </w:r>
          </w:p>
        </w:tc>
      </w:tr>
    </w:tbl>
    <w:p>
      <w:pPr>
        <w:pStyle w:val="Style19"/>
        <w:tabs>
          <w:tab w:val="clear" w:pos="708"/>
          <w:tab w:val="left" w:pos="709" w:leader="none"/>
        </w:tabs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ind w:left="0" w:right="0" w:hanging="0"/>
        <w:jc w:val="center"/>
        <w:rPr/>
      </w:pPr>
      <w:r>
        <w:rPr/>
        <w:t>Преподаватель</w:t>
        <w:tab/>
        <w:tab/>
        <w:tab/>
        <w:tab/>
        <w:t>Сорокина И. Э.</w:t>
      </w:r>
    </w:p>
    <w:p>
      <w:pPr>
        <w:pStyle w:val="Style19"/>
        <w:ind w:left="0" w:right="0" w:hanging="0"/>
        <w:jc w:val="center"/>
        <w:rPr/>
      </w:pPr>
      <w:r>
        <w:rPr/>
        <w:t xml:space="preserve"> </w:t>
      </w:r>
      <w:r>
        <w:rPr/>
        <w:t xml:space="preserve">Преподаватель </w:t>
        <w:tab/>
        <w:tab/>
        <w:tab/>
        <w:tab/>
        <w:t>Николаева Е. Н.</w:t>
      </w:r>
    </w:p>
    <w:p>
      <w:pPr>
        <w:pStyle w:val="Style19"/>
        <w:ind w:left="0" w:right="0" w:hanging="0"/>
        <w:rPr/>
      </w:pPr>
      <w:r>
        <w:rPr/>
        <w:t xml:space="preserve">                                       </w:t>
      </w:r>
      <w:r>
        <w:rPr/>
        <w:t>Преподаватель                                            Тесакова О.Ю.</w:t>
      </w:r>
    </w:p>
    <w:p>
      <w:pPr>
        <w:pStyle w:val="Style19"/>
        <w:tabs>
          <w:tab w:val="clear" w:pos="708"/>
          <w:tab w:val="left" w:pos="709" w:leader="none"/>
        </w:tabs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9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ind w:left="1800" w:right="0" w:hanging="1800"/>
        <w:rPr>
          <w:sz w:val="26"/>
          <w:szCs w:val="26"/>
        </w:rPr>
      </w:pPr>
      <w:r>
        <w:rPr>
          <w:sz w:val="26"/>
          <w:szCs w:val="26"/>
        </w:rPr>
        <w:t>Служебное письмо: понятие, виды писем, правила оформления.</w:t>
      </w:r>
    </w:p>
    <w:p>
      <w:pPr>
        <w:pStyle w:val="Normal"/>
        <w:tabs>
          <w:tab w:val="clear" w:pos="708"/>
          <w:tab w:val="left" w:pos="120" w:leader="none"/>
          <w:tab w:val="left" w:pos="284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Составьте распоряжение фирмы ООО «Заря» для составления графика отпусков, где директор предлагает руководителям подразделений представить в отдел кадров списки сотрудников с указанием предполагаемого срока очередного отпуска в текущем календарном году. Срок предоставления списков 15 дней. Начальнику отдела кадров представить сводный график отпусков директору; секретарю ознакомить всех исполнителей с распоряжением. Контроль возложить на зам. директора Петрову А.И. Недостающие реквизиты оформите самостояте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здайте бланк акта указанного образца в программе MS WORD. Требования к оформлению текста: Times New Roman, размер шрифта 12. Междустрочный интервал – одинарный.</w:t>
      </w:r>
    </w:p>
    <w:p>
      <w:pPr>
        <w:pStyle w:val="Style19"/>
        <w:tabs>
          <w:tab w:val="clear" w:pos="708"/>
          <w:tab w:val="left" w:pos="284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INCLUDEPICTURE  "http://cpp-group.ru/upload/medialibrary/fb6/content_img.png" \* MERGEFORMATINET  INCLUDEPICTURE  "http://cpp-group.ru/upload/medialibrary/fb6/content_img.png" \* MERGEFORMATINET  INCLUDEPICTURE  "http://cpp-group.ru/upload/medialibrary/fb6/content_img.png" \* MERGEFORMATINET  INCLUDEPICTURE  "http://cpp-group.ru/upload/medialibrary/fb6/content_img.png" \* MERGEFORMATINET  INCLUDEPICTURE  "http://cpp-group.ru/upload/medialibrary/fb6/content_img.png" \* MERGEFORMATINET  INCLUDEPICTURE  "http://cpp-group.ru/upload/medialibrary/fb6/content_img.png" \* MERGEFORMATINET  INCLUDEPICTURE  "http://cpp-group.ru/upload/medialibrary/fb6/content_img.png" \* MERGEFORMATINET  INCLUDEPICTURE  "http://cpp-group.ru/upload/medialibrary/fb6/content_img.png" \* MERGEFORMATINET  INCLUDEPICTURE  "http://cpp-group.ru/upload/medialibrary/fb6/content_img.png" \* MERGEFORMATINET </w:t>
      </w:r>
      <w:r>
        <w:rPr>
          <w:color w:val="000000"/>
        </w:rPr>
        <w:drawing>
          <wp:inline distT="0" distB="0" distL="0" distR="0">
            <wp:extent cx="4040505" cy="294068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5511" r="-5" b="4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284" w:leader="none"/>
        </w:tabs>
        <w:ind w:left="0" w:right="0" w:hanging="0"/>
        <w:rPr/>
      </w:pPr>
      <w:r>
        <w:rPr/>
        <w:t>4. Создайте таблицу с исходными данными  в MS Excel.  Определите итоговые значения доходов и расходов и долю каждого из видов страхования в доходах и расходах, создав необходимые формулы. Составьте диаграмму, отражающую долю каждого из видов страхования в общем объеме доходов за 2018 год.</w:t>
      </w:r>
    </w:p>
    <w:tbl>
      <w:tblPr>
        <w:tblW w:w="10398" w:type="dxa"/>
        <w:jc w:val="left"/>
        <w:tblInd w:w="-49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3022"/>
        <w:gridCol w:w="992"/>
        <w:gridCol w:w="851"/>
        <w:gridCol w:w="709"/>
        <w:gridCol w:w="1134"/>
        <w:gridCol w:w="992"/>
        <w:gridCol w:w="850"/>
        <w:gridCol w:w="851"/>
        <w:gridCol w:w="997"/>
      </w:tblGrid>
      <w:tr>
        <w:trPr/>
        <w:tc>
          <w:tcPr>
            <w:tcW w:w="302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Показатель</w:t>
            </w:r>
          </w:p>
        </w:tc>
        <w:tc>
          <w:tcPr>
            <w:tcW w:w="3686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017 год</w:t>
            </w:r>
          </w:p>
        </w:tc>
        <w:tc>
          <w:tcPr>
            <w:tcW w:w="369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Имущественное страхов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Личное страхование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Автострахован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Итого по всем видам страхов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Имущественное страхование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Личное страхование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Автострахование</w:t>
            </w:r>
          </w:p>
        </w:tc>
        <w:tc>
          <w:tcPr>
            <w:tcW w:w="9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Итого по всем видам страх.</w:t>
            </w:r>
          </w:p>
        </w:tc>
      </w:tr>
      <w:tr>
        <w:trPr/>
        <w:tc>
          <w:tcPr>
            <w:tcW w:w="30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Доходы, тыс. руб. 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1 335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5 234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8 51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2 358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6 04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9 410</w:t>
            </w:r>
          </w:p>
        </w:tc>
        <w:tc>
          <w:tcPr>
            <w:tcW w:w="9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/>
        <w:tc>
          <w:tcPr>
            <w:tcW w:w="30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Доля каждого вида страхования в общем объеме доходов, %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/>
        <w:tc>
          <w:tcPr>
            <w:tcW w:w="30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Расходы по виду страхования, тыс. руб.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8 328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1 649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 67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9 120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1 87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 970</w:t>
            </w:r>
          </w:p>
        </w:tc>
        <w:tc>
          <w:tcPr>
            <w:tcW w:w="9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/>
        <w:tc>
          <w:tcPr>
            <w:tcW w:w="30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Доля каждого вида страхования в общем объеме расходов, %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</w:tbl>
    <w:p>
      <w:pPr>
        <w:pStyle w:val="Style19"/>
        <w:ind w:left="0" w:right="0" w:hanging="0"/>
        <w:jc w:val="center"/>
        <w:rPr/>
      </w:pPr>
      <w:r>
        <w:rPr/>
        <w:t>Преподаватель</w:t>
        <w:tab/>
        <w:tab/>
        <w:tab/>
        <w:tab/>
        <w:t>Сорокина И. Э.</w:t>
      </w:r>
    </w:p>
    <w:p>
      <w:pPr>
        <w:pStyle w:val="Style19"/>
        <w:ind w:left="0" w:right="0" w:hanging="0"/>
        <w:jc w:val="center"/>
        <w:rPr/>
      </w:pPr>
      <w:r>
        <w:rPr/>
        <w:t xml:space="preserve"> </w:t>
      </w:r>
      <w:r>
        <w:rPr/>
        <w:t xml:space="preserve">Преподаватель </w:t>
        <w:tab/>
        <w:tab/>
        <w:tab/>
        <w:tab/>
        <w:t>Николаева Е. Н.</w:t>
      </w:r>
    </w:p>
    <w:p>
      <w:pPr>
        <w:pStyle w:val="Style19"/>
        <w:ind w:left="0" w:right="0" w:hanging="0"/>
        <w:rPr/>
      </w:pPr>
      <w:r>
        <w:rPr/>
        <w:t xml:space="preserve">                                       </w:t>
      </w:r>
      <w:r>
        <w:rPr/>
        <w:t>Преподаватель                                            Тесакова О.Ю.</w:t>
      </w:r>
    </w:p>
    <w:p>
      <w:pPr>
        <w:pStyle w:val="Style19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Вариант 10. </w:t>
      </w:r>
    </w:p>
    <w:p>
      <w:pPr>
        <w:pStyle w:val="Style19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дел организации: понятие, характеристика, правила составления и оформления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sz w:val="28"/>
          <w:szCs w:val="28"/>
        </w:rPr>
        <w:t xml:space="preserve">Составьте докладную записку в адрес руководителя предприятия о том, что в связи с утверждением и введением Инструкции по ведению делопроизводства на предприятии и с целью повысить качество работы с документами, необходимо обновить автоматизированную систему документооборота и делопроизводства. </w:t>
      </w:r>
      <w:r>
        <w:rPr>
          <w:color w:val="000000"/>
          <w:sz w:val="28"/>
          <w:szCs w:val="28"/>
        </w:rPr>
        <w:t>Недостающие реквизиты придумайте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здайте организационную структуру по образц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24960" cy="38646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3"/>
        <w:shd w:fill="FFFFFF" w:val="clear"/>
        <w:tabs>
          <w:tab w:val="clear" w:pos="708"/>
          <w:tab w:val="left" w:pos="2532" w:leader="none"/>
        </w:tabs>
        <w:spacing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 xml:space="preserve">4.Создайте таблицу с исходными данными  в </w:t>
      </w:r>
      <w:r>
        <w:rPr>
          <w:bCs/>
          <w:iCs/>
          <w:color w:val="000000"/>
          <w:sz w:val="28"/>
          <w:szCs w:val="28"/>
          <w:lang w:val="en-US"/>
        </w:rPr>
        <w:t>MS</w:t>
      </w:r>
      <w:r>
        <w:rPr/>
        <w:t xml:space="preserve"> Excel.  Определите общую сумму полученных страховых премий и долю каждого канала продаж в общем итоге, создав необходимые формулы и произведя расчеты. Создайте диаграмму, отражающую долю каждого продаж в общей сумме полученных страховых премий.</w:t>
      </w:r>
    </w:p>
    <w:tbl>
      <w:tblPr>
        <w:tblW w:w="98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211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анал прод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траховые премии, тыс. руб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 % к итог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ямые продажи (офи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ямые продажи (через интерне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реднические продажи - аг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реднические продажи - броке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реднические продажи - ба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реднические продажи - автодиле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реднические продажи - турфир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napToGrid w:val="false"/>
              <w:spacing w:before="0" w:after="0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32" w:leader="none"/>
              </w:tabs>
              <w:spacing w:before="0" w:after="0"/>
              <w:jc w:val="center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ind w:left="0" w:right="0" w:hanging="0"/>
        <w:jc w:val="center"/>
        <w:rPr/>
      </w:pPr>
      <w:r>
        <w:rPr/>
        <w:t>Преподаватель</w:t>
        <w:tab/>
        <w:tab/>
        <w:tab/>
        <w:tab/>
        <w:t>Сорокина И. Э.</w:t>
      </w:r>
    </w:p>
    <w:p>
      <w:pPr>
        <w:pStyle w:val="Style19"/>
        <w:ind w:left="0" w:right="0" w:hanging="0"/>
        <w:jc w:val="center"/>
        <w:rPr/>
      </w:pPr>
      <w:r>
        <w:rPr/>
        <w:t xml:space="preserve"> </w:t>
      </w:r>
      <w:r>
        <w:rPr/>
        <w:t xml:space="preserve">Преподаватель </w:t>
        <w:tab/>
        <w:tab/>
        <w:tab/>
        <w:tab/>
        <w:t>Николаева Е. Н.</w:t>
      </w:r>
    </w:p>
    <w:p>
      <w:pPr>
        <w:pStyle w:val="Style19"/>
        <w:ind w:left="0" w:right="0" w:hanging="0"/>
        <w:rPr/>
      </w:pPr>
      <w:r>
        <w:rPr/>
        <w:t xml:space="preserve">                                       </w:t>
      </w:r>
      <w:r>
        <w:rPr/>
        <w:t>Преподаватель                                            Тесакова О.Ю.</w:t>
      </w:r>
    </w:p>
    <w:p>
      <w:pPr>
        <w:pStyle w:val="Style19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нт 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нформационно-справочные документы: значение, виды, характеристик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ормите самостоятельно письмо. Недостающие реквизиты придумайте самостоятель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у завода Прогресс О.А. Родионову ул. Строителей, 4, г. Мытищи Московской обл., 114486, дата, № 12-145 на № 204-6 от 00.00.0000. О применении санкций за нарушение условий договора. Напоминаем, что согласно договору № 123 от 00.00.0000 Ваше предприятие должно было закончить монтаж оборудования к 00.00.0000. предлагаем завершить предусмотренные договором работы до 00.00.0000. В противном случае будем вынуждены применить санкции за нарушение условий договора. Приложение: договор на 2 л. Директор завода А.П.Савельев. Главный инженер П.И.Степанов. Павлова 123 65 47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йте бланк расчетного листа указанного образца в программе MS WORD. Требования к оформлению текста: Times New Roman, размер шрифта 12. Междустрочный интервал – одинарный.</w:t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NCLUDEPICTURE  "http://pommp.ru/wp-content/uploads/2012/05/177-1.png" \* MERGEFORMATINET  INCLUDEPICTURE  "http://pommp.ru/wp-content/uploads/2012/05/177-1.png" \* MERGEFORMATINET  INCLUDEPICTURE  "http://pommp.ru/wp-content/uploads/2012/05/177-1.png" \* MERGEFORMATINET  INCLUDEPICTURE  "http://pommp.ru/wp-content/uploads/2012/05/177-1.png" \* MERGEFORMATINET  INCLUDEPICTURE  "http://pommp.ru/wp-content/uploads/2012/05/177-1.png" \* MERGEFORMATINET  INCLUDEPICTURE  "http://pommp.ru/wp-content/uploads/2012/05/177-1.png" \* MERGEFORMATINET  INCLUDEPICTURE  "http://pommp.ru/wp-content/uploads/2012/05/177-1.png" \* MERGEFORMATINET  INCLUDEPICTURE  "http://pommp.ru/wp-content/uploads/2012/05/177-1.png" \* MERGEFORMATINET  INCLUDEPICTURE  "http://pommp.ru/wp-content/uploads/2012/05/177-1.png" \* MERGEFORMATINET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354320" cy="198882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/>
        <w:t>Создайте таблицу с исходными данными  о количестве заключенных договоров по каждому виду страхования в MS Excel.  Определите значение темпов роста, создав необходимые формулы и произведя расчеты. Создайте диаграмму, отражающую показатели продаж каждого страхового продукта за 2016-2019 гг.</w:t>
      </w:r>
    </w:p>
    <w:tbl>
      <w:tblPr>
        <w:tblW w:w="10550" w:type="dxa"/>
        <w:jc w:val="left"/>
        <w:tblInd w:w="-49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325"/>
        <w:gridCol w:w="981"/>
        <w:gridCol w:w="992"/>
        <w:gridCol w:w="992"/>
        <w:gridCol w:w="1701"/>
        <w:gridCol w:w="1701"/>
        <w:gridCol w:w="1858"/>
      </w:tblGrid>
      <w:tr>
        <w:trPr/>
        <w:tc>
          <w:tcPr>
            <w:tcW w:w="23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траховой продукт</w:t>
            </w:r>
          </w:p>
        </w:tc>
        <w:tc>
          <w:tcPr>
            <w:tcW w:w="9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16 г., шт.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17 г., шт.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18 г.,</w:t>
            </w:r>
          </w:p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шт.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емп  роста   2017 к 2016, %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емп  роста   2018 к 2017, %</w:t>
            </w:r>
          </w:p>
        </w:tc>
        <w:tc>
          <w:tcPr>
            <w:tcW w:w="18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редний </w:t>
            </w:r>
          </w:p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темп  роста, %  </w:t>
            </w:r>
          </w:p>
        </w:tc>
      </w:tr>
      <w:tr>
        <w:trPr/>
        <w:tc>
          <w:tcPr>
            <w:tcW w:w="23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трахование жизни</w:t>
            </w:r>
          </w:p>
        </w:tc>
        <w:tc>
          <w:tcPr>
            <w:tcW w:w="9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470 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1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4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23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трахование имущества</w:t>
            </w:r>
          </w:p>
        </w:tc>
        <w:tc>
          <w:tcPr>
            <w:tcW w:w="9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5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5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6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23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втострахование</w:t>
            </w:r>
          </w:p>
        </w:tc>
        <w:tc>
          <w:tcPr>
            <w:tcW w:w="9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7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9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4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ind w:left="0" w:right="0" w:hanging="0"/>
        <w:jc w:val="center"/>
        <w:rPr/>
      </w:pPr>
      <w:r>
        <w:rPr/>
        <w:t>Преподаватель</w:t>
        <w:tab/>
        <w:tab/>
        <w:tab/>
        <w:tab/>
        <w:t>Сорокина И. Э.</w:t>
      </w:r>
    </w:p>
    <w:p>
      <w:pPr>
        <w:pStyle w:val="Style19"/>
        <w:ind w:left="0" w:right="0" w:hanging="0"/>
        <w:jc w:val="center"/>
        <w:rPr/>
      </w:pPr>
      <w:r>
        <w:rPr/>
        <w:t xml:space="preserve"> </w:t>
      </w:r>
      <w:r>
        <w:rPr/>
        <w:t xml:space="preserve">Преподаватель </w:t>
        <w:tab/>
        <w:tab/>
        <w:tab/>
        <w:tab/>
        <w:t>Николаева Е. Н.</w:t>
      </w:r>
    </w:p>
    <w:p>
      <w:pPr>
        <w:pStyle w:val="Style19"/>
        <w:ind w:left="0" w:right="0" w:hanging="0"/>
        <w:rPr/>
      </w:pPr>
      <w:r>
        <w:rPr/>
        <w:t xml:space="preserve">                                       </w:t>
      </w:r>
      <w:r>
        <w:rPr/>
        <w:t>Преподаватель                                            Тесакова О.Ю.</w:t>
      </w:r>
    </w:p>
    <w:p>
      <w:pPr>
        <w:pStyle w:val="Style19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9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нт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Договорная документация: Значение, виды, характерист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ак должна быть оформлена подпись, если заместитель руководителя организации имеет право подписывать документы вместо руководителя в случае его временного отсутств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И. Садиков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  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          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tab/>
        <w:tab/>
        <w:tab/>
        <w:t>Генеральный 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.П. Ремизов    Зам. генерального директора  </w:t>
        <w:tab/>
        <w:t>Подпис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.П. Ремизов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  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   </w:t>
        <w:tab/>
        <w:t>   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tab/>
        <w:tab/>
        <w:tab/>
        <w:t>И.о. генерального директора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спользуя редактор формул MS Equation, создайте формулы по образцу.</w:t>
      </w:r>
    </w:p>
    <w:p>
      <w:pPr>
        <w:pStyle w:val="Normal"/>
        <w:spacing w:lineRule="auto" w:line="240"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α,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+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e>
        </m:rad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,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,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e>
        </m:nary>
      </m:oMath>
    </w:p>
    <w:p>
      <w:pPr>
        <w:pStyle w:val="Normal"/>
        <w:spacing w:lineRule="auto" w:line="240"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</w:t>
      </w:r>
      <w:r>
        <w:rPr>
          <w:rFonts w:cs="Times New Roman" w:ascii="Times New Roman" w:hAnsi="Times New Roman"/>
          <w:color w:val="000000"/>
          <w:lang w:val="en-US"/>
        </w:rPr>
        <w:t xml:space="preserve">lg nx(n-1)  + lg nx(n+1)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00"/>
          <w:lang w:val="en-US"/>
        </w:rPr>
        <w:t xml:space="preserve">      </w:t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/>
        <w:t>Создайте таблицу с исходными данными  в MS Excel.  Определите фактическую среднюю стоимость 1 договора каждого канала продаж, % выполнения плана, создав необходимые формулы. Составьте диаграмму, отражающую плановое и фактическое количество договоров, заключенных по каждому каналу продаж.</w:t>
      </w:r>
    </w:p>
    <w:tbl>
      <w:tblPr>
        <w:tblW w:w="10265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1755"/>
        <w:gridCol w:w="993"/>
        <w:gridCol w:w="1275"/>
        <w:gridCol w:w="993"/>
        <w:gridCol w:w="1417"/>
        <w:gridCol w:w="1276"/>
        <w:gridCol w:w="1276"/>
        <w:gridCol w:w="1280"/>
      </w:tblGrid>
      <w:tr>
        <w:trPr/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Канал продаж</w:t>
            </w:r>
          </w:p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лан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Факт</w:t>
            </w:r>
          </w:p>
        </w:tc>
        <w:tc>
          <w:tcPr>
            <w:tcW w:w="2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% выполнения плана</w:t>
            </w:r>
          </w:p>
        </w:tc>
      </w:tr>
      <w:tr>
        <w:trPr>
          <w:trHeight w:val="481" w:hRule="atLeast"/>
        </w:trPr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о кол-ву договоров</w:t>
            </w:r>
          </w:p>
        </w:tc>
        <w:tc>
          <w:tcPr>
            <w:tcW w:w="12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о средней стоимости одного договора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Кол-во договоров, шт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Средняя стоимость договора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Кол-во договоров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олная стоимость всех договоров, тыс.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Средняя стоимость 1 договора ,тыс. руб.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Прямые продажи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6 9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осреднические продажи - агент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5 8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осреднические продажи - брокер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 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left="0" w:right="0" w:hanging="0"/>
        <w:jc w:val="center"/>
        <w:rPr/>
      </w:pPr>
      <w:r>
        <w:rPr/>
        <w:t>Преподаватель</w:t>
        <w:tab/>
        <w:tab/>
        <w:tab/>
        <w:tab/>
        <w:t>Сорокина И. Э.</w:t>
      </w:r>
    </w:p>
    <w:p>
      <w:pPr>
        <w:pStyle w:val="Style19"/>
        <w:ind w:left="0" w:right="0" w:hanging="0"/>
        <w:jc w:val="center"/>
        <w:rPr/>
      </w:pPr>
      <w:r>
        <w:rPr/>
        <w:t xml:space="preserve"> </w:t>
      </w:r>
      <w:r>
        <w:rPr/>
        <w:t xml:space="preserve">Преподаватель </w:t>
        <w:tab/>
        <w:tab/>
        <w:tab/>
        <w:tab/>
        <w:t>Николаева Е. Н.</w:t>
      </w:r>
    </w:p>
    <w:p>
      <w:pPr>
        <w:pStyle w:val="Style19"/>
        <w:ind w:left="0" w:right="0" w:hanging="0"/>
        <w:rPr/>
      </w:pPr>
      <w:r>
        <w:rPr/>
        <w:t xml:space="preserve">                                       </w:t>
      </w:r>
      <w:r>
        <w:rPr/>
        <w:t>Преподаватель                                            Тесакова О.Ю.</w:t>
      </w:r>
    </w:p>
    <w:p>
      <w:pPr>
        <w:pStyle w:val="Style19"/>
        <w:ind w:left="0" w:right="0" w:hanging="0"/>
        <w:rPr/>
      </w:pPr>
      <w:r>
        <w:rPr/>
      </w:r>
    </w:p>
    <w:p>
      <w:pPr>
        <w:pStyle w:val="Style19"/>
        <w:ind w:left="0" w:right="0" w:hanging="0"/>
        <w:rPr/>
      </w:pPr>
      <w:r>
        <w:rPr/>
      </w:r>
    </w:p>
    <w:p>
      <w:pPr>
        <w:pStyle w:val="Style19"/>
        <w:ind w:left="0" w:right="0" w:hanging="0"/>
        <w:rPr/>
      </w:pPr>
      <w:r>
        <w:rPr/>
      </w:r>
    </w:p>
    <w:p>
      <w:pPr>
        <w:pStyle w:val="Style19"/>
        <w:ind w:left="0" w:right="0" w:hanging="0"/>
        <w:rPr/>
      </w:pPr>
      <w:r>
        <w:rPr/>
      </w:r>
    </w:p>
    <w:p>
      <w:pPr>
        <w:pStyle w:val="Style19"/>
        <w:ind w:left="0" w:right="0" w:hanging="0"/>
        <w:rPr/>
      </w:pPr>
      <w:r>
        <w:rPr/>
      </w:r>
    </w:p>
    <w:p>
      <w:pPr>
        <w:pStyle w:val="Style19"/>
        <w:ind w:left="0" w:right="0" w:hanging="0"/>
        <w:rPr/>
      </w:pPr>
      <w:r>
        <w:rPr/>
      </w:r>
    </w:p>
    <w:p>
      <w:pPr>
        <w:pStyle w:val="Style19"/>
        <w:ind w:left="0" w:right="0" w:hanging="0"/>
        <w:rPr/>
      </w:pPr>
      <w:r>
        <w:rPr/>
      </w:r>
    </w:p>
    <w:p>
      <w:pPr>
        <w:pStyle w:val="Style19"/>
        <w:ind w:left="0" w:right="0" w:hanging="0"/>
        <w:rPr/>
      </w:pPr>
      <w:r>
        <w:rPr/>
      </w:r>
    </w:p>
    <w:p>
      <w:pPr>
        <w:pStyle w:val="Style19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проведения комплексного дифференцированного зач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 проводится за счет объема времени, отводимого на изучение дисциплины. Форма проведения – письменн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вариантов дифференцированного зачета – 12. Каждый вариант содержится вопросы теоретического и практического характера (задача, ситуац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полнение задания по варианту обучающемуся отводится не более 2 академических ча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дифференцированного зачёта допускается использование наглядных пособий, материалов справочного характера, нормативных документов и других материалов, перечень которых заранее регламентирует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ритерии оценивания дифференцированного зачета</w:t>
      </w:r>
    </w:p>
    <w:tbl>
      <w:tblPr>
        <w:tblW w:w="97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7063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ся обучающемуся, который показал высокий уровень освоения материала, предусмотренного учебной программой профессиональному модулю в части междисциплинарного курса, также отразил умение использовать теоретические знания при выполнении практических задач. Изложение материала логически выстроено, соблюден принцип полноты содержания. 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ся обучающемуся, письменный ответ которого свидетельствует о полном знании материала по программе, а также содержит в целом правильное, но не всегда точное и аргументированное изложение материала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ся обучающемуся, который показал поверхностные знания важнейших разделов программы, затруднения с использованием научно-понятийного аппарата и терминологии курса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«неудовлетворительно»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ся обучающемуся, имеющему существенные пробелы в знании основного материала по программе, а также допустившему принципиальные ошибки при изложении материала.</w:t>
            </w:r>
          </w:p>
        </w:tc>
      </w:tr>
    </w:tbl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sectPr>
      <w:footerReference w:type="default" r:id="rId19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991985</wp:posOffset>
              </wp:positionH>
              <wp:positionV relativeFrom="paragraph">
                <wp:posOffset>-3175</wp:posOffset>
              </wp:positionV>
              <wp:extent cx="5715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pt;mso-wrap-distance-left:0pt;mso-wrap-distance-right:0pt;mso-wrap-distance-top:0pt;mso-wrap-distance-bottom:0pt;margin-top:-0.25pt;mso-position-vertical-relative:text;margin-left:55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991985</wp:posOffset>
              </wp:positionH>
              <wp:positionV relativeFrom="paragraph">
                <wp:posOffset>-3175</wp:posOffset>
              </wp:positionV>
              <wp:extent cx="57150" cy="1308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pt;mso-wrap-distance-left:0pt;mso-wrap-distance-right:0pt;mso-wrap-distance-top:0pt;mso-wrap-distance-bottom:0pt;margin-top:-0.25pt;mso-position-vertical-relative:text;margin-left:55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991985</wp:posOffset>
              </wp:positionH>
              <wp:positionV relativeFrom="paragraph">
                <wp:posOffset>-3175</wp:posOffset>
              </wp:positionV>
              <wp:extent cx="114300" cy="13081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0.3pt;mso-wrap-distance-left:0pt;mso-wrap-distance-right:0pt;mso-wrap-distance-top:0pt;mso-wrap-distance-bottom:0pt;margin-top:-0.25pt;mso-position-vertical-relative:text;margin-left:55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6991985</wp:posOffset>
              </wp:positionH>
              <wp:positionV relativeFrom="paragraph">
                <wp:posOffset>-3175</wp:posOffset>
              </wp:positionV>
              <wp:extent cx="114300" cy="13081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0.3pt;mso-wrap-distance-left:0pt;mso-wrap-distance-right:0pt;mso-wrap-distance-top:0pt;mso-wrap-distance-bottom:0pt;margin-top:-0.25pt;mso-position-vertical-relative:text;margin-left:55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6991985</wp:posOffset>
              </wp:positionH>
              <wp:positionV relativeFrom="paragraph">
                <wp:posOffset>-3175</wp:posOffset>
              </wp:positionV>
              <wp:extent cx="114300" cy="13081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0.3pt;mso-wrap-distance-left:0pt;mso-wrap-distance-right:0pt;mso-wrap-distance-top:0pt;mso-wrap-distance-bottom:0pt;margin-top:-0.25pt;mso-position-vertical-relative:text;margin-left:55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b w:val="false"/>
        <w:szCs w:val="28"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 w:val="false"/>
        <w:szCs w:val="28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b w:val="false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b w:val="false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  <w:color w:val="000000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1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0">
    <w:name w:val="c0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Rightanswer">
    <w:name w:val="right-answer"/>
    <w:qFormat/>
    <w:rPr>
      <w:rFonts w:cs="Times New Roman"/>
    </w:rPr>
  </w:style>
  <w:style w:type="character" w:styleId="31">
    <w:name w:val="Основной текст (3)_"/>
    <w:qFormat/>
    <w:rPr>
      <w:b/>
      <w:sz w:val="18"/>
      <w:shd w:fill="FFFFFF" w:val="clear"/>
      <w:lang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2">
    <w:name w:val="Основной текст (2)_"/>
    <w:qFormat/>
    <w:rPr>
      <w:sz w:val="18"/>
      <w:shd w:fill="FFFFFF" w:val="clear"/>
      <w:lang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">
    <w:name w:val="Список 21"/>
    <w:basedOn w:val="Normal"/>
    <w:qFormat/>
    <w:pPr>
      <w:spacing w:lineRule="auto" w:line="240" w:before="0" w:after="0"/>
      <w:ind w:left="566" w:right="0" w:hanging="283"/>
    </w:pPr>
    <w:rPr>
      <w:rFonts w:ascii="Arial" w:hAnsi="Arial" w:eastAsia="Times New Roman" w:cs="Arial"/>
      <w:sz w:val="24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1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 w:before="0" w:after="0"/>
      <w:ind w:left="0" w:right="0"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52" w:before="240" w:after="0"/>
      <w:ind w:left="0" w:right="0" w:hanging="360"/>
      <w:jc w:val="both"/>
    </w:pPr>
    <w:rPr>
      <w:b/>
      <w:sz w:val="18"/>
      <w:szCs w:val="20"/>
      <w:shd w:fill="FFFFFF" w:val="clear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32" w:before="0" w:after="0"/>
    </w:pPr>
    <w:rPr>
      <w:sz w:val="18"/>
      <w:szCs w:val="20"/>
      <w:shd w:fill="FFFFFF" w:val="clear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Andale Sans UI;Arial Unicode MS" w:cs="Tahoma"/>
      <w:kern w:val="2"/>
      <w:sz w:val="24"/>
      <w:szCs w:val="24"/>
      <w:lang w:bidi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0" w:before="0" w:after="0"/>
      <w:jc w:val="both"/>
    </w:pPr>
    <w:rPr>
      <w:rFonts w:ascii="Cambria" w:hAnsi="Cambria" w:eastAsia="Times New Roman" w:cs="Cambria"/>
      <w:sz w:val="24"/>
      <w:szCs w:val="24"/>
    </w:rPr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image" Target="media/image3.png"/><Relationship Id="rId8" Type="http://schemas.openxmlformats.org/officeDocument/2006/relationships/footer" Target="footer4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305</dc:creator>
  <dc:description/>
  <cp:keywords/>
  <dc:language>en-US</dc:language>
  <cp:lastModifiedBy>Toshiba</cp:lastModifiedBy>
  <cp:lastPrinted>1995-11-21T17:41:00Z</cp:lastPrinted>
  <dcterms:modified xsi:type="dcterms:W3CDTF">2025-03-03T13:00:00Z</dcterms:modified>
  <cp:revision>2</cp:revision>
  <dc:subject/>
  <dc:title>Департамент образования Вологодской области</dc:title>
</cp:coreProperties>
</file>