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Standard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andard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uppressLineNumbers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ФОНД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ЦЕНОЧНЫХ СРЕДСТВ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УЧЕБНОЙ ДИСЦИПЛИН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06 Математические и статистические методы в страховании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>(наименование дисциплины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8.02.02.   Страховое дело (по отраслям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>(код и наименование профессии (специальности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пециалист страхового дел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>(квалификация выпускник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024 г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eastAsia="F;Times New Roman" w:cs="Calibri"/>
          <w:b/>
          <w:b/>
          <w:vanish/>
          <w:sz w:val="24"/>
          <w:szCs w:val="24"/>
          <w:lang w:eastAsia="ru-RU"/>
        </w:rPr>
      </w:pPr>
      <w:r>
        <w:rPr>
          <w:rFonts w:eastAsia="F;Times New Roman" w:cs="Calibri" w:ascii="Times New Roman" w:hAnsi="Times New Roman"/>
          <w:b/>
          <w:vanish/>
          <w:sz w:val="24"/>
          <w:szCs w:val="24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982"/>
      </w:tblGrid>
      <w:tr>
        <w:trPr/>
        <w:tc>
          <w:tcPr>
            <w:tcW w:w="7053" w:type="dxa"/>
            <w:tcBorders/>
          </w:tcPr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Разработчик:</w:t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ова В.А., преподаватель БПОУ ВО «Вологодский аграрно-экономический колледж</w:t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982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hanging="18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  <w:lang w:eastAsia="ru-RU"/>
              </w:rPr>
              <w:t>Рассмотрено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«16» мая 2024 г., протокол №1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4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14642" r="-126" b="15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.Б. Литвинов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zh-CN"/>
              </w:rPr>
            </w:r>
          </w:p>
        </w:tc>
        <w:tc>
          <w:tcPr>
            <w:tcW w:w="2982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Перечен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794"/>
        <w:gridCol w:w="2795"/>
        <w:gridCol w:w="279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 xml:space="preserve">Код ОК,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ПК</w:t>
            </w:r>
            <w:r>
              <w:rPr>
                <w:rStyle w:val="Emphasis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навыками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оменклатуру информационных источников, применяемых в профессиона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е основы деятельности коллекти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авила оформления докумен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одить опросы предпринимателей, потребителей и других специфических категорий населения в ходе проведения маркетинговых обслед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ирать и хранить первичные опросные документы в соответствии с правилами, обеспечивающими сохранность и конфиденциальности первичных статист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массивы первичных отчетных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ировать правильность первичных статистических данных путем осуществления логического и арифметического контроля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оценивать спрос на страховые услуг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этапы проведения исследования страхового ры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рмативные правовые акты и методические документы по проведению анкетирования и интервьюирования в целях сбора первичных статистических и социолог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логического и арифметического контроля качества первичных статист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рмативные правовые акты и методические документы по обеспечению сохранности первичных статистических данных и их конфиденциа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исследования страхового рынка и модель маркетингового комплекса страхов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рмативные правовые акты и методические документы по обработке и хранению статист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ципы и технику осуществления статистических и социологических опросов различных групп респонд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инципы и технику формирования массивов первичных статистических докумен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учения страхового рынка и организации продаж страховых продук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изучение потенциального спроса на страховые продукты для физических и юридических лиц</w:t>
            </w:r>
          </w:p>
        </w:tc>
      </w:tr>
      <w:tr>
        <w:trPr>
          <w:trHeight w:val="3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основные показатели развития страхового рынка в разрезе видов страхования и каналов прод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ирать и анализировать исходные данные, необходимые для расчета финансово-экономических показателей, характеризующих деятельность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вычислительной техн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систему показателей продаж страховой организ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изучения страхового рынка и организации продаж страховых продук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формирования отчетов о договорах страхования и результатах продаж страховых продуктов</w:t>
            </w:r>
          </w:p>
        </w:tc>
      </w:tr>
      <w:tr>
        <w:trPr>
          <w:trHeight w:val="3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гистрировать поступившие обращения клиентов и корректировать их статус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сновы гражданского законодательства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bookmarkStart w:id="0" w:name="_Hlk158201861"/>
            <w:bookmarkEnd w:id="0"/>
            <w:r>
              <w:rPr>
                <w:rFonts w:cs="Times New Roman" w:ascii="Times New Roman" w:hAnsi="Times New Roman"/>
              </w:rPr>
              <w:t>внесение информации в базу данных страховой организации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еречень оценочных средств текущего контроля успеваемости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ценочные средства текущего контроля успеваемости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ный опрос.</w:t>
      </w:r>
    </w:p>
    <w:p>
      <w:pPr>
        <w:pStyle w:val="Style2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ая тематика  вопросов:</w:t>
      </w:r>
    </w:p>
    <w:p>
      <w:pPr>
        <w:pStyle w:val="Style2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Номенклатура информационных источников, применяемых в профессиональной деятельности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2.Правила оформления документов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сновные этапы проведения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Методы логического и арифметического контроля качества первичных статистических данны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Нормативные правовые акты и методические документы по обеспечению сохранности первичных статистических данных и их конфиденциальности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Система показателей продаж страховой организации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ка проведения</w:t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дельные обучающие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ют устные ответы на вопросы преподавателя. </w:t>
      </w:r>
      <w:r>
        <w:rPr>
          <w:rFonts w:cs="Times New Roman" w:ascii="Times New Roman" w:hAnsi="Times New Roman"/>
          <w:bCs/>
          <w:sz w:val="24"/>
          <w:szCs w:val="24"/>
        </w:rPr>
        <w:t>Обучающие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твечают по желанию (поднимают руку и сообщают что хотят высказаться) или преподаватель сам выбирает отвечающего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обучающемуся, если дан верный и подробный ответ на вопрос с приведением соответствующих примеров (при необходимости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, если ответы имеют несущественные ошибки или неточ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обучающемуся, если он не смог привести конкретные примеры по рассматриваемым понятиям и допустил существенные ошибки или неточ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, если он неверно сформулировал основные определения и не привел конкретные примеры (при необходимости)</w:t>
      </w:r>
    </w:p>
    <w:p>
      <w:pPr>
        <w:pStyle w:val="Style23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е наблюдение выполнения практических работ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21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именования практических занят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Тема 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атистические наблюдения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раховании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актических задач содержатся в нижеуказанной учебной литератур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и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ика, номер зада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1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ние опросов предпринимателей, потребителей и других специфических категорий населения в ходе проведения маркетинговых обследов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первичных статистических данных путем осуществления логического и арифметического контроля показателей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а, В. Н. Статистика : учебник и практикум для среднего профессионального образования / В. Н. Долгова, Т. Ю. Медведева. — 3-е изд. — Москва : Издательство Юрайт, 2024. — 278 с. — (Профессиональное образовани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. 187-188, задачи 1.1.-1.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бор и хранение первичных опросных документов в соответствии с правилами, обеспечивающими сохранность и конфиденциальности первичных статистических данных</w:t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ссивов первичных отчетных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1-5 к теме Статистическое наблюдение стр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3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 показателей продаж страховых продуктов.</w:t>
      </w:r>
    </w:p>
    <w:p>
      <w:pPr>
        <w:pStyle w:val="Standard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актических задач содержатся в нижеуказанной учебной литератур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и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ика, номер зада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тистическая группировка данн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а, В. Н. Статистика : учебник и практикум для среднего профессионального образования / В. Н. Долгова, Т. Ю. Медведева. — 3-е изд. — Москва : Издательство Юрайт, 2024. — 278 с. — (Профессиональное образовани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. 188-192, задачи 2.1.-2.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чет максимально ожидаемого количества договоров и страховых случаев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угин, В. А. Теория вероятностей и математическая статистика : учебник и практикум для среднего профессионального образования / В. А. Малугин. — Москва : Издательство Юрайт, 2024. — 470 с. — (Профессиональное образова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. 348-351, задачи 14.1.-14.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асчет  размеров страховых выплат за определенный период време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. 355-356, задачи 14.16.-14.2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Мера рассеивания количества договоров и страховых случаев, размера страховых выплат вокруг среднего знач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а, В. Н. Статистика : учебник и практикум для среднего профессионального образования / В. Н. Долгова, Т. Ю. Медведева. — 3-е изд. — Москва : Издательство Юрайт, 2024. — 278 с. — (Профессиональное образовани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1-5, стр 1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носительная характеристика рассеивания случайных величи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1-5, стр 1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чет числа страховых случаев при их малой вероятности и большом числе догово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. 238-239, задачи 8.1.-8.10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асчет средней тяжести ущерб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1-5 к теме Средние величины, стр 1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 средних показателей по видам страх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Финансовая устойчивость страховых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1-5  стр 184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осуществляется 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актическом занятии. Количество часов, отводимое на выполнение каждой практической работы указаны в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Кажд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 выполняет задание и оформляет решение в тетради для практических работ.</w:t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итерии оценивания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зачтено» 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обучающемуся, если все задачи решены правильно. </w:t>
      </w:r>
      <w:r>
        <w:rPr>
          <w:rFonts w:cs="Times New Roman" w:ascii="Times New Roman" w:hAnsi="Times New Roman"/>
          <w:bCs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</w:rPr>
        <w:t xml:space="preserve"> ответил на контрольные вопросы. 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не зачтено» 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обучающемуся, если  задачи не решены или решены неправи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sz w:val="24"/>
          <w:szCs w:val="24"/>
        </w:rPr>
        <w:t xml:space="preserve">не ответил на контрольные вопросы.  </w:t>
      </w:r>
    </w:p>
    <w:p>
      <w:pPr>
        <w:pStyle w:val="Style23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ка выполнения самостоятельных  рабо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в полном объеме  представлены в Методических указаниях по выполнению внеаудиторной самостоятельной работ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в следующих темах:</w:t>
      </w:r>
    </w:p>
    <w:p>
      <w:pPr>
        <w:pStyle w:val="Normal"/>
        <w:overflowPunct w:val="false"/>
        <w:autoSpaceDE w:val="false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Тема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ведение в дисциплину</w:t>
      </w:r>
    </w:p>
    <w:p>
      <w:pPr>
        <w:pStyle w:val="Normal"/>
        <w:overflowPunct w:val="fals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1.Составление схемы «М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атематические и статистические методы страхования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шение задач  </w:t>
      </w:r>
    </w:p>
    <w:p>
      <w:pPr>
        <w:pStyle w:val="Normal"/>
        <w:overflowPunct w:val="false"/>
        <w:autoSpaceDE w:val="false"/>
        <w:rPr>
          <w:rFonts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Тема 2. Статистические наблюдения в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страхован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та с учебной литературой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</w:t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ндивидуально во внеурочное время выполняют задания и сдают их в установленное время преподавателю на проверку. </w:t>
      </w:r>
      <w:r>
        <w:rPr>
          <w:rFonts w:cs="Times New Roman" w:ascii="Times New Roman" w:hAnsi="Times New Roman"/>
          <w:sz w:val="24"/>
          <w:szCs w:val="24"/>
        </w:rPr>
        <w:t>Проверка работ преподавателем производится во внеурочное время. Оценка производится по 5- балльной системе с последующим выставлением в журнал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обучающемуся, если задание выполнено без ошибок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, если работа имеет несущественные ошибки или неточ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обучающемуся, если он допустил существенные ошибки или не полностью выполнил задани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, если он в корне неверно выполнил задания или не сдал на проверку преподавателю в течение периода изучения дисциплин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bookmarkStart w:id="1" w:name="__DdeLink__18693_273532638"/>
      <w:r>
        <w:rPr>
          <w:rFonts w:cs="Times New Roman" w:ascii="Times New Roman" w:hAnsi="Times New Roman"/>
          <w:b/>
          <w:sz w:val="24"/>
          <w:szCs w:val="24"/>
        </w:rPr>
        <w:t xml:space="preserve"> Контрольная работа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в тем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 2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атистические наблюдения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рахован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ая тематика  вопросов: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Содержание актуальной нормативно-правовой документации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Методы логического и арифметического контроля качества первичных статистических данных.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Правила оформления документов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сновные этапы проведения исследования страхового рынк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нципы и техника осуществления статистических и социологических опросов различных групп респондентов.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нципы и техника формирования массивов первичных статистических документов.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ы исследования страхового ры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ормативные правовые акты и методические документы по обработке , хранению и обеспечению сохранности первичных статистических данных и их конфиденциальности.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одика проведения:</w:t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3"/>
          <w:szCs w:val="23"/>
        </w:rPr>
      </w:pPr>
      <w:r>
        <w:rPr>
          <w:rFonts w:eastAsia="Times New Roman" w:cs="Arial" w:ascii="Arial" w:hAnsi="Arial"/>
          <w:i/>
          <w:color w:val="000000"/>
          <w:sz w:val="23"/>
          <w:szCs w:val="23"/>
        </w:rPr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трольная работа проводится по 4 вариантам. Каждый вариант содержит 2 вопроса. На выполнение задания по варианту обучающемуся отводится не более 30 минут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Критерии оценивания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обучающемуся, если даны верные ответы на все вопросы. Приведены соответствующие примеры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, если при ответах на вопросы допущены несущественные ошибки или неточност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обучающемуся, если он неправильно ответил на один из вопросов или были допущены существенные ошибки или неточности  во всех ответах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, если он неправильно ответил на все вопросы.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00FF00" w:val="clear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форме </w:t>
      </w:r>
      <w:r>
        <w:rPr>
          <w:rFonts w:cs="Times New Roman" w:ascii="Times New Roman" w:hAnsi="Times New Roman"/>
          <w:iCs/>
          <w:sz w:val="24"/>
          <w:szCs w:val="24"/>
        </w:rPr>
        <w:t>дифференцированного зачета с дисциплиной в 6 семестре</w:t>
      </w:r>
      <w:r>
        <w:rPr>
          <w:rFonts w:cs="Times New Roman" w:ascii="Times New Roman" w:hAnsi="Times New Roman"/>
          <w:sz w:val="24"/>
          <w:szCs w:val="24"/>
        </w:rPr>
        <w:t>. Для проведения промежуточной аттестации используется письменн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индивидуальным заданиям (вариантам).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ТВЕРЖДАЮ</w:t>
      </w:r>
    </w:p>
    <w:p>
      <w:pPr>
        <w:pStyle w:val="Standard"/>
        <w:spacing w:lineRule="auto" w:line="249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иректор колледжа</w:t>
      </w:r>
    </w:p>
    <w:p>
      <w:pPr>
        <w:pStyle w:val="Standard"/>
        <w:spacing w:lineRule="auto" w:line="240" w:before="0" w:after="0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.А. Климина</w:t>
      </w:r>
    </w:p>
    <w:p>
      <w:pPr>
        <w:pStyle w:val="Standard"/>
        <w:spacing w:lineRule="auto" w:line="240" w:before="0" w:after="0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____» ______________2024 г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  <w:t>ОПИСЬ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вариантов для дифференцированного зачета по дисциплине </w:t>
      </w:r>
    </w:p>
    <w:p>
      <w:pPr>
        <w:pStyle w:val="Standard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06 Математические и статистические методы в страховании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специальность </w:t>
      </w:r>
      <w:r>
        <w:rPr>
          <w:rFonts w:cs="Times New Roman" w:ascii="Times New Roman" w:hAnsi="Times New Roman"/>
          <w:sz w:val="24"/>
          <w:szCs w:val="24"/>
        </w:rPr>
        <w:t>38.02.02 Страховое дело (по отраслям)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 студентов 321,322 группы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49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зработано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мотрено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подаватель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В.А. Громова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__» _______________ 2024 г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методической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ческих и технологических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 31» август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седа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одической комиссии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</w:t>
            </w:r>
            <w:r>
              <w:rPr>
                <w:lang w:val="en-US" w:eastAsia="en-US"/>
              </w:rPr>
              <w:drawing>
                <wp:inline distT="0" distB="0" distL="0" distR="0">
                  <wp:extent cx="542290" cy="28511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14521" r="-252" b="15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О.Б. Литвинова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___» _______________ 2024 г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логда</w:t>
      </w:r>
      <w:r>
        <w:rPr/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024 г</w:t>
      </w:r>
      <w:r>
        <w:br w:type="page"/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ВАРИАНТА ДИФФЕРЕНЦИРОВАННОГО ЗАЧЕТА</w:t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  <w:t>Вариант № 1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показатели страховой статистики при страховании от огня по следующей информации: застраховано рисков — 1240, число пожаров — 12, число горевших строений — 36, страховая сумма — 18 млн д.е., уплачено возмещении по всем пожарам — 6 млн д.е.; средний горевший риск — 5 млн д.е., средний застрахованный риск — 263 млн д.е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ховщик проводит страхование от несчастных случаев. Вероятность наступления страхового случая (Р)0,04. Средняя страховая сумма — 110 тыс. руб., среднее страховое возмещение(Q) — 40 тыс. руб Количество заключенных договоров — 6800. Доля нагрузки в тарифной ставке — 22%, среднее квадратичное отклонение(δ) — 10 тыс. руб. Определить тарифную ставку при гарантии безопасности 0,95 (%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чения коэффициента, который зависит от гарантии безопасности, приведены в таблице 1.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– Значения коэффициента гарантии безопасности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8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78"/>
        <w:gridCol w:w="992"/>
        <w:gridCol w:w="1417"/>
        <w:gridCol w:w="1133"/>
        <w:gridCol w:w="992"/>
        <w:gridCol w:w="1136"/>
      </w:tblGrid>
      <w:tr>
        <w:trPr>
          <w:trHeight w:val="210" w:hRule="atLeast"/>
        </w:trPr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Г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86</w:t>
            </w:r>
          </w:p>
        </w:tc>
      </w:tr>
      <w:tr>
        <w:trPr>
          <w:trHeight w:val="225" w:hRule="atLeast"/>
        </w:trPr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Style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одика проведения дифференцированного зачета:</w:t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3"/>
          <w:szCs w:val="23"/>
        </w:rPr>
      </w:pPr>
      <w:r>
        <w:rPr>
          <w:rFonts w:eastAsia="Times New Roman" w:cs="Arial" w:ascii="Arial" w:hAnsi="Arial"/>
          <w:i/>
          <w:color w:val="000000"/>
          <w:sz w:val="23"/>
          <w:szCs w:val="23"/>
        </w:rPr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ичество вариантов – 8. Каждый вариант содержит 2 задачи. На выполнение задания по варианту обучающемуся отводится не более 1 академического часа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ходе выполнения заданий 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Критерии оценивания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обучающемуся, если все задачи решены верно. Приведены расчетные формулы, при необходимости построены график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, если все задачи решены верно, но имеются  несущественные ошибки или неточност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обучающемуся, если он неправильно решил одну задачу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, если он неправильно решил все предложенные задачи.</w:t>
      </w:r>
    </w:p>
    <w:p>
      <w:pPr>
        <w:pStyle w:val="Standard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F;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eastAsia="F;Times New Roman"/>
    </w:rPr>
  </w:style>
  <w:style w:type="character" w:styleId="Style17">
    <w:name w:val="Нижний колонтитул Знак"/>
    <w:qFormat/>
    <w:rPr>
      <w:rFonts w:eastAsia="F;Times New Roman"/>
    </w:rPr>
  </w:style>
  <w:style w:type="character" w:styleId="WW8Num2z6">
    <w:name w:val="WW8Num2z6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F;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Заголовок"/>
    <w:basedOn w:val="Standard"/>
    <w:next w:val="Textbody1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Style21">
    <w:name w:val="Абзац списка"/>
    <w:basedOn w:val="Standard"/>
    <w:qFormat/>
    <w:pPr>
      <w:spacing w:lineRule="auto" w:line="240" w:before="0" w:after="0"/>
      <w:ind w:left="720" w:right="0" w:hanging="0"/>
    </w:pPr>
    <w:rPr>
      <w:rFonts w:ascii="Arial" w:hAnsi="Arial" w:eastAsia="Times New Roman" w:cs="Times New Roman"/>
      <w:sz w:val="20"/>
      <w:szCs w:val="20"/>
      <w:lang w:val="de-DE"/>
    </w:rPr>
  </w:style>
  <w:style w:type="paragraph" w:styleId="21">
    <w:name w:val="Список 21"/>
    <w:basedOn w:val="Standard"/>
    <w:qFormat/>
    <w:pPr>
      <w:suppressAutoHyphens w:val="true"/>
      <w:spacing w:lineRule="auto" w:line="240" w:before="0" w:after="0"/>
      <w:ind w:left="566" w:right="0" w:hanging="283"/>
    </w:pPr>
    <w:rPr>
      <w:rFonts w:ascii="Arial" w:hAnsi="Arial" w:eastAsia="Times New Roman" w:cs="Arial"/>
      <w:sz w:val="24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Standard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43:00Z</dcterms:created>
  <dc:creator>k305</dc:creator>
  <dc:description/>
  <cp:keywords/>
  <dc:language>en-US</dc:language>
  <cp:lastModifiedBy>Toshiba</cp:lastModifiedBy>
  <dcterms:modified xsi:type="dcterms:W3CDTF">2025-03-03T13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