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ВОЛОГОД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БПОУ ВО «ВОЛОГОДСКИЙ АГРАРНО-ЭКОНОМ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vertAlign w:val="superscript"/>
          <w:lang w:eastAsia="ru-RU"/>
        </w:rPr>
      </w:pPr>
      <w:r>
        <w:rPr>
          <w:rFonts w:cs="Times New Roman" w:ascii="Times New Roman" w:hAnsi="Times New Roman"/>
          <w:b/>
          <w:vertAlign w:val="superscript"/>
          <w:lang w:eastAsia="ru-RU"/>
        </w:rPr>
      </w:r>
    </w:p>
    <w:p>
      <w:pPr>
        <w:pStyle w:val="Normal"/>
        <w:rPr>
          <w:b/>
          <w:b/>
          <w:vertAlign w:val="superscript"/>
          <w:lang w:eastAsia="ru-RU"/>
        </w:rPr>
      </w:pPr>
      <w:r>
        <w:rPr>
          <w:b/>
          <w:vertAlign w:val="superscript"/>
          <w:lang w:eastAsia="ru-RU"/>
        </w:rPr>
      </w:r>
    </w:p>
    <w:p>
      <w:pPr>
        <w:pStyle w:val="Normal"/>
        <w:rPr>
          <w:b/>
          <w:b/>
          <w:vertAlign w:val="superscript"/>
          <w:lang w:eastAsia="ru-RU"/>
        </w:rPr>
      </w:pPr>
      <w:r>
        <w:rPr>
          <w:b/>
          <w:vertAlign w:val="superscript"/>
          <w:lang w:eastAsia="ru-RU"/>
        </w:rPr>
      </w:r>
    </w:p>
    <w:tbl>
      <w:tblPr>
        <w:tblW w:w="5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</w:tblGrid>
      <w:tr>
        <w:trPr/>
        <w:tc>
          <w:tcPr>
            <w:tcW w:w="50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НД</w:t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ЦЕНОЧНЫХ СРЕДСТВ </w:t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М 05 Страхование иное, чем страхование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 05.01 «Страхование иное, чем страхование жизн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2.02 Страховое дело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</w:t>
      </w:r>
      <w:r>
        <w:br w:type="page"/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48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4"/>
              </w:rPr>
              <w:t>Разработчи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азник М.С., преподаватель БПОУ ВО «Вологодский аграрно-экономический колледж»</w:t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Рассмотрено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16» мая 2024 г., протокол №1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комисс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14642" r="-126" b="15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249"/>
        <w:gridCol w:w="2537"/>
        <w:gridCol w:w="2635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 xml:space="preserve">Код </w:t>
            </w:r>
            <w:r>
              <w:rPr>
                <w:rStyle w:val="Emphasis"/>
                <w:b/>
                <w:iCs/>
                <w:sz w:val="24"/>
                <w:szCs w:val="24"/>
              </w:rPr>
              <w:t>ОК</w:t>
            </w:r>
            <w:r>
              <w:rPr>
                <w:rStyle w:val="Emphasis"/>
                <w:b/>
                <w:sz w:val="24"/>
                <w:szCs w:val="24"/>
              </w:rPr>
              <w:t xml:space="preserve">, </w:t>
            </w:r>
            <w:r>
              <w:rPr>
                <w:rStyle w:val="Emphasis"/>
                <w:b/>
                <w:iCs/>
                <w:sz w:val="24"/>
                <w:szCs w:val="24"/>
              </w:rPr>
              <w:t>П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сточники достоверной прав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различные правовые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жизнеспособность проектной идеи, составлять план проек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зработк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этапы разработки и реализации проек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оформления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строения устных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 Выявлять потребности клиентов в страховании имущества, ответственности и финансовых риск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информационное обслуживание клиентов, самостоятельно обратившихся за финансовой консуль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лекать новых клиентов целевого сегмента на   основе   личных   контактов   и   контактов   из   централизованной   базы потенциальных кли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овать с потенциальными потребителями страховых услуг с целью выявления потребностей в страх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ть клиента по вопросам страховой защиты имущественных интересов, в том числе по страхованию имущества, гражданской ответственности и финансовых ри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перечень страховых продукт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заключения договоров имущественного страхования (страхование имущества, страхование гражданской ответственности, страхование финансовых рис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и оценки стоимости объектов страхования (имущество граждан, транспортные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основы создания и расширения базы кли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в сферах защиты прав потребителей, персональных данных, противодействия легализации (отмыванию) доходов, полученных преступным пут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я услуг по страхованию иному, чем страхование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отенциального спроса на страховые продукты для физических и юридических лиц</w:t>
            </w:r>
          </w:p>
        </w:tc>
      </w:tr>
      <w:tr>
        <w:trPr>
          <w:trHeight w:val="32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 Составлять для клиента индивидуальное комплексное решение страхования имущественных риск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авливать индивидуальные предложения продуктов имущественного страхования на основе выявленных потребностей кл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чее место, в том числе личный кабинет на портале страхов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и вести личную страницу в социальных се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ексты для размещения на личных страницах в социальных се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навыки по самопрезентации для клиентов поддерживать постоянный контакт с клиентами с помощью различных инструментов обратн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различные способы продаж страховых продукт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выявления потребностей кл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работы с возра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я и этика коммуникации с клие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убличного вы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создания и ведения личного кабинета в социальных се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рганизации и работы личного кабинета на портале страхов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оценки страховых рисков и определения условий страх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я услуг по страхованию иному, чем страхование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информации о страховой организации, страховых продуктах и о способах взаимодействия до страхователей, застрахованных лиц, выгодоприобретателей, а также лиц, имеющих намерение заключить договор страхова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ЦЕНОЧНЫХ СРЕДСТВ ТЕКУЩЕГО КОНТРОЛЯ УСПЕВАЕМ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ДК 05.01 «СТРАХОВАНИЕ ИНОЕ, ЧЕМ СТРАХОВАНИЕ ЖИЗНИ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ВОПРОСОВ ДЛЯ УСТНОГО И ПИСЬМЕННОГО ОПРОС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онимается под объектом имущественного страхования по законодательству Российской Федерации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образом классифицируется имущественное страхование в соответствии с Условиями лицензирования страховой деятельности на территории Российской Федерации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можно выделить виды имущества, подлежащие страхованию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франшиза? С какой целью она предусматривается в договоре страхования имущества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ы особенности страхования имущества граждан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траховые события могут быть предусмотрены договором имущественного страхования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пределяются страховая стоимость имущества и размер страховой премии при страховании имущества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ите риски, имеющие место в страховании имуществ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 порядок определения ущерба для целей имущественного страхования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исключения из страхового покрытия по имущественному страхова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торая часть страхового взноса не уплачена в положенный срок и при этом происходит страховой случай, то будет ли страховая компания выплачивать возмещение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кой стоимости следует принимать на страхование квартиру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ртира застрахована с отделкой и оборудованием. Дочь страхователя ушла на работу, забыв выключить кран с холодной водой в ванной. Произошел залив квартиры. Ущерб оценен в 28 000 рублей. Будет ли выплачено страховое возмещение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ли быть застрахован холодильник вместе с продуктами, находящимися в нем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ри страховании имущества по варианту «без осмотра» на 100 000 рублей сгорел телевизор стоимостью 50 000 рублей, какую сумму ущерба выплатит страховая компания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истемы страховой ответственности используются в страховании имущества чаще всего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истемы страховой ответственности характеризуются частичным неполным страховым покрытием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заключается суть системы страхования первого риска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размер страховой суммы предусматривается в договоре страхования при системе пропорциональной ответственности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является объектом страхования средств наземного транспорта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ким видам возможно проведение страхования автотранспортных рисков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способами могут устанавливаться страховые суммы в автотранспортном страховании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состоит специфика установления страховых премий по данному виду страхов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является исключением из страхования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284" w:hanging="0"/>
        <w:contextualSpacing/>
        <w:jc w:val="center"/>
        <w:rPr/>
      </w:pPr>
      <w:r>
        <w:rPr/>
        <w:t>Критерии оценки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728"/>
        <w:gridCol w:w="6379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ритер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раскрыт полностью, логично, указаны примеры товаров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раскрыт полностью, отсутствуют конкретные примеры товар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а краткая характеристика вопроса, упущены существенные характеристики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не раскры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(ПРАКТИЧЕСКИЕ) ЗАДА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1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зяйстве граждан имеется 40 голов крупного рогатого скота от 1 до 2 лет. По статистическим данным, средний живой вес животных этого возраста составляет 320 кг. Государственная закупочная цена — 113 руб. за 1 кг живого веса. Тарифная ставка составляет 0,15 руб. со 100 руб. страховой суммы. Требуется определить величину страхового взноса, которую уплатит хозяйство граждан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2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хозяйственное предприятие имеет на балансе 120 голов крупного рогатого скота балансовой стоимостью 4 340 000 руб. Им заключен договор страхования на 2016 г. Страховой тариф составил 0,18 руб. со 100 руб. страховой суммы (от всех страховых событий). В июле месяце в результате грозы погибло 3 единицы крупного рогатого скота балансовой стоимостью 108 480 руб. Рассчитать сумму страхового взноса и сумму возмещения, полученную сельскохозяйственным предприятием, если страховая сумм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ся в размере 70% от балансовой стоимости крупного рогатого скота. Уровень страховой защиты – 70%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3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о граждан имеет 30 голов крупного рогатого скота и 20 свиней. Средний вес 1 единицы крупного рогатого скота – 260 кг и 1 свиньи – 110 кг. Закупочная цена составила: крупного рогатого скота – 110 руб. за 1 кг; свинины – 72 руб. за 1 кг. Определить сумму страхового платежа, если страховой тариф составил: по крупному рогатому скоту – 1,12 руб. со 100 руб. страховой суммы; по свиньям – 0,90 руб. со 100 руб. страховой сумм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4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хозтоваропроизводитель заключил договор страхования со страховой компанией на урожай пшеницы. Средняя урожайность пшеницы за 5 лет составила 25 ц/га. Площадь посева составляет 2000 га. Цена реализации 1 ц пшеницы за год, предшествующий году заключения договора страхования – 500 руб. Рассчитайте сумму страховой премии, если страховой тариф установлен 10% страховой суммы. Договором предусмотрен уровень страховой защиты 100% и безусловная франшиза – 5%. Необходимо заполнить заявление при страховании урожая сельскохозяйственных культур с государственной поддержкой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5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читать размер страхового платежа и страхового возмещения, если известно, что хозяйствующий субъект застраховал трактор и бульдозер на 1 год на сумму 520 000 руб. Ставка страхового тарифа 2 руб. 80 коп. со 100 руб. страховой суммы. По договору страхования предусмотрена безусловная франшиза 1,5%, при которой предоставляется скидка к тарифу 0,4%. Фактически ущерб страхователя составил 140 000 руб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6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-музей Крамского был застрахован на сумму 1,5 млн. руб. по системе восстановительной оценки, как здание, представляющее собой культурно-историческую ценность. В результате пожара ущерб составил 35%. Определите размер страхового возмеще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7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говоре страхования имущества предусмотрена система пропорциональной ответственности страховщика. Соответственно, страховая сумма в договоре страхования составила 250 тыс. руб., а страховая стоимость имущества – 300 тыс. руб. В результате страхового случая ущерб составил 220 тыс. руб. Определите размер страхового возмеще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8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Триумф» заключило договор страхования на перевозимый груз (фарфор) автомобильным транспортом. Стоимость груза составила 2 470 000 руб. Груз перевозится в брезентовом фургоне. Покупатель ООО «Искра» г. Краснодар, расстояние до которого составляет 1720 км. По договору страхования предусмотрена безусловная франшиза – 1,5%. По пути следования в результате ДТП груз пострадал на сумму 45 000 руб., за его удаление выплачена заработная плата – 2700 руб., затраты на бензин – 200 руб. Общая страховая стоимость груза 2 525 600 руб. Определить страховой тариф, страховой взнос, сумму ущерба и возмеще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9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лец автотранспортного средства застраховал свою ответственность. В договоре предусмотрен лимит ответственности на один страховой случай 50 тыс. руб. и лими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и на весь срок договора 100 тыс. руб. В период действия договора произошло три страховых случая: - ущерб по первому составил 60 тыс. руб.; - ущерб по второму – 30 тыс. руб.; - ущерб по третьему – 40 тыс. руб. Определите размер выплат по каждому из трех страховых случаев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10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договор страхования предпринимательских рисков по следующим вводным данным. -страховая компания СПАО «РЕСО-Гарантия» -коммерческая организация (название, юридический адрес, вид деятельности, реквизиты придумайте самостоятельно) - предмет договора –потеря прибыли, связанная с несвоевременными поставками сырья для производства контрагентам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(отлично) - практическое задание выполнено полностью, без замечани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(хорошо) - практическое задание выполнено с небольшими замечаниям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(удовлетворительно) — практическое задание выполнено не полностью, имеет ряд серьезных замечани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практическое задание не выполне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Е ТЕСТОВЫЕ ЗАДАНИ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 «страховой риск» означает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исковые обстоятельства для определенной совокупности объектов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озможная опасность потерь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едполагаемое событие, на случай наступления которого проводится страхование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аступление страхового случая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исковые обстоятельства – это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ъекты страховой защиты, их состояние и окружение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дин или несколько рисков, влекущих наступление страхового случая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акторы, определяющие регистрацию риска для определенной совокупности объектов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факторы, которые явились фактической причиной наступления страхового случая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Интенсивность дорожного движения, применение новой техники и технологии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рязнение окружающей среды можно отнести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 объективным рисковым обстоятельствам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 субъективным рисковым обстоятельствам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 страховой ответственности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 совокупности объектов страхования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трахование, как метод управления риском, заключаетс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избежании материальных потерь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ограничении материальных потерь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 возмещении (компенсации) материальных потерь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 снижении уровня риска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в возмещении (компенсации) материальных потерь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гистрация риска – это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цесс наблюдения и учета страховщиком факторов (признаков), оказывающих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ое влияние на состояние объекта защиты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исковые обстоятельства для определенной совокупности объектов защит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следствия страхового случая, выраженные в полном или частичном уничтожении, 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повреждении, объекта защит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чет всех последствий наступившего страхового случая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вокупность рисковых обстоятельств, определяющих естественное состояние объект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ховой защиты и обстановку, в которой этот объект находится, принято называть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туацией риск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раховым случаем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гистрацией риск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раховым риском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зависимости от возможного результата (последствия) реализации риска принят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истые и спекулятивные риски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раховые и нестраховые риски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инансовые и политические риски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ъективные и субъективные риски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чистые и спекулятивные рис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 страховым рискам можно отнести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имущественные риски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атастрофические риски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финансовые риски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строительно-монтажные риски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специальные риски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риски связанные со злым умыслом страховател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; 3; 4; 5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 и 4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3; 5; 6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; 2; 4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Фактор риска и возможность ущерба в результате его проявления вызывают потребность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осознании диалектических противоречий между человеком и природой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страховой защите бизнеса и благосостояния людей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 развертывании рыночных отношений в страховой сфере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 поддержке со стороны государства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Личное страхование как отрасль страховых отношений предусматривает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щиту имущественных интересов граждан, связанных с потерей здоровья, трудоспособности, наступлением смерти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щиту имущественных интересов физических лиц, связанных с сохранностью принадлежащего им личного имуществ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щиту имущественных третьих – лиц потерпевших, если вред причинен страхователем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ащиту неимущественных интересов граждан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бъектами страховой защиты в личном страховании являются не противоречащ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дательству РФ имущественные интересы 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вязанные с защитой личного имущества граждан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вязанные с жизнью, здоровьем, трудоспособностью и пенсионным обеспечением страхователя или застрахованного лиц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вязанные с возмещением страхователем причиненного им вреда личности или имуществу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го лиц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вязанные с защитой интересов гражданина при причинении им ущерба имущественным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м третьего лиц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личном страховании под несчастным случаем понимаетс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актически происшедшее событие, в результате которого страхователю (застрахованному) нанесено телесное повреждение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бытие, связанное с возникновением временной нетрудоспособности вследствие обострения хронического заболевания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актически происшедшее, кратковременное, внезапное, непреднамеренное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двиденное событие, в результате которого застрахованному нанесено телесное повреждение – травм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етрудоспособность, т.е. невозможность вследствие заболевания или травмы выполнять привычную профессиональную деятельность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 большинстве видов страхования страховой случай - событие неблагоприятное, связанное с опасностью для объекта страхования. Единственное исключение из этого правила, в котором страховым случаем может являться и благоприятное событие – это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рахование жизни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рахование ответственности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трахование грузов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рахование банковских депозитов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Страховое обеспечение по личному страхованию при страховом случае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плачивается в соответствии с личной договоренностью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ыплачивается в размере страховой суммы за вычетом сумм, полученных п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му социальному страхованию, в порядке возмещения вреда и по другим договорам страхования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ыплачивается только при отсутствии обязательной медицинской страховки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ыплачивается независимо от сумм, полученных по государственному социальному страхованию, в порядке возмещения вреда и по другим договорам страхования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К имущественному страхованию применимы следующие классические принципы страховани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наличие страхового интереса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высшая добросовестность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возмещение ущерба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принцип наибольшего благоприятствования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уброгация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непосредственная причина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принцип горизонтальной справедливости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контрибуци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,3,5,7,8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,2,3,5,6,8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2,3,4,6,7,8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,3,5,6,7,8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К имуществу предприятий, которое может быть застраховано, относятся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сновные производственные фонд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ценные бумаги, наличные деньги, документы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объекты незавершенного производства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боротные производственные фонды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бъекты незавершенного капитального строительства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, 2, 3, 4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, 3, 4, 5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2, 3, 4, 5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, 4, 5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К имуществу граждан, которое может быть застраховано, относятс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жилые помещения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троения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денежная наличность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домашнее имущество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ельскохозяйственные животные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, 3, 4, 5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, 3, 4, 5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2, 3, 4, 5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, 2, 4, 5.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Способ определения размера страховой выплаты в размере действительного ущерба, умноженного на процент, который составляет отношение страховой суммы к страхово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и, называется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стемой первого риск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порциональной системой возмещения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истемой второго риск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едельной системой возмещения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Системой страхового обеспечения, по которой все убытки не выше страховой суммы возмещаются, а убытки сверх нее - возмещению не подлежат, называется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порциональной системой возмещения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стемой второго риск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истемой первого риск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едельной системой возмещения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Страховое возмещение в договорах имущественного страхования определяется на основе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раховых взносов и стоимости остатков имущества, пригодных для использования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ействительной стоимости имущества по страховой оценке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мера страховой премии и ущерб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щерба и системы страхового обеспечения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Принцип страхового интереса, реализуемый в процессе осуществления имущественног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хования, означает, что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рахователь имеет право получить компенсацию ущерба от государств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раховщик имеет право на получение возмещения от виновного лиц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трахователь и страховщик должны быть предельно честными друг с другом при изложении всех существенных обстоятельств, касающихся данного договора страхования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сутствует юридически обоснованная финансовая заинтересованность страхователя в том, что застраховано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Страховщик освобождается от ответственности за ущерб, не превышающий установленной в договоре суммы франшизы, и должен возместить ущерб полностью, если его размер больше суммы франшизы. Это утверждение верно при наличии в договоре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озмездной франшиз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зусловной франшиз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словной франшиз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еальной франшизы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Утверждение, что ущерб во всех случаях возмещается за вычетом установленно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ом имущественного страхования суммы франшизы верно при наличии в договоре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езусловной франшиз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словной франшиз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мезднойфраншиз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еальной франшизы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К объектам защиты при страховании ответственности относитс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жизнь, здоровье, трудоспособность физических лиц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мущество юридических и физических лиц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анспортные средства юридических и физических ли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5. Совершившееся событие, предусмотренное договором страхования или законом, с наступлением которого возникает обязанность страховщика произвести страховую выплату страхователю, застрахованному лицу, выгодоприобретателю или иным третьим лицам, —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траховой рис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траховое покры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траховой ущер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траховой случ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6. В соответствии с действующим законодательством к требованиям к договору сельскохозяйственного страхования относится, в частности, следующее услов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договор сельскохозяйственного страхования заключен в отношении многолетних насаждений сроком до одно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договор сельскохозяйственного страхования заключен в отношении многолетних насаждений после их перехода в состояние зимнего поко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договор сельскохозяйственного страхования заключен в отношении многолет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аждений до их перехода в состояние зимнего поко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договор сельскохозяйственного страхования заключен в отношении многолетних насаждений до 15 апрел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7. По формуле СC=Q-Up опреде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траховая стоимость многолетних насаждений конкретного ви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траховая стоимость урожая сельскохозяйственной культуры нескольких в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траховая стоимость урожая сельскохозяйственной культуры конкретного ви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траховая стоимость сельскохозяйственны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8. По сумме затрат на закладку и выращивание посадок многолетних наса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ется страховая стоимость посадок многолетних насаж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в отношении многолетних насаждений в неплодоносящем возра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в отношении многолетних насаждений в плодоносяще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9. При страховании грузов, в случае увеличения степени риска, имеет ли право страховщик требовать от страхователя уплаты дополнительного платеж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ме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не име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имеет только в случаях, предусмотренных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0. Договор страхования грузов может быть заключен на основании следующих услов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«С ответственностью за все риски» и «С ответственностью за указанные риск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«С ответственностью за все риски» и «Без ответственности за поврежде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«С ответственностью за указанные риски» и «Без ответственности за поврежден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ИСОК ВОПРОСОВ ДЛЯ ЭКЗАМЕНА ПО МДК 05.01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ная характеристика рис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рисков. Понятие однородности рис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ы и методы управления риск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апы управления риск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риск-менеджмента в организ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хование как метод управления риск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граничения по использованию инструмента страх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рисков для различных типов организац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использования механизма страхования для управления рисками организац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хование имущества граждан: объекты страхования, страховые риски, исключения из страхового покрытия, страховая стоимость 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ховая сумма, особенности определения страхового тарифа, системы страхового возмещ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хование имущества юридических лиц: объекты страхования, страховые риски, исключения из страхового покрытия, страховая стоимость и страховая сумма, особенности определения страхового тарифа, системы страхового возмещ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ое страхование: объекты страхования, страховые риски, исключения из страхового покрытия, страховая стоимость и страховая сумма, особенности определения страхового тарифа, системы страхового возмещ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хозяйственное страхование: объекты страхования, страховые риски, исключения из страхового покрытия, страховая стоимость и страховая сумма, особенности определения страхового тарифа, системы страхового возмещ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хование грузов: объекты страхования, страховые риски, исключения из страхового покрытия, страховая стоимость и страховая сумма, особенности определения страхового тарифа, системы страхового возмещ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ское страхование: объекты страхования, страховые риски, исключения из страхового покрытия, страховая стоимость и страховая сумма, особенности определения страхового тарифа, системы страхового возмещ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ровольное страхование автотранспортных средств: объекты страхования, страховые риски, исключения из страхового покрытия, страховая стоимость и страховая сумма, особенности определения страхового тарифа. Системы страхового возмещения при страховании автотранспортных средств и GAP-страхова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язательное страхование автогражданской ответственности владельцев транспортных средств (ОСАГО): объекты страхования, страховые риски, исключения из страхового покрытия, лимит ответственности, особенности тарификац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правового регулирования страховых случаев по ОСАГО. Гарантийные фонды РС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ровольное страхование автогражданской ответственности, «Зеленая карта»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хование гражданской и профессиональной ответственности: объекты страхования, страховые риски, исключения из страхового покрытия, лимит ответственности, особенности тарификации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обязательной ответственности в Российской Федерации. Обязательное страхование ответственности перевозчиков. Обязательное страхование ответственности предприятий – источников повышенной опасности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хование предпринимательских рисков: виды, страховые риски, лимит ответственности, особенности тарификации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хование финансовых рисков: виды, страховые риски, лимит ответственности, особенности тарификации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составления и ведения базы клиентов. Способы поддержания обратной связи с клиентами. Процедура урегулирования конфликтов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присутствия в социальных сетях. Этика в цифровом пространств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написания текстов в социальных сетях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напоминаний клиенту о новых предложениях, продлении договора страхования, уплате очередных взносов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родающего текста на личной странице в социальной сети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ответов на обращения клиентов на странице в социальной сети и по электронной почте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исков, выявление потребностей и формирование предложения по страхованию ответственности и предпринимательских рисков организации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предложения по страхованию ответственности и предпринимательских рисков организации. Работа с возражениями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исков, выявление потребностей и формирование предложения по страхованию финансовых рисков заемщика – физического лица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предложения по страхованию ответственности и финансовых рисков. Работа с возраж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Е ЭКЗАМЕНАЦИОННЫЕ БИЛЕТЫ ПО МДК 05.01: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лет 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ная характеристика рис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предложения по страхованию ответственности и финансовых рисков. Работа с возра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лет 2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рисков. Понятие однородности рис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исков, выявление потребностей и формирование предложения по страхованию финансовых рисков заемщика – физическ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лет 3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ы и методы управления риск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предложения по страхованию ответственности и предпринимательских рисков организации. Работа с возра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лет 4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апы управления риско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исков, выявление потребностей и формирование предложения по страхованию ответственности и предпринимательских рисков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лет 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риск-менеджмента в организаци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ответов на обращения клиентов на странице в социальной сети и по электронной почт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лет 6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Страхование как метод управления риском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родающего текста на личной странице в социальной се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</w:rPr>
        <w:t>ритерии оценивания экзамена</w:t>
      </w:r>
    </w:p>
    <w:tbl>
      <w:tblPr>
        <w:tblW w:w="9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7073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«отлично»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вится студенту, ответ которого содержит глубокое знание программного материала, а также свидетельствует о способности самостоятельно критически оценивать основные положения курса, увязывать теорию с практикой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«хорошо»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вится студенту, ответ которого свидетельствует о полном знании материала по программе, а также содержит в целом правильное, но не всегда точное и аргументированное изложение материала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«удовлетворительно»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вится студенту, ответ которого содержит поверхностные знания важнейших разделов программы, затруднения с использованием научно-понятийного аппарата и терминологии курса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и «неудовлетворительно»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вятся студенту, имеющему существенные пробелы в знании основного материала по программе, а также допустившему принципиальные ошибки при изложении материала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КОНТРОЛЬ И ОЦЕНКА РЕЗУЛЬТАТОВ ПРАКТИКИ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Контроль и оценка результатов практики осуществляется руководителем практики (от образовательной организации, от профильной организации) в процессе проведения занятий, практической подготовки, выполнения обучающимися самостоятельных работ, индивидуальных заданий, сдачи дифференцированного зачета. Промежуточная аттестация в форме дифференцированного зачета по практике проводится в рамках каждого профессионального модуля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C9211E"/>
      <w:sz w:val="24"/>
      <w:szCs w:val="24"/>
      <w:lang w:eastAsia="ru-RU"/>
    </w:rPr>
  </w:style>
  <w:style w:type="character" w:styleId="WW8Num11z0">
    <w:name w:val="WW8Num11z0"/>
    <w:qFormat/>
    <w:rPr>
      <w:rFonts w:ascii="Times New Roman" w:hAnsi="Times New Roman" w:cs="Times New Roman"/>
      <w:color w:val="C9211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8"/>
      <w:szCs w:val="28"/>
      <w:lang w:eastAsia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20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  <w:contextualSpacing/>
    </w:pPr>
    <w:rPr>
      <w:rFonts w:ascii="Calibri" w:hAnsi="Calibri" w:eastAsia="Calibri" w:cs="Times New Roman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7:22:00Z</dcterms:created>
  <dc:creator>компище</dc:creator>
  <dc:description/>
  <cp:keywords/>
  <dc:language>en-US</dc:language>
  <cp:lastModifiedBy>Toshiba</cp:lastModifiedBy>
  <cp:lastPrinted>1995-11-21T17:41:00Z</cp:lastPrinted>
  <dcterms:modified xsi:type="dcterms:W3CDTF">2025-03-18T07:24:00Z</dcterms:modified>
  <cp:revision>12</cp:revision>
  <dc:subject/>
  <dc:title/>
</cp:coreProperties>
</file>